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lang w:val="en-US" w:eastAsia="en-US"/>
          <w:ins w:id="1" w:author="Janusz Hajdel" w:date="2017-09-20T16:27:00Z"/>
        </w:rPr>
      </w:pPr>
      <w:ins w:id="0" w:author="Janusz Hajdel" w:date="2017-09-20T16:27:00Z">
        <w:r>
          <w:rPr>
            <w:lang w:val="en-US" w:eastAsia="en-US"/>
          </w:rPr>
        </w:r>
      </w:ins>
      <w:r>
        <mc:AlternateContent>
          <mc:Choice Requires="wps">
            <w:drawing>
              <wp:anchor behindDoc="0" distT="45720" distB="45720" distL="114935" distR="114935" simplePos="0" locked="0" layoutInCell="0" allowOverlap="1" relativeHeight="15">
                <wp:simplePos x="0" y="0"/>
                <wp:positionH relativeFrom="column">
                  <wp:posOffset>-4445</wp:posOffset>
                </wp:positionH>
                <wp:positionV relativeFrom="paragraph">
                  <wp:posOffset>-297815</wp:posOffset>
                </wp:positionV>
                <wp:extent cx="4059555" cy="592455"/>
                <wp:effectExtent l="0" t="0" r="0" b="0"/>
                <wp:wrapNone/>
                <wp:docPr id="1" name="Frame1"/>
                <a:graphic xmlns:a="http://schemas.openxmlformats.org/drawingml/2006/main">
                  <a:graphicData uri="http://schemas.microsoft.com/office/word/2010/wordprocessingShape">
                    <wps:wsp>
                      <wps:cNvSpPr txBox="1"/>
                      <wps:spPr>
                        <a:xfrm>
                          <a:off x="0" y="0"/>
                          <a:ext cx="4059555" cy="592455"/>
                        </a:xfrm>
                        <a:prstGeom prst="rect"/>
                        <a:solidFill>
                          <a:srgbClr val="FFFFFF"/>
                        </a:solidFill>
                        <a:ln w="9525">
                          <a:solidFill>
                            <a:srgbClr val="000000"/>
                          </a:solidFill>
                        </a:ln>
                      </wps:spPr>
                      <wps:txbx>
                        <w:txbxContent>
                          <w:p>
                            <w:pPr>
                              <w:pStyle w:val="Normal"/>
                              <w:rPr>
                                <w:color w:val="FF0000"/>
                              </w:rPr>
                            </w:pPr>
                            <w:r>
                              <w:rPr>
                                <w:color w:val="FF0000"/>
                              </w:rPr>
                              <w:t>For updating</w:t>
                            </w:r>
                          </w:p>
                          <w:p>
                            <w:pPr>
                              <w:pStyle w:val="Normal"/>
                              <w:rPr>
                                <w:color w:val="FF0000"/>
                              </w:rPr>
                            </w:pPr>
                            <w:r>
                              <w:rPr>
                                <w:color w:val="FF0000"/>
                              </w:rPr>
                              <w:t>Is there is merit in keeping this up to date by itself, or merging with the VDES one and adding some S-100 and PNT content.</w:t>
                            </w:r>
                          </w:p>
                        </w:txbxContent>
                      </wps:txbx>
                      <wps:bodyPr anchor="t" lIns="91440" tIns="45720" rIns="91440" bIns="45720">
                        <a:spAutoFit/>
                      </wps:bodyPr>
                    </wps:wsp>
                  </a:graphicData>
                </a:graphic>
              </wp:anchor>
            </w:drawing>
          </mc:Choice>
          <mc:Fallback>
            <w:pict>
              <v:rect fillcolor="#FFFFFF" strokecolor="#000000" strokeweight="0pt" style="position:absolute;rotation:-0;width:319.65pt;height:46.65pt;mso-wrap-distance-left:9.05pt;mso-wrap-distance-right:9.05pt;mso-wrap-distance-top:3.6pt;mso-wrap-distance-bottom:3.6pt;margin-top:-23.45pt;mso-position-vertical-relative:text;margin-left:-0.35pt;mso-position-horizontal-relative:text">
                <v:textbox>
                  <w:txbxContent>
                    <w:p>
                      <w:pPr>
                        <w:pStyle w:val="Normal"/>
                        <w:rPr>
                          <w:color w:val="FF0000"/>
                        </w:rPr>
                      </w:pPr>
                      <w:r>
                        <w:rPr>
                          <w:color w:val="FF0000"/>
                        </w:rPr>
                        <w:t>For updating</w:t>
                      </w:r>
                    </w:p>
                    <w:p>
                      <w:pPr>
                        <w:pStyle w:val="Normal"/>
                        <w:rPr>
                          <w:color w:val="FF0000"/>
                        </w:rPr>
                      </w:pPr>
                      <w:r>
                        <w:rPr>
                          <w:color w:val="FF0000"/>
                        </w:rPr>
                        <w:t>Is there is merit in keeping this up to date by itself, or merging with the VDES one and adding some S-100 and PNT content.</w:t>
                      </w:r>
                    </w:p>
                  </w:txbxContent>
                </v:textbox>
                <w10:wrap type="none"/>
              </v:rect>
            </w:pict>
          </mc:Fallback>
        </mc:AlternateContent>
      </w:r>
    </w:p>
    <w:p>
      <w:pPr>
        <w:pStyle w:val="Heading"/>
        <w:spacing w:before="120" w:after="0"/>
        <w:rPr/>
      </w:pPr>
      <w:del w:id="2" w:author="Janusz Hajdel" w:date="2017-09-19T12:36:00Z">
        <w:commentRangeStart w:id="0"/>
        <w:r>
          <w:rPr/>
          <w:delText>e-Navigation</w:delText>
        </w:r>
      </w:del>
      <w:ins w:id="3" w:author="Janusz Hajdel" w:date="2017-09-19T12:36:00Z">
        <w:r>
          <w:rPr/>
          <w:t>e-navigation</w:t>
        </w:r>
      </w:ins>
      <w:commentRangeEnd w:id="0"/>
      <w:r>
        <w:commentReference w:id="0"/>
      </w:r>
      <w:r>
        <w:rPr>
          <w:rStyle w:val="CommentReference"/>
          <w:rFonts w:eastAsia="Calibri" w:cs="Arial"/>
          <w:b/>
          <w:bCs/>
          <w:vanish w:val="false"/>
          <w:kern w:val="0"/>
          <w:lang w:val="en-GB"/>
        </w:rPr>
      </w:r>
    </w:p>
    <w:p>
      <w:pPr>
        <w:pStyle w:val="Heading"/>
        <w:spacing w:before="120" w:after="0"/>
        <w:rPr/>
      </w:pPr>
      <w:r>
        <w:rPr/>
        <w:t>Frequently Asked Questions</w:t>
      </w:r>
    </w:p>
    <w:p>
      <w:pPr>
        <w:pStyle w:val="Subtitle"/>
        <w:spacing w:before="120" w:after="0"/>
        <w:rPr>
          <w:ins w:id="4" w:author="Janusz Hajdel" w:date="2017-09-20T17:14:00Z"/>
        </w:rPr>
      </w:pPr>
      <w:r>
        <w:rPr/>
        <w:t xml:space="preserve">(Version </w:t>
      </w:r>
      <w:commentRangeStart w:id="1"/>
      <w:r>
        <w:rPr/>
        <w:t xml:space="preserve">1.8 dated </w:t>
      </w:r>
      <w:r>
        <w:rPr>
          <w:rStyle w:val="CommentReference"/>
          <w:rFonts w:cs="Arial"/>
          <w:i/>
          <w:iCs/>
          <w:vanish w:val="false"/>
          <w:spacing w:val="0"/>
          <w:lang w:val="en-GB"/>
        </w:rPr>
      </w:r>
      <w:commentRangeEnd w:id="1"/>
      <w:r>
        <w:commentReference w:id="1"/>
      </w:r>
      <w:r>
        <w:rPr/>
        <w:t>September 2013)</w:t>
      </w:r>
    </w:p>
    <w:p>
      <w:pPr>
        <w:pStyle w:val="Normal"/>
        <w:spacing w:before="120" w:after="480"/>
        <w:jc w:val="center"/>
        <w:rPr>
          <w:color w:val="0070C0"/>
          <w:lang w:val="en-US"/>
        </w:rPr>
      </w:pPr>
      <w:ins w:id="5" w:author="Janusz Hajdel" w:date="2017-09-20T17:14:00Z">
        <w:r>
          <w:rPr>
            <w:color w:val="0070C0"/>
          </w:rPr>
          <w:t>(Revised Version 2.0</w:t>
        </w:r>
      </w:ins>
      <w:ins w:id="6" w:author="Janusz Hajdel" w:date="2017-09-20T17:14:00Z">
        <w:commentRangeStart w:id="2"/>
        <w:r>
          <w:rPr>
            <w:color w:val="0070C0"/>
          </w:rPr>
          <w:t xml:space="preserve"> dated </w:t>
        </w:r>
      </w:ins>
      <w:ins w:id="7" w:author="Janusz Hajdel" w:date="2017-09-20T17:14:00Z">
        <w:r>
          <w:rPr>
            <w:rStyle w:val="CommentReference"/>
            <w:rFonts w:cs="Arial"/>
            <w:i/>
            <w:iCs/>
            <w:vanish w:val="false"/>
            <w:color w:val="0070C0"/>
            <w:spacing w:val="0"/>
            <w:lang w:val="en-GB"/>
          </w:rPr>
        </w:r>
      </w:ins>
      <w:ins w:id="8" w:author="Janusz Hajdel" w:date="2017-09-20T17:14:00Z">
        <w:commentRangeEnd w:id="2"/>
        <w:r>
          <w:commentReference w:id="2"/>
        </w:r>
        <w:r>
          <w:rPr>
            <w:color w:val="0070C0"/>
          </w:rPr>
          <w:t>September 2017)</w:t>
        </w:r>
      </w:ins>
    </w:p>
    <w:p>
      <w:pPr>
        <w:pStyle w:val="Normal"/>
        <w:rPr>
          <w:i/>
          <w:i/>
          <w:iCs/>
          <w:color w:val="0070C0"/>
          <w:lang w:val="en-US"/>
        </w:rPr>
      </w:pPr>
      <w:r>
        <w:rPr>
          <w:i/>
          <w:iCs/>
          <w:color w:val="0070C0"/>
          <w:lang w:val="en-US"/>
        </w:rPr>
      </w:r>
    </w:p>
    <w:p>
      <w:pPr>
        <w:pStyle w:val="Normal"/>
        <w:rPr>
          <w:i/>
          <w:i/>
          <w:iCs/>
          <w:del w:id="10" w:author="Janusz Hajdel" w:date="2017-09-20T17:15:00Z"/>
        </w:rPr>
      </w:pPr>
      <w:del w:id="9" w:author="Janusz Hajdel" w:date="2017-09-20T17:15:00Z">
        <w:r>
          <w:rPr>
            <w:i/>
            <w:iCs/>
          </w:rPr>
        </w:r>
      </w:del>
    </w:p>
    <w:p>
      <w:pPr>
        <w:pStyle w:val="Normal"/>
        <w:rPr>
          <w:del w:id="12" w:author="Janusz Hajdel" w:date="2017-09-20T17:15:00Z"/>
        </w:rPr>
      </w:pPr>
      <w:del w:id="11" w:author="Janusz Hajdel" w:date="2017-09-20T17:15:00Z">
        <w:r>
          <w:rPr/>
        </w:r>
      </w:del>
    </w:p>
    <w:p>
      <w:pPr>
        <w:pStyle w:val="Normal"/>
        <w:rPr>
          <w:i/>
          <w:i/>
          <w:iCs/>
          <w:del w:id="14" w:author="Janusz Hajdel" w:date="2017-09-20T17:15:00Z"/>
        </w:rPr>
      </w:pPr>
      <w:del w:id="13" w:author="Janusz Hajdel" w:date="2017-09-20T17:15:00Z">
        <w:r>
          <w:rPr>
            <w:i/>
            <w:iCs/>
          </w:rPr>
        </w:r>
      </w:del>
    </w:p>
    <w:p>
      <w:pPr>
        <w:pStyle w:val="Normal"/>
        <w:rPr/>
      </w:pPr>
      <w:r>
        <w:rPr>
          <w:b/>
          <w:bCs/>
          <w:sz w:val="22"/>
          <w:szCs w:val="22"/>
        </w:rPr>
        <w:t xml:space="preserve">Note: </w:t>
      </w:r>
      <w:r>
        <w:rPr>
          <w:b/>
          <w:bCs/>
          <w:i/>
          <w:sz w:val="22"/>
          <w:szCs w:val="22"/>
        </w:rPr>
        <w:t xml:space="preserve">These FAQ’s are maintained up-to-date by the IALA </w:t>
      </w:r>
      <w:del w:id="15" w:author="Janusz Hajdel" w:date="2017-09-19T12:36:00Z">
        <w:r>
          <w:rPr>
            <w:b/>
            <w:bCs/>
            <w:i/>
            <w:sz w:val="22"/>
            <w:szCs w:val="22"/>
          </w:rPr>
          <w:delText>e-Navigation</w:delText>
        </w:r>
      </w:del>
      <w:ins w:id="16" w:author="Janusz Hajdel" w:date="2017-09-19T12:36:00Z">
        <w:r>
          <w:rPr>
            <w:b/>
            <w:bCs/>
            <w:i/>
            <w:sz w:val="22"/>
            <w:szCs w:val="22"/>
          </w:rPr>
          <w:t>e-navigation</w:t>
        </w:r>
      </w:ins>
      <w:r>
        <w:rPr>
          <w:b/>
          <w:bCs/>
          <w:i/>
          <w:sz w:val="22"/>
          <w:szCs w:val="22"/>
        </w:rPr>
        <w:t xml:space="preserve"> Committee at its biannual meetings usually held during March and September.  </w:t>
      </w:r>
      <w:del w:id="17" w:author="Janusz Hajdel" w:date="2017-09-19T12:15:00Z">
        <w:r>
          <w:rPr>
            <w:b/>
            <w:bCs/>
            <w:i/>
            <w:sz w:val="22"/>
            <w:szCs w:val="22"/>
          </w:rPr>
          <w:delText>e</w:delText>
        </w:r>
      </w:del>
      <w:del w:id="18" w:author="Janusz Hajdel" w:date="2017-09-19T12:36:00Z">
        <w:r>
          <w:rPr>
            <w:b/>
            <w:bCs/>
            <w:i/>
            <w:sz w:val="22"/>
            <w:szCs w:val="22"/>
          </w:rPr>
          <w:delText>-</w:delText>
        </w:r>
      </w:del>
      <w:del w:id="19" w:author="Janusz Hajdel" w:date="2017-09-19T12:15:00Z">
        <w:r>
          <w:rPr>
            <w:b/>
            <w:bCs/>
            <w:i/>
            <w:sz w:val="22"/>
            <w:szCs w:val="22"/>
          </w:rPr>
          <w:delText>Navigation</w:delText>
        </w:r>
      </w:del>
      <w:ins w:id="20" w:author="Janusz Hajdel" w:date="2017-09-19T12:36:00Z">
        <w:r>
          <w:rPr>
            <w:b/>
            <w:bCs/>
            <w:i/>
            <w:sz w:val="22"/>
            <w:szCs w:val="22"/>
            <w:lang w:val="en-GB"/>
          </w:rPr>
          <w:t>E-navigation</w:t>
        </w:r>
      </w:ins>
      <w:del w:id="21" w:author="Janusz Hajdel" w:date="2017-09-19T12:15:00Z">
        <w:r>
          <w:rPr>
            <w:b/>
            <w:bCs/>
            <w:i/>
            <w:sz w:val="22"/>
            <w:szCs w:val="22"/>
          </w:rPr>
          <w:delText xml:space="preserve"> </w:delText>
        </w:r>
      </w:del>
      <w:ins w:id="22" w:author="Janusz Hajdel" w:date="2017-09-19T12:15:00Z">
        <w:r>
          <w:rPr>
            <w:b/>
            <w:bCs/>
            <w:i/>
            <w:sz w:val="22"/>
            <w:szCs w:val="22"/>
          </w:rPr>
          <w:t xml:space="preserve"> </w:t>
        </w:r>
      </w:ins>
      <w:r>
        <w:rPr>
          <w:b/>
          <w:bCs/>
          <w:i/>
          <w:sz w:val="22"/>
          <w:szCs w:val="22"/>
        </w:rPr>
        <w:t>is a rapidly evolving IMO concept and IALA takes all reasonable efforts to reflect the most current IMO decisions in these FAQ’s.</w:t>
      </w:r>
    </w:p>
    <w:p>
      <w:pPr>
        <w:pStyle w:val="Heading1"/>
        <w:numPr>
          <w:ilvl w:val="0"/>
          <w:numId w:val="0"/>
        </w:numPr>
        <w:ind w:left="0" w:hanging="0"/>
        <w:rPr>
          <w:i/>
          <w:i/>
          <w:ins w:id="29" w:author="Janusz Hajdel" w:date="2017-09-20T13:18:00Z"/>
        </w:rPr>
      </w:pPr>
      <w:r>
        <w:rPr>
          <w:i/>
        </w:rPr>
        <w:t>FAQ</w:t>
      </w:r>
      <w:del w:id="23" w:author="Janusz Hajdel" w:date="2017-09-20T14:24:00Z">
        <w:r>
          <w:rPr>
            <w:i/>
          </w:rPr>
          <w:delText>s</w:delText>
        </w:r>
      </w:del>
      <w:r>
        <w:rPr>
          <w:i/>
        </w:rPr>
        <w:t xml:space="preserve"> pertaining to IMO’s </w:t>
      </w:r>
      <w:del w:id="24" w:author="Janusz Hajdel" w:date="2017-09-19T12:36:00Z">
        <w:r>
          <w:rPr>
            <w:i/>
          </w:rPr>
          <w:delText>e-</w:delText>
        </w:r>
      </w:del>
      <w:del w:id="25" w:author="Janusz Hajdel" w:date="2017-09-19T12:14:00Z">
        <w:r>
          <w:rPr>
            <w:i/>
          </w:rPr>
          <w:delText>Navigation</w:delText>
        </w:r>
      </w:del>
      <w:ins w:id="26" w:author="Janusz Hajdel" w:date="2017-09-19T12:36:00Z">
        <w:r>
          <w:rPr>
            <w:i/>
          </w:rPr>
          <w:t>e-</w:t>
        </w:r>
      </w:ins>
      <w:del w:id="27" w:author="Janusz Hajdel" w:date="2017-09-19T12:14:00Z">
        <w:r>
          <w:rPr>
            <w:i/>
          </w:rPr>
          <w:delText xml:space="preserve"> </w:delText>
        </w:r>
      </w:del>
      <w:ins w:id="28" w:author="Janusz Hajdel" w:date="2017-09-19T12:14:00Z">
        <w:r>
          <w:rPr>
            <w:i/>
          </w:rPr>
          <w:t xml:space="preserve">navigation </w:t>
        </w:r>
      </w:ins>
      <w:r>
        <w:rPr>
          <w:i/>
        </w:rPr>
        <w:t xml:space="preserve">Strategy at large </w:t>
      </w:r>
    </w:p>
    <w:p>
      <w:pPr>
        <w:pStyle w:val="TextBody"/>
        <w:rPr>
          <w:i w:val="false"/>
          <w:i w:val="false"/>
          <w:lang w:val="en-GB" w:eastAsia="de-DE"/>
          <w:ins w:id="40" w:author="Janusz Hajdel" w:date="2017-09-20T11:04:00Z"/>
        </w:rPr>
      </w:pPr>
      <w:ins w:id="30" w:author="Janusz Hajdel" w:date="2017-09-20T14:18:00Z">
        <w:r>
          <w:rPr>
            <w:b/>
            <w:lang w:val="en-GB" w:eastAsia="de-DE"/>
          </w:rPr>
          <w:t>NOTE:</w:t>
        </w:r>
      </w:ins>
      <w:ins w:id="31" w:author="Janusz Hajdel" w:date="2017-09-20T14:18:00Z">
        <w:r>
          <w:rPr>
            <w:lang w:val="en-GB" w:eastAsia="de-DE"/>
          </w:rPr>
          <w:t xml:space="preserve"> It is recommended to restructure the present and new </w:t>
        </w:r>
      </w:ins>
      <w:ins w:id="32" w:author="Janusz Hajdel" w:date="2017-09-20T14:25:00Z">
        <w:r>
          <w:rPr>
            <w:lang w:val="en-GB" w:eastAsia="de-DE"/>
          </w:rPr>
          <w:t>FAQ</w:t>
        </w:r>
      </w:ins>
      <w:ins w:id="33" w:author="Janusz Hajdel" w:date="2017-09-20T14:18:00Z">
        <w:r>
          <w:rPr>
            <w:lang w:val="en-GB" w:eastAsia="de-DE"/>
          </w:rPr>
          <w:t xml:space="preserve"> </w:t>
        </w:r>
      </w:ins>
      <w:ins w:id="34" w:author="Janusz Hajdel" w:date="2017-09-20T16:19:00Z">
        <w:r>
          <w:rPr>
            <w:lang w:val="en-GB" w:eastAsia="de-DE"/>
          </w:rPr>
          <w:t xml:space="preserve">list </w:t>
        </w:r>
      </w:ins>
      <w:ins w:id="35" w:author="Janusz Hajdel" w:date="2017-09-20T14:18:00Z">
        <w:r>
          <w:rPr>
            <w:lang w:val="en-GB" w:eastAsia="de-DE"/>
          </w:rPr>
          <w:t>under development</w:t>
        </w:r>
      </w:ins>
      <w:ins w:id="36" w:author="Janusz Hajdel" w:date="2017-09-20T14:20:00Z">
        <w:r>
          <w:rPr>
            <w:lang w:val="en-GB" w:eastAsia="de-DE"/>
          </w:rPr>
          <w:t xml:space="preserve"> for the benefit of interested parties</w:t>
        </w:r>
      </w:ins>
      <w:ins w:id="37" w:author="Janusz Hajdel" w:date="2017-09-20T16:24:00Z">
        <w:r>
          <w:rPr>
            <w:lang w:val="en-GB" w:eastAsia="de-DE"/>
          </w:rPr>
          <w:t>, for example:</w:t>
        </w:r>
      </w:ins>
      <w:ins w:id="38" w:author="Janusz Hajdel" w:date="2017-09-20T14:20:00Z">
        <w:r>
          <w:rPr>
            <w:lang w:val="en-GB" w:eastAsia="de-DE"/>
          </w:rPr>
          <w:t xml:space="preserve"> </w:t>
        </w:r>
      </w:ins>
      <w:ins w:id="39" w:author="Janusz Hajdel" w:date="2017-09-20T14:18:00Z">
        <w:r>
          <w:rPr>
            <w:lang w:val="en-GB" w:eastAsia="de-DE"/>
          </w:rPr>
          <w:t xml:space="preserve"> </w:t>
        </w:r>
      </w:ins>
    </w:p>
    <w:p>
      <w:pPr>
        <w:pStyle w:val="TextBody"/>
        <w:numPr>
          <w:ilvl w:val="0"/>
          <w:numId w:val="4"/>
        </w:numPr>
        <w:ind w:left="720" w:firstLine="273"/>
        <w:jc w:val="left"/>
        <w:rPr>
          <w:b w:val="false"/>
          <w:b w:val="false"/>
          <w:i w:val="false"/>
          <w:i w:val="false"/>
          <w:sz w:val="20"/>
          <w:lang w:val="en-GB" w:eastAsia="de-DE"/>
          <w:ins w:id="46" w:author="Janusz Hajdel" w:date="2017-09-20T13:18:00Z"/>
        </w:rPr>
      </w:pPr>
      <w:ins w:id="41" w:author="Janusz Hajdel" w:date="2017-09-20T13:18:00Z">
        <w:r>
          <w:rPr>
            <w:b w:val="false"/>
            <w:i w:val="false"/>
            <w:sz w:val="20"/>
            <w:lang w:val="en-GB" w:eastAsia="de-DE"/>
          </w:rPr>
          <w:t xml:space="preserve">FAQ </w:t>
        </w:r>
      </w:ins>
      <w:ins w:id="42" w:author="Janusz Hajdel" w:date="2017-09-20T14:27:00Z">
        <w:r>
          <w:rPr>
            <w:i w:val="false"/>
            <w:lang w:val="en-GB" w:eastAsia="de-DE"/>
          </w:rPr>
          <w:t>pertaining to IMO’s e-navigation Strategy at large</w:t>
        </w:r>
      </w:ins>
      <w:ins w:id="43" w:author="Janusz Hajdel" w:date="2017-09-20T15:01:00Z">
        <w:r>
          <w:rPr>
            <w:i w:val="false"/>
            <w:lang w:val="en-GB" w:eastAsia="de-DE"/>
          </w:rPr>
          <w:t xml:space="preserve"> [Q1 - Q1</w:t>
        </w:r>
      </w:ins>
      <w:ins w:id="44" w:author="Janusz Hajdel" w:date="2017-09-20T17:08:00Z">
        <w:r>
          <w:rPr>
            <w:lang w:val="en-GB" w:eastAsia="de-DE"/>
          </w:rPr>
          <w:t>8</w:t>
        </w:r>
      </w:ins>
      <w:ins w:id="45" w:author="Janusz Hajdel" w:date="2017-09-20T15:01:00Z">
        <w:r>
          <w:rPr>
            <w:i w:val="false"/>
            <w:lang w:val="en-GB" w:eastAsia="de-DE"/>
          </w:rPr>
          <w:t>]</w:t>
        </w:r>
      </w:ins>
    </w:p>
    <w:p>
      <w:pPr>
        <w:pStyle w:val="TextBody"/>
        <w:numPr>
          <w:ilvl w:val="0"/>
          <w:numId w:val="4"/>
        </w:numPr>
        <w:ind w:left="720" w:firstLine="273"/>
        <w:jc w:val="left"/>
        <w:rPr>
          <w:lang w:val="en-GB" w:eastAsia="de-DE"/>
          <w:ins w:id="57" w:author="Janusz Hajdel" w:date="2017-09-20T15:15:00Z"/>
        </w:rPr>
      </w:pPr>
      <w:ins w:id="47" w:author="Janusz Hajdel" w:date="2017-09-20T14:25:00Z">
        <w:r>
          <w:rPr>
            <w:lang w:val="en-GB" w:eastAsia="de-DE"/>
          </w:rPr>
          <w:t>FAQ</w:t>
        </w:r>
      </w:ins>
      <w:ins w:id="48" w:author="Janusz Hajdel" w:date="2017-09-20T14:18:00Z">
        <w:r>
          <w:rPr>
            <w:b w:val="false"/>
            <w:i w:val="false"/>
            <w:sz w:val="20"/>
            <w:lang w:val="en-GB" w:eastAsia="de-DE"/>
          </w:rPr>
          <w:t xml:space="preserve"> </w:t>
        </w:r>
      </w:ins>
      <w:ins w:id="49" w:author="Janusz Hajdel" w:date="2017-09-20T15:00:00Z">
        <w:r>
          <w:rPr>
            <w:lang w:val="en-GB" w:eastAsia="de-DE"/>
          </w:rPr>
          <w:t xml:space="preserve">impact </w:t>
        </w:r>
      </w:ins>
      <w:ins w:id="50" w:author="Janusz Hajdel" w:date="2017-09-20T14:18:00Z">
        <w:r>
          <w:rPr>
            <w:b w:val="false"/>
            <w:i w:val="false"/>
            <w:sz w:val="20"/>
            <w:lang w:val="en-GB" w:eastAsia="de-DE"/>
          </w:rPr>
          <w:t xml:space="preserve">e-navigation </w:t>
        </w:r>
      </w:ins>
      <w:ins w:id="51" w:author="Janusz Hajdel" w:date="2017-09-20T14:57:00Z">
        <w:r>
          <w:rPr>
            <w:lang w:val="en-GB" w:eastAsia="de-DE"/>
          </w:rPr>
          <w:t>on traditional navigation</w:t>
        </w:r>
      </w:ins>
      <w:ins w:id="52" w:author="Janusz Hajdel" w:date="2017-09-20T15:01:00Z">
        <w:r>
          <w:rPr>
            <w:lang w:val="en-GB" w:eastAsia="de-DE"/>
          </w:rPr>
          <w:t xml:space="preserve"> [Q1</w:t>
        </w:r>
      </w:ins>
      <w:ins w:id="53" w:author="Janusz Hajdel" w:date="2017-09-20T17:08:00Z">
        <w:r>
          <w:rPr>
            <w:lang w:val="en-GB" w:eastAsia="de-DE"/>
          </w:rPr>
          <w:t>9</w:t>
        </w:r>
      </w:ins>
      <w:ins w:id="54" w:author="Janusz Hajdel" w:date="2017-09-20T15:01:00Z">
        <w:r>
          <w:rPr>
            <w:lang w:val="en-GB" w:eastAsia="de-DE"/>
          </w:rPr>
          <w:t xml:space="preserve"> – Q</w:t>
        </w:r>
      </w:ins>
      <w:ins w:id="55" w:author="Janusz Hajdel" w:date="2017-09-20T15:15:00Z">
        <w:r>
          <w:rPr>
            <w:lang w:val="en-GB" w:eastAsia="de-DE"/>
          </w:rPr>
          <w:t>20</w:t>
        </w:r>
      </w:ins>
      <w:ins w:id="56" w:author="Janusz Hajdel" w:date="2017-09-20T15:01:00Z">
        <w:r>
          <w:rPr>
            <w:lang w:val="en-GB" w:eastAsia="de-DE"/>
          </w:rPr>
          <w:t>]</w:t>
        </w:r>
      </w:ins>
    </w:p>
    <w:p>
      <w:pPr>
        <w:pStyle w:val="TextBody"/>
        <w:numPr>
          <w:ilvl w:val="0"/>
          <w:numId w:val="4"/>
        </w:numPr>
        <w:ind w:left="720" w:firstLine="273"/>
        <w:jc w:val="left"/>
        <w:rPr>
          <w:lang w:val="en-GB" w:eastAsia="de-DE"/>
          <w:ins w:id="63" w:author="Janusz Hajdel" w:date="2017-09-20T14:23:00Z"/>
        </w:rPr>
      </w:pPr>
      <w:ins w:id="58" w:author="Janusz Hajdel" w:date="2017-09-20T15:20:00Z">
        <w:r>
          <w:rPr>
            <w:lang w:val="en-GB" w:eastAsia="de-DE"/>
          </w:rPr>
          <w:t>FAQ e-navigation and expected consequences [Q</w:t>
        </w:r>
      </w:ins>
      <w:ins w:id="59" w:author="Janusz Hajdel" w:date="2017-09-20T17:09:00Z">
        <w:r>
          <w:rPr>
            <w:lang w:val="en-GB" w:eastAsia="de-DE"/>
          </w:rPr>
          <w:t>21</w:t>
        </w:r>
      </w:ins>
      <w:ins w:id="60" w:author="Janusz Hajdel" w:date="2017-09-20T15:20:00Z">
        <w:r>
          <w:rPr>
            <w:lang w:val="en-GB" w:eastAsia="de-DE"/>
          </w:rPr>
          <w:t xml:space="preserve"> – Q</w:t>
        </w:r>
      </w:ins>
      <w:ins w:id="61" w:author="Janusz Hajdel" w:date="2017-09-20T17:09:00Z">
        <w:r>
          <w:rPr>
            <w:lang w:val="en-GB" w:eastAsia="de-DE"/>
          </w:rPr>
          <w:t>22</w:t>
        </w:r>
      </w:ins>
      <w:ins w:id="62" w:author="Janusz Hajdel" w:date="2017-09-20T15:20:00Z">
        <w:r>
          <w:rPr>
            <w:lang w:val="en-GB" w:eastAsia="de-DE"/>
          </w:rPr>
          <w:t>]</w:t>
        </w:r>
      </w:ins>
    </w:p>
    <w:p>
      <w:pPr>
        <w:pStyle w:val="TextBody"/>
        <w:numPr>
          <w:ilvl w:val="0"/>
          <w:numId w:val="4"/>
        </w:numPr>
        <w:ind w:left="720" w:firstLine="273"/>
        <w:jc w:val="left"/>
        <w:rPr>
          <w:ins w:id="73" w:author="Janusz Hajdel" w:date="2017-09-20T16:14:00Z"/>
        </w:rPr>
      </w:pPr>
      <w:ins w:id="64" w:author="Janusz Hajdel" w:date="2017-09-20T16:14:00Z">
        <w:r>
          <w:rPr>
            <w:lang w:val="en-GB" w:eastAsia="de-DE"/>
          </w:rPr>
          <w:t xml:space="preserve">FAQ on preparation for e-navigation </w:t>
        </w:r>
      </w:ins>
      <w:ins w:id="65" w:author="Janusz Hajdel" w:date="2017-09-20T17:07:00Z">
        <w:r>
          <w:rPr>
            <w:lang w:val="en-GB" w:eastAsia="de-DE"/>
          </w:rPr>
          <w:t xml:space="preserve">by </w:t>
        </w:r>
      </w:ins>
      <w:ins w:id="66" w:author="Janusz Hajdel" w:date="2017-09-20T16:14:00Z">
        <w:r>
          <w:rPr>
            <w:lang w:val="en-GB" w:eastAsia="de-DE"/>
          </w:rPr>
          <w:t>IALA Members and other parties [Q</w:t>
        </w:r>
      </w:ins>
      <w:ins w:id="67" w:author="Janusz Hajdel" w:date="2017-09-20T17:10:00Z">
        <w:r>
          <w:rPr>
            <w:lang w:val="en-GB" w:eastAsia="de-DE"/>
          </w:rPr>
          <w:t>23</w:t>
        </w:r>
      </w:ins>
      <w:ins w:id="68" w:author="Janusz Hajdel" w:date="2017-09-20T16:14:00Z">
        <w:r>
          <w:rPr>
            <w:lang w:val="en-GB" w:eastAsia="de-DE"/>
          </w:rPr>
          <w:t xml:space="preserve"> </w:t>
        </w:r>
      </w:ins>
      <w:ins w:id="69" w:author="Janusz Hajdel" w:date="2017-09-20T17:10:00Z">
        <w:r>
          <w:rPr>
            <w:lang w:val="en-GB" w:eastAsia="de-DE"/>
          </w:rPr>
          <w:t>–</w:t>
        </w:r>
      </w:ins>
      <w:ins w:id="70" w:author="Janusz Hajdel" w:date="2017-09-20T16:14:00Z">
        <w:r>
          <w:rPr>
            <w:lang w:val="en-GB" w:eastAsia="de-DE"/>
          </w:rPr>
          <w:t xml:space="preserve"> Q</w:t>
        </w:r>
      </w:ins>
      <w:ins w:id="71" w:author="Janusz Hajdel" w:date="2017-09-20T17:10:00Z">
        <w:r>
          <w:rPr>
            <w:lang w:val="en-GB" w:eastAsia="de-DE"/>
          </w:rPr>
          <w:t>25</w:t>
        </w:r>
      </w:ins>
      <w:ins w:id="72" w:author="Janusz Hajdel" w:date="2017-09-20T16:14:00Z">
        <w:r>
          <w:rPr>
            <w:lang w:val="en-GB" w:eastAsia="de-DE"/>
          </w:rPr>
          <w:t>]</w:t>
        </w:r>
      </w:ins>
    </w:p>
    <w:p>
      <w:pPr>
        <w:pStyle w:val="TextBody"/>
        <w:numPr>
          <w:ilvl w:val="0"/>
          <w:numId w:val="4"/>
        </w:numPr>
        <w:ind w:left="720" w:firstLine="273"/>
        <w:jc w:val="left"/>
        <w:rPr>
          <w:lang w:val="en-GB" w:eastAsia="de-DE"/>
          <w:ins w:id="84" w:author="Janusz Hajdel" w:date="2017-09-20T15:31:00Z"/>
        </w:rPr>
      </w:pPr>
      <w:ins w:id="74" w:author="Janusz Hajdel" w:date="2017-09-20T15:28:00Z">
        <w:r>
          <w:rPr>
            <w:i w:val="false"/>
            <w:lang w:val="en-GB" w:eastAsia="de-DE"/>
          </w:rPr>
          <w:t xml:space="preserve">FAQ </w:t>
        </w:r>
      </w:ins>
      <w:ins w:id="75" w:author="Janusz Hajdel" w:date="2017-09-20T16:11:00Z">
        <w:r>
          <w:rPr>
            <w:lang w:val="en-GB" w:eastAsia="de-DE"/>
          </w:rPr>
          <w:t>on</w:t>
        </w:r>
      </w:ins>
      <w:ins w:id="76" w:author="Janusz Hajdel" w:date="2017-09-20T15:28:00Z">
        <w:r>
          <w:rPr>
            <w:i w:val="false"/>
            <w:lang w:val="en-GB" w:eastAsia="de-DE"/>
          </w:rPr>
          <w:t xml:space="preserve"> the overarching e-navigation architecture</w:t>
        </w:r>
      </w:ins>
      <w:ins w:id="77" w:author="Janusz Hajdel" w:date="2017-09-20T15:28:00Z">
        <w:r>
          <w:rPr>
            <w:lang w:val="en-GB" w:eastAsia="de-DE"/>
          </w:rPr>
          <w:t xml:space="preserve"> [Q</w:t>
        </w:r>
      </w:ins>
      <w:ins w:id="78" w:author="Janusz Hajdel" w:date="2017-09-20T17:10:00Z">
        <w:r>
          <w:rPr>
            <w:lang w:val="en-GB" w:eastAsia="de-DE"/>
          </w:rPr>
          <w:t>26</w:t>
        </w:r>
      </w:ins>
      <w:ins w:id="79" w:author="Janusz Hajdel" w:date="2017-09-20T15:28:00Z">
        <w:r>
          <w:rPr>
            <w:lang w:val="en-GB" w:eastAsia="de-DE"/>
          </w:rPr>
          <w:t xml:space="preserve"> </w:t>
        </w:r>
      </w:ins>
      <w:ins w:id="80" w:author="Janusz Hajdel" w:date="2017-09-20T17:10:00Z">
        <w:r>
          <w:rPr>
            <w:lang w:val="en-GB" w:eastAsia="de-DE"/>
          </w:rPr>
          <w:t>–</w:t>
        </w:r>
      </w:ins>
      <w:ins w:id="81" w:author="Janusz Hajdel" w:date="2017-09-20T15:28:00Z">
        <w:r>
          <w:rPr>
            <w:lang w:val="en-GB" w:eastAsia="de-DE"/>
          </w:rPr>
          <w:t xml:space="preserve"> Q</w:t>
        </w:r>
      </w:ins>
      <w:ins w:id="82" w:author="Janusz Hajdel" w:date="2017-09-20T17:10:00Z">
        <w:r>
          <w:rPr>
            <w:lang w:val="en-GB" w:eastAsia="de-DE"/>
          </w:rPr>
          <w:t>33</w:t>
        </w:r>
      </w:ins>
      <w:ins w:id="83" w:author="Janusz Hajdel" w:date="2017-09-20T15:28:00Z">
        <w:r>
          <w:rPr>
            <w:lang w:val="en-GB" w:eastAsia="de-DE"/>
          </w:rPr>
          <w:t>]</w:t>
        </w:r>
      </w:ins>
    </w:p>
    <w:p>
      <w:pPr>
        <w:pStyle w:val="TextBody"/>
        <w:numPr>
          <w:ilvl w:val="0"/>
          <w:numId w:val="4"/>
        </w:numPr>
        <w:ind w:left="720" w:firstLine="273"/>
        <w:jc w:val="left"/>
        <w:rPr>
          <w:lang w:val="en-GB" w:eastAsia="de-DE"/>
          <w:ins w:id="90" w:author="Janusz Hajdel" w:date="2017-09-20T15:33:00Z"/>
        </w:rPr>
      </w:pPr>
      <w:ins w:id="85" w:author="Janusz Hajdel" w:date="2017-09-20T15:31:00Z">
        <w:r>
          <w:rPr>
            <w:lang w:val="en-GB" w:eastAsia="de-DE"/>
          </w:rPr>
          <w:t xml:space="preserve">FAQ </w:t>
        </w:r>
      </w:ins>
      <w:ins w:id="86" w:author="Janusz Hajdel" w:date="2017-09-20T16:13:00Z">
        <w:r>
          <w:rPr>
            <w:lang w:val="en-GB" w:eastAsia="de-DE"/>
          </w:rPr>
          <w:t xml:space="preserve">on </w:t>
        </w:r>
      </w:ins>
      <w:ins w:id="87" w:author="Janusz Hajdel" w:date="2017-09-20T15:31:00Z">
        <w:r>
          <w:rPr>
            <w:lang w:val="en-GB" w:eastAsia="de-DE"/>
          </w:rPr>
          <w:t>e-navigation and communication technologies [Q</w:t>
        </w:r>
      </w:ins>
      <w:ins w:id="88" w:author="Janusz Hajdel" w:date="2017-09-20T17:11:00Z">
        <w:r>
          <w:rPr>
            <w:lang w:val="en-GB" w:eastAsia="de-DE"/>
          </w:rPr>
          <w:t>34</w:t>
        </w:r>
      </w:ins>
      <w:ins w:id="89" w:author="Janusz Hajdel" w:date="2017-09-20T15:31:00Z">
        <w:r>
          <w:rPr>
            <w:lang w:val="en-GB" w:eastAsia="de-DE"/>
          </w:rPr>
          <w:t>]</w:t>
        </w:r>
      </w:ins>
    </w:p>
    <w:p>
      <w:pPr>
        <w:pStyle w:val="TextBody"/>
        <w:numPr>
          <w:ilvl w:val="0"/>
          <w:numId w:val="4"/>
        </w:numPr>
        <w:ind w:left="720" w:firstLine="273"/>
        <w:jc w:val="left"/>
        <w:rPr>
          <w:ins w:id="96" w:author="Janusz Hajdel" w:date="2017-09-20T16:18:00Z"/>
        </w:rPr>
      </w:pPr>
      <w:ins w:id="91" w:author="Janusz Hajdel" w:date="2017-09-20T16:18:00Z">
        <w:r>
          <w:rPr>
            <w:lang w:val="en-GB" w:eastAsia="de-DE"/>
          </w:rPr>
          <w:t>FAQ e-navigation in relation to shipborne systems [Q</w:t>
        </w:r>
      </w:ins>
      <w:ins w:id="92" w:author="Janusz Hajdel" w:date="2017-09-20T17:12:00Z">
        <w:r>
          <w:rPr>
            <w:lang w:val="en-GB" w:eastAsia="de-DE"/>
          </w:rPr>
          <w:t>35</w:t>
        </w:r>
      </w:ins>
      <w:ins w:id="93" w:author="Janusz Hajdel" w:date="2017-09-20T16:19:00Z">
        <w:r>
          <w:rPr>
            <w:lang w:val="en-GB" w:eastAsia="de-DE"/>
          </w:rPr>
          <w:t xml:space="preserve"> – Q</w:t>
        </w:r>
      </w:ins>
      <w:ins w:id="94" w:author="Janusz Hajdel" w:date="2017-09-20T17:12:00Z">
        <w:r>
          <w:rPr>
            <w:lang w:val="en-GB" w:eastAsia="de-DE"/>
          </w:rPr>
          <w:t>36</w:t>
        </w:r>
      </w:ins>
      <w:ins w:id="95" w:author="Janusz Hajdel" w:date="2017-09-20T16:18:00Z">
        <w:r>
          <w:rPr>
            <w:lang w:val="en-GB" w:eastAsia="de-DE"/>
          </w:rPr>
          <w:t>]</w:t>
        </w:r>
      </w:ins>
    </w:p>
    <w:p>
      <w:pPr>
        <w:pStyle w:val="TextBody"/>
        <w:numPr>
          <w:ilvl w:val="0"/>
          <w:numId w:val="4"/>
        </w:numPr>
        <w:ind w:left="720" w:firstLine="273"/>
        <w:jc w:val="left"/>
        <w:rPr>
          <w:lang w:val="en-GB" w:eastAsia="de-DE"/>
          <w:ins w:id="105" w:author="Janusz Hajdel" w:date="2017-09-20T16:18:00Z"/>
        </w:rPr>
      </w:pPr>
      <w:ins w:id="97" w:author="Janusz Hajdel" w:date="2017-09-20T15:33:00Z">
        <w:r>
          <w:rPr>
            <w:lang w:val="en-GB" w:eastAsia="de-DE"/>
          </w:rPr>
          <w:t xml:space="preserve">FAQ </w:t>
        </w:r>
      </w:ins>
      <w:ins w:id="98" w:author="Janusz Hajdel" w:date="2017-09-20T16:12:00Z">
        <w:r>
          <w:rPr>
            <w:lang w:val="en-GB" w:eastAsia="de-DE"/>
          </w:rPr>
          <w:t>on</w:t>
        </w:r>
      </w:ins>
      <w:ins w:id="99" w:author="Janusz Hajdel" w:date="2017-09-20T15:33:00Z">
        <w:r>
          <w:rPr>
            <w:lang w:val="en-GB" w:eastAsia="de-DE"/>
          </w:rPr>
          <w:t xml:space="preserve"> e-navigation Test Beds</w:t>
        </w:r>
      </w:ins>
      <w:ins w:id="100" w:author="Janusz Hajdel" w:date="2017-09-20T16:18:00Z">
        <w:r>
          <w:rPr>
            <w:lang w:val="en-GB" w:eastAsia="de-DE"/>
          </w:rPr>
          <w:t xml:space="preserve"> [Q</w:t>
        </w:r>
      </w:ins>
      <w:ins w:id="101" w:author="Janusz Hajdel" w:date="2017-09-20T17:12:00Z">
        <w:r>
          <w:rPr>
            <w:lang w:val="en-GB" w:eastAsia="de-DE"/>
          </w:rPr>
          <w:t xml:space="preserve">37 – </w:t>
        </w:r>
      </w:ins>
      <w:ins w:id="102" w:author="Janusz Hajdel" w:date="2017-09-20T16:18:00Z">
        <w:r>
          <w:rPr>
            <w:lang w:val="en-GB" w:eastAsia="de-DE"/>
          </w:rPr>
          <w:t>Q</w:t>
        </w:r>
      </w:ins>
      <w:ins w:id="103" w:author="Janusz Hajdel" w:date="2017-09-20T17:12:00Z">
        <w:r>
          <w:rPr>
            <w:lang w:val="en-GB" w:eastAsia="de-DE"/>
          </w:rPr>
          <w:t>38</w:t>
        </w:r>
      </w:ins>
      <w:ins w:id="104" w:author="Janusz Hajdel" w:date="2017-09-20T16:18:00Z">
        <w:r>
          <w:rPr>
            <w:lang w:val="en-GB" w:eastAsia="de-DE"/>
          </w:rPr>
          <w:t>]</w:t>
        </w:r>
      </w:ins>
    </w:p>
    <w:p>
      <w:pPr>
        <w:pStyle w:val="TextBody"/>
        <w:ind w:right="-46" w:hanging="0"/>
        <w:jc w:val="left"/>
        <w:rPr>
          <w:lang w:val="en-GB" w:eastAsia="de-DE"/>
          <w:ins w:id="114" w:author="Janusz Hajdel" w:date="2017-09-20T17:15:00Z"/>
        </w:rPr>
      </w:pPr>
      <w:ins w:id="106" w:author="Janusz Hajdel" w:date="2017-09-20T16:18:00Z">
        <w:r>
          <w:rPr>
            <w:lang w:val="en-GB" w:eastAsia="de-DE"/>
          </w:rPr>
          <w:t>It should be noted let that this prelim</w:t>
        </w:r>
      </w:ins>
      <w:ins w:id="107" w:author="Janusz Hajdel" w:date="2017-09-20T16:20:00Z">
        <w:r>
          <w:rPr>
            <w:lang w:val="en-GB" w:eastAsia="de-DE"/>
          </w:rPr>
          <w:t>inary structure can be modified</w:t>
        </w:r>
      </w:ins>
      <w:ins w:id="108" w:author="Janusz Hajdel" w:date="2017-09-20T16:24:00Z">
        <w:r>
          <w:rPr>
            <w:lang w:val="en-GB" w:eastAsia="de-DE"/>
          </w:rPr>
          <w:t xml:space="preserve"> or </w:t>
        </w:r>
      </w:ins>
      <w:ins w:id="109" w:author="Janusz Hajdel" w:date="2017-09-20T16:20:00Z">
        <w:r>
          <w:rPr>
            <w:lang w:val="en-GB" w:eastAsia="de-DE"/>
          </w:rPr>
          <w:t xml:space="preserve">complemented </w:t>
        </w:r>
      </w:ins>
      <w:ins w:id="110" w:author="Janusz Hajdel" w:date="2017-09-20T16:24:00Z">
        <w:r>
          <w:rPr>
            <w:lang w:val="en-GB" w:eastAsia="de-DE"/>
          </w:rPr>
          <w:t xml:space="preserve">with other </w:t>
        </w:r>
      </w:ins>
      <w:ins w:id="111" w:author="Janusz Hajdel" w:date="2017-09-20T17:12:00Z">
        <w:r>
          <w:rPr>
            <w:lang w:val="en-GB" w:eastAsia="de-DE"/>
          </w:rPr>
          <w:t>(sub)</w:t>
        </w:r>
      </w:ins>
      <w:ins w:id="112" w:author="Janusz Hajdel" w:date="2017-09-20T16:24:00Z">
        <w:r>
          <w:rPr>
            <w:lang w:val="en-GB" w:eastAsia="de-DE"/>
          </w:rPr>
          <w:t xml:space="preserve">aspects </w:t>
        </w:r>
      </w:ins>
      <w:ins w:id="113" w:author="Janusz Hajdel" w:date="2017-09-20T16:21:00Z">
        <w:r>
          <w:rPr>
            <w:lang w:val="en-GB" w:eastAsia="de-DE"/>
          </w:rPr>
          <w:t>where appropriate.</w:t>
        </w:r>
      </w:ins>
      <w:r>
        <w:br w:type="page"/>
      </w:r>
    </w:p>
    <w:p>
      <w:pPr>
        <w:pStyle w:val="TextBody"/>
        <w:ind w:right="-46" w:hanging="0"/>
        <w:jc w:val="center"/>
        <w:rPr>
          <w:b/>
          <w:b/>
          <w:i/>
          <w:i/>
          <w:color w:val="0070C0"/>
          <w:sz w:val="32"/>
          <w:szCs w:val="32"/>
          <w:lang w:val="en-GB" w:eastAsia="de-DE"/>
          <w:ins w:id="117" w:author="Janusz Hajdel" w:date="2017-09-20T14:18:00Z"/>
        </w:rPr>
      </w:pPr>
      <w:ins w:id="115" w:author="Janusz Hajdel" w:date="2017-09-20T14:29:00Z">
        <w:r>
          <w:rPr>
            <w:b/>
            <w:i/>
            <w:color w:val="0070C0"/>
            <w:sz w:val="32"/>
            <w:szCs w:val="32"/>
            <w:lang w:val="en-GB" w:eastAsia="de-DE"/>
          </w:rPr>
          <w:t xml:space="preserve">FAQ </w:t>
        </w:r>
      </w:ins>
      <w:ins w:id="116" w:author="Janusz Hajdel" w:date="2017-09-20T14:29:00Z">
        <w:r>
          <w:rPr>
            <w:b/>
            <w:i/>
            <w:color w:val="0070C0"/>
            <w:sz w:val="32"/>
            <w:szCs w:val="32"/>
          </w:rPr>
          <w:t>pertaining to IMO’s e-navigation Strategy at large</w:t>
        </w:r>
      </w:ins>
    </w:p>
    <w:p>
      <w:pPr>
        <w:pStyle w:val="TextBody"/>
        <w:numPr>
          <w:ilvl w:val="0"/>
          <w:numId w:val="4"/>
        </w:numPr>
        <w:jc w:val="left"/>
        <w:rPr>
          <w:b/>
          <w:b/>
          <w:i w:val="false"/>
          <w:i w:val="false"/>
          <w:sz w:val="24"/>
          <w:szCs w:val="24"/>
          <w:lang w:val="en-GB" w:eastAsia="de-DE"/>
          <w:del w:id="120" w:author="Janusz Hajdel" w:date="2017-09-20T13:18:00Z"/>
        </w:rPr>
      </w:pPr>
      <w:ins w:id="118" w:author="Janusz Hajdel" w:date="2017-09-20T14:23:00Z">
        <w:r>
          <w:rPr>
            <w:b w:val="false"/>
            <w:sz w:val="24"/>
            <w:szCs w:val="24"/>
          </w:rPr>
          <w:t>WHAT</w:t>
        </w:r>
      </w:ins>
      <w:ins w:id="119" w:author="Janusz Hajdel" w:date="2017-09-20T14:23:00Z">
        <w:r>
          <w:rPr/>
          <w:t xml:space="preserve"> </w:t>
        </w:r>
      </w:ins>
    </w:p>
    <w:p>
      <w:pPr>
        <w:pStyle w:val="TextBody"/>
        <w:widowControl/>
        <w:numPr>
          <w:ilvl w:val="0"/>
          <w:numId w:val="4"/>
        </w:numPr>
        <w:bidi w:val="0"/>
        <w:spacing w:before="0" w:after="120"/>
        <w:jc w:val="left"/>
        <w:rPr/>
      </w:pPr>
      <w:del w:id="121" w:author="Janusz Hajdel" w:date="2017-09-20T14:22:00Z">
        <w:r>
          <w:rPr/>
          <w:delText xml:space="preserve">WHAT </w:delText>
        </w:r>
      </w:del>
      <w:r>
        <w:rPr/>
        <w:t xml:space="preserve">IS </w:t>
      </w:r>
      <w:del w:id="122" w:author="Janusz Hajdel" w:date="2017-09-19T12:36:00Z">
        <w:r>
          <w:rPr/>
          <w:delText>E-NAVIGATION</w:delText>
        </w:r>
      </w:del>
      <w:ins w:id="123" w:author="Janusz Hajdel" w:date="2017-09-19T12:36:00Z">
        <w:r>
          <w:rPr/>
          <w:t>E-NAVIGATION</w:t>
        </w:r>
      </w:ins>
      <w:r>
        <w:rPr/>
        <w:t>?</w:t>
      </w:r>
    </w:p>
    <w:p>
      <w:pPr>
        <w:pStyle w:val="BodyText4"/>
        <w:rPr/>
      </w:pPr>
      <w:del w:id="124" w:author="Janusz Hajdel" w:date="2017-09-19T12:36:00Z">
        <w:r>
          <w:rPr/>
          <w:delText>e-</w:delText>
        </w:r>
      </w:del>
      <w:del w:id="125" w:author="Janusz Hajdel" w:date="2017-09-19T12:16:00Z">
        <w:r>
          <w:rPr/>
          <w:delText>Navigation</w:delText>
        </w:r>
      </w:del>
      <w:ins w:id="126" w:author="Janusz Hajdel" w:date="2017-09-19T12:36:00Z">
        <w:r>
          <w:rPr/>
          <w:t>e-navigation</w:t>
        </w:r>
      </w:ins>
      <w:del w:id="127" w:author="Janusz Hajdel" w:date="2017-09-19T12:16:00Z">
        <w:r>
          <w:rPr/>
          <w:delText xml:space="preserve"> </w:delText>
        </w:r>
      </w:del>
      <w:ins w:id="128" w:author="Janusz Hajdel" w:date="2017-09-19T12:16:00Z">
        <w:r>
          <w:rPr/>
          <w:t xml:space="preserve"> </w:t>
        </w:r>
      </w:ins>
      <w:r>
        <w:rPr/>
        <w:t>is an International Maritime Organization (IMO) led concept based on the harmonisation of marine navigation systems and supporting shore services driven by user needs.</w:t>
      </w:r>
    </w:p>
    <w:p>
      <w:pPr>
        <w:pStyle w:val="BodyText4"/>
        <w:rPr/>
      </w:pPr>
      <w:del w:id="129" w:author="Janusz Hajdel" w:date="2017-09-19T12:36:00Z">
        <w:r>
          <w:rPr/>
          <w:delText>e-</w:delText>
        </w:r>
      </w:del>
      <w:del w:id="130" w:author="Janusz Hajdel" w:date="2017-09-19T12:16:00Z">
        <w:r>
          <w:rPr/>
          <w:delText>Navigation</w:delText>
        </w:r>
      </w:del>
      <w:ins w:id="131" w:author="Janusz Hajdel" w:date="2017-09-19T12:36:00Z">
        <w:r>
          <w:rPr/>
          <w:t>e-navigation</w:t>
        </w:r>
      </w:ins>
      <w:del w:id="132" w:author="Janusz Hajdel" w:date="2017-09-19T12:16:00Z">
        <w:r>
          <w:rPr/>
          <w:delText xml:space="preserve"> </w:delText>
        </w:r>
      </w:del>
      <w:ins w:id="133" w:author="Janusz Hajdel" w:date="2017-09-19T12:16:00Z">
        <w:r>
          <w:rPr/>
          <w:t xml:space="preserve"> </w:t>
        </w:r>
      </w:ins>
      <w:r>
        <w:rPr/>
        <w:t>is currently defined as:</w:t>
      </w:r>
    </w:p>
    <w:p>
      <w:pPr>
        <w:pStyle w:val="List1text"/>
        <w:rPr>
          <w:i/>
          <w:i/>
          <w:iCs/>
        </w:rPr>
      </w:pPr>
      <w:r>
        <w:rPr>
          <w:i/>
          <w:iCs/>
        </w:rPr>
        <w:t>‘</w:t>
      </w:r>
      <w:del w:id="134" w:author="Janusz Hajdel" w:date="2017-09-19T12:36:00Z">
        <w:r>
          <w:rPr>
            <w:i/>
            <w:iCs/>
          </w:rPr>
          <w:delText>e-Navigation</w:delText>
        </w:r>
      </w:del>
      <w:ins w:id="135" w:author="Janusz Hajdel" w:date="2017-09-19T12:36:00Z">
        <w:r>
          <w:rPr>
            <w:i/>
            <w:iCs/>
          </w:rPr>
          <w:t>e-navigation</w:t>
        </w:r>
      </w:ins>
      <w:r>
        <w:rPr>
          <w:i/>
          <w:iCs/>
        </w:rPr>
        <w:t xml:space="preserve">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BodyText4"/>
        <w:rPr/>
      </w:pPr>
      <w:r>
        <w:rPr/>
        <w:t xml:space="preserve">It should be noted that the term </w:t>
      </w:r>
      <w:del w:id="136" w:author="Janusz Hajdel" w:date="2017-09-19T12:36:00Z">
        <w:r>
          <w:rPr/>
          <w:delText>e-navigation</w:delText>
        </w:r>
      </w:del>
      <w:ins w:id="137" w:author="Janusz Hajdel" w:date="2017-09-19T12:36:00Z">
        <w:r>
          <w:rPr/>
          <w:t>e-navigation</w:t>
        </w:r>
      </w:ins>
      <w:r>
        <w:rPr/>
        <w:t xml:space="preserve"> is often used in a generic sense by equipment and service providers.  This claim should be seen as an aspiration, rather than an indication of compliance.  </w:t>
      </w:r>
    </w:p>
    <w:p>
      <w:pPr>
        <w:pStyle w:val="Heading1"/>
        <w:rPr/>
      </w:pPr>
      <w:r>
        <w:rPr/>
        <w:t xml:space="preserve">WHAT WILL </w:t>
      </w:r>
      <w:del w:id="138" w:author="Janusz Hajdel" w:date="2017-09-19T12:36:00Z">
        <w:r>
          <w:rPr/>
          <w:delText>E-NAVIGATION</w:delText>
        </w:r>
      </w:del>
      <w:ins w:id="139" w:author="Janusz Hajdel" w:date="2017-09-19T12:36:00Z">
        <w:r>
          <w:rPr/>
          <w:t>E-NAVIGATION</w:t>
        </w:r>
      </w:ins>
      <w:r>
        <w:rPr/>
        <w:t xml:space="preserve"> DELIVER?</w:t>
      </w:r>
    </w:p>
    <w:p>
      <w:pPr>
        <w:pStyle w:val="BodyText4"/>
        <w:rPr/>
      </w:pPr>
      <w:r>
        <w:rPr/>
        <w:t xml:space="preserve">It is envisioned there will be at least three broad significant outcomes from </w:t>
      </w:r>
      <w:del w:id="140" w:author="Janusz Hajdel" w:date="2017-09-19T12:36:00Z">
        <w:r>
          <w:rPr/>
          <w:delText>e-</w:delText>
        </w:r>
      </w:del>
      <w:del w:id="141" w:author="Janusz Hajdel" w:date="2017-09-19T12:19:00Z">
        <w:r>
          <w:rPr/>
          <w:delText>Navigation</w:delText>
        </w:r>
      </w:del>
      <w:ins w:id="142" w:author="Janusz Hajdel" w:date="2017-09-19T12:36:00Z">
        <w:r>
          <w:rPr/>
          <w:t>e-navigation</w:t>
        </w:r>
      </w:ins>
      <w:del w:id="143" w:author="Janusz Hajdel" w:date="2017-09-19T12:19:00Z">
        <w:r>
          <w:rPr/>
          <w:delText xml:space="preserve"> </w:delText>
        </w:r>
      </w:del>
      <w:ins w:id="144" w:author="Janusz Hajdel" w:date="2017-09-19T12:19:00Z">
        <w:r>
          <w:rPr/>
          <w:t xml:space="preserve"> </w:t>
        </w:r>
      </w:ins>
      <w:r>
        <w:rPr/>
        <w:t xml:space="preserve">that are currently being used as the basis </w:t>
      </w:r>
      <w:ins w:id="145" w:author="Janusz Hajdel" w:date="2017-09-19T12:20:00Z">
        <w:r>
          <w:rPr>
            <w:lang w:val="en-GB"/>
          </w:rPr>
          <w:t xml:space="preserve">for the identification and response to </w:t>
        </w:r>
      </w:ins>
      <w:del w:id="146" w:author="Janusz Hajdel" w:date="2017-09-19T12:22:00Z">
        <w:r>
          <w:rPr/>
          <w:delText xml:space="preserve">of establishing </w:delText>
        </w:r>
      </w:del>
      <w:ins w:id="147" w:author="Janusz Hajdel" w:date="2017-09-19T12:22:00Z">
        <w:r>
          <w:rPr>
            <w:lang w:val="en-GB"/>
          </w:rPr>
          <w:t xml:space="preserve">evolving </w:t>
        </w:r>
      </w:ins>
      <w:r>
        <w:rPr/>
        <w:t>user needs.</w:t>
      </w:r>
      <w:del w:id="148" w:author="Janusz Hajdel" w:date="2017-09-19T12:19:00Z">
        <w:r>
          <w:rPr/>
          <w:delText xml:space="preserve"> </w:delText>
        </w:r>
      </w:del>
      <w:r>
        <w:rPr/>
        <w:t xml:space="preserve"> These are represented by ship based systems, shore based systems and a communications infrastructure as outlined here:</w:t>
      </w:r>
    </w:p>
    <w:p>
      <w:pPr>
        <w:pStyle w:val="List1"/>
        <w:numPr>
          <w:ilvl w:val="0"/>
          <w:numId w:val="9"/>
        </w:numPr>
        <w:rPr/>
      </w:pPr>
      <w:r>
        <w:rPr>
          <w:b/>
        </w:rPr>
        <w:t>Onboard</w:t>
      </w:r>
      <w:ins w:id="149" w:author="Janusz Hajdel" w:date="2017-09-20T14:31:00Z">
        <w:r>
          <w:rPr/>
          <w:t>:</w:t>
        </w:r>
      </w:ins>
      <w:r>
        <w:rPr/>
        <w:t xml:space="preserve">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List1"/>
        <w:numPr>
          <w:ilvl w:val="0"/>
          <w:numId w:val="9"/>
        </w:numPr>
        <w:rPr/>
      </w:pPr>
      <w:ins w:id="150" w:author="Janusz Hajdel" w:date="2017-09-20T14:31:00Z">
        <w:r>
          <w:rPr>
            <w:b/>
          </w:rPr>
          <w:t>Ashore:</w:t>
        </w:r>
      </w:ins>
      <w:ins w:id="151" w:author="Janusz Hajdel" w:date="2017-09-20T14:31:00Z">
        <w:r>
          <w:rPr/>
          <w:t xml:space="preserve"> </w:t>
        </w:r>
      </w:ins>
      <w:r>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List1"/>
        <w:numPr>
          <w:ilvl w:val="0"/>
          <w:numId w:val="9"/>
        </w:numPr>
        <w:rPr/>
      </w:pPr>
      <w:ins w:id="152" w:author="Janusz Hajdel" w:date="2017-09-20T14:32:00Z">
        <w:r>
          <w:rPr>
            <w:b/>
          </w:rPr>
          <w:t>Information transfer:</w:t>
        </w:r>
      </w:ins>
      <w:ins w:id="153" w:author="Janusz Hajdel" w:date="2017-09-20T14:32:00Z">
        <w:r>
          <w:rPr/>
          <w:t xml:space="preserve"> </w:t>
        </w:r>
      </w:ins>
      <w:r>
        <w:rPr/>
        <w:t>An infrastructure designed to enable authorised seamless information transfer onboard ship, between ships, between ship and shore and between shore authorities and other parties with many attendant benefits.</w:t>
      </w:r>
    </w:p>
    <w:p>
      <w:pPr>
        <w:pStyle w:val="Heading1"/>
        <w:rPr/>
      </w:pPr>
      <w:r>
        <w:rPr/>
        <w:t xml:space="preserve">WHAT DOES THE ‘e’ IN </w:t>
      </w:r>
      <w:del w:id="154" w:author="Janusz Hajdel" w:date="2017-09-19T12:36:00Z">
        <w:r>
          <w:rPr/>
          <w:delText>E-NAVIGATION</w:delText>
        </w:r>
      </w:del>
      <w:ins w:id="155" w:author="Janusz Hajdel" w:date="2017-09-19T12:36:00Z">
        <w:r>
          <w:rPr/>
          <w:t>E-NAVIGATION</w:t>
        </w:r>
      </w:ins>
      <w:r>
        <w:rPr/>
        <w:t xml:space="preserve"> STAND FOR?</w:t>
      </w:r>
    </w:p>
    <w:p>
      <w:pPr>
        <w:pStyle w:val="BodyText4"/>
        <w:rPr/>
      </w:pPr>
      <w:r>
        <w:rPr/>
        <w:t>It is generally accepted that the IMO concept of ‘</w:t>
      </w:r>
      <w:del w:id="156" w:author="Janusz Hajdel" w:date="2017-09-19T12:36:00Z">
        <w:r>
          <w:rPr/>
          <w:delText>e-</w:delText>
        </w:r>
      </w:del>
      <w:del w:id="157" w:author="Janusz Hajdel" w:date="2017-09-19T12:30:00Z">
        <w:r>
          <w:rPr/>
          <w:delText>Navigation</w:delText>
        </w:r>
      </w:del>
      <w:ins w:id="158" w:author="Janusz Hajdel" w:date="2017-09-19T12:36:00Z">
        <w:r>
          <w:rPr/>
          <w:t>e-navigation</w:t>
        </w:r>
      </w:ins>
      <w:del w:id="159" w:author="Janusz Hajdel" w:date="2017-09-19T12:30:00Z">
        <w:r>
          <w:rPr/>
          <w:delText>’</w:delText>
        </w:r>
      </w:del>
      <w:del w:id="160" w:author="Alimchandani, Mahesh" w:date="2017-09-21T22:22:00Z">
        <w:r>
          <w:rPr/>
          <w:delText xml:space="preserve"> </w:delText>
        </w:r>
      </w:del>
      <w:ins w:id="161" w:author="Janusz Hajdel" w:date="2017-09-19T12:30:00Z">
        <w:del w:id="162" w:author="Alimchandani, Mahesh" w:date="2017-09-21T22:22:00Z">
          <w:r>
            <w:rPr>
              <w:lang w:val="en-GB"/>
            </w:rPr>
            <w:delText>n</w:delText>
          </w:r>
        </w:del>
      </w:ins>
      <w:ins w:id="163" w:author="Janusz Hajdel" w:date="2017-09-19T12:30:00Z">
        <w:del w:id="164" w:author="Alimchandani, Mahesh" w:date="2017-09-21T22:22:00Z">
          <w:r>
            <w:rPr/>
            <w:delText>avigation</w:delText>
          </w:r>
        </w:del>
      </w:ins>
      <w:ins w:id="165" w:author="Janusz Hajdel" w:date="2017-09-19T12:30:00Z">
        <w:r>
          <w:rPr/>
          <w:t xml:space="preserve">’ </w:t>
        </w:r>
      </w:ins>
      <w:r>
        <w:rPr/>
        <w:t>can be thought of as a brand, without the need for ‘e’ to be specifically defined.</w:t>
      </w:r>
    </w:p>
    <w:p>
      <w:pPr>
        <w:pStyle w:val="BodyText4"/>
        <w:rPr/>
      </w:pPr>
      <w:r>
        <w:rPr/>
        <w:t xml:space="preserve">The concept of </w:t>
      </w:r>
      <w:del w:id="166" w:author="Janusz Hajdel" w:date="2017-09-19T12:36:00Z">
        <w:r>
          <w:rPr/>
          <w:delText>e-</w:delText>
        </w:r>
      </w:del>
      <w:del w:id="167" w:author="Janusz Hajdel" w:date="2017-09-19T12:30:00Z">
        <w:r>
          <w:rPr/>
          <w:delText>Navigation</w:delText>
        </w:r>
      </w:del>
      <w:ins w:id="168" w:author="Janusz Hajdel" w:date="2017-09-19T12:36:00Z">
        <w:r>
          <w:rPr/>
          <w:t>e-navigation</w:t>
        </w:r>
      </w:ins>
      <w:del w:id="169" w:author="Janusz Hajdel" w:date="2017-09-19T12:30:00Z">
        <w:r>
          <w:rPr/>
          <w:delText xml:space="preserve"> </w:delText>
        </w:r>
      </w:del>
      <w:ins w:id="170" w:author="Janusz Hajdel" w:date="2017-09-19T12:30:00Z">
        <w:r>
          <w:rPr/>
          <w:t xml:space="preserve"> </w:t>
        </w:r>
      </w:ins>
      <w:r>
        <w:rPr/>
        <w:t>was proposed by IMO Member States in 2006 as a process for the harmonisation, collection, integration, exchange and presentation of maritime information.  As such, the ‘e’ could have stood for ‘enhanced’ or ‘electronic’, but this would</w:t>
      </w:r>
      <w:ins w:id="171" w:author="Janusz Hajdel" w:date="2017-09-20T14:34:00Z">
        <w:r>
          <w:rPr>
            <w:lang w:val="en-GB"/>
          </w:rPr>
          <w:t xml:space="preserve"> </w:t>
        </w:r>
      </w:ins>
      <w:del w:id="172" w:author="Janusz Hajdel" w:date="2017-09-20T14:34:00Z">
        <w:r>
          <w:rPr/>
          <w:delText xml:space="preserve"> </w:delText>
        </w:r>
      </w:del>
      <w:r>
        <w:rPr/>
        <w:t xml:space="preserve">unnecessarily limit what can be done within </w:t>
      </w:r>
      <w:ins w:id="173" w:author="Janusz Hajdel" w:date="2017-09-20T14:33:00Z">
        <w:r>
          <w:rPr>
            <w:lang w:val="en-GB"/>
          </w:rPr>
          <w:t xml:space="preserve">the </w:t>
        </w:r>
      </w:ins>
      <w:del w:id="174" w:author="Janusz Hajdel" w:date="2017-09-19T12:36:00Z">
        <w:r>
          <w:rPr/>
          <w:delText>e-</w:delText>
        </w:r>
      </w:del>
      <w:del w:id="175" w:author="Janusz Hajdel" w:date="2017-09-19T12:34:00Z">
        <w:r>
          <w:rPr/>
          <w:delText>Navigation</w:delText>
        </w:r>
      </w:del>
      <w:ins w:id="176" w:author="Janusz Hajdel" w:date="2017-09-20T14:26:00Z">
        <w:r>
          <w:rPr/>
          <w:t>e-navigation</w:t>
        </w:r>
      </w:ins>
      <w:ins w:id="177" w:author="Janusz Hajdel" w:date="2017-09-20T14:33:00Z">
        <w:r>
          <w:rPr>
            <w:lang w:val="en-GB"/>
          </w:rPr>
          <w:t xml:space="preserve"> concept </w:t>
        </w:r>
      </w:ins>
      <w:r>
        <w:rPr/>
        <w:t>.</w:t>
      </w:r>
      <w:del w:id="178" w:author="Janusz Hajdel" w:date="2017-09-19T12:31:00Z">
        <w:r>
          <w:rPr/>
          <w:delText xml:space="preserve"> </w:delText>
        </w:r>
      </w:del>
      <w:r>
        <w:rPr/>
        <w:t xml:space="preserve"> </w:t>
      </w:r>
      <w:del w:id="179" w:author="Janusz Hajdel" w:date="2017-09-19T12:34:00Z">
        <w:commentRangeStart w:id="3"/>
        <w:r>
          <w:rPr/>
          <w:delText>It</w:delText>
        </w:r>
      </w:del>
      <w:del w:id="180" w:author="Janusz Hajdel" w:date="2017-09-19T12:34:00Z">
        <w:r>
          <w:rPr>
            <w:rStyle w:val="CommentReference"/>
            <w:rFonts w:cs="Arial"/>
            <w:vanish w:val="false"/>
            <w:lang w:val="en-GB"/>
          </w:rPr>
        </w:r>
      </w:del>
      <w:del w:id="181" w:author="Janusz Hajdel" w:date="2017-09-19T12:34:00Z">
        <w:commentRangeEnd w:id="3"/>
        <w:r>
          <w:commentReference w:id="3"/>
        </w:r>
        <w:r>
          <w:rPr/>
          <w:delText xml:space="preserve"> must be noted that generic electronic marine navigation already exists in many forms and should not be confused with this specific IMO initiative.</w:delText>
        </w:r>
      </w:del>
    </w:p>
    <w:p>
      <w:pPr>
        <w:pStyle w:val="Heading1"/>
        <w:rPr/>
      </w:pPr>
      <w:r>
        <w:rPr/>
        <w:t xml:space="preserve">WHAT ARE THE CORE OBJECTIVES OF </w:t>
      </w:r>
      <w:del w:id="182" w:author="Janusz Hajdel" w:date="2017-09-19T12:36:00Z">
        <w:r>
          <w:rPr/>
          <w:delText>E-NAVIGATION</w:delText>
        </w:r>
      </w:del>
      <w:ins w:id="183" w:author="Janusz Hajdel" w:date="2017-09-19T12:36:00Z">
        <w:r>
          <w:rPr/>
          <w:t>E-NAVIGATION</w:t>
        </w:r>
      </w:ins>
      <w:r>
        <w:rPr/>
        <w:t>?</w:t>
      </w:r>
    </w:p>
    <w:p>
      <w:pPr>
        <w:pStyle w:val="BodyText4"/>
        <w:rPr/>
      </w:pPr>
      <w:r>
        <w:rPr/>
        <w:t xml:space="preserve">The IMO have agreed that the core objectives of </w:t>
      </w:r>
      <w:del w:id="184" w:author="Janusz Hajdel" w:date="2017-09-19T12:36:00Z">
        <w:r>
          <w:rPr/>
          <w:delText xml:space="preserve">an </w:delText>
        </w:r>
      </w:del>
      <w:ins w:id="185" w:author="Janusz Hajdel" w:date="2017-09-19T12:36:00Z">
        <w:r>
          <w:rPr>
            <w:lang w:val="en-GB"/>
          </w:rPr>
          <w:t>the</w:t>
        </w:r>
      </w:ins>
      <w:ins w:id="186" w:author="Janusz Hajdel" w:date="2017-09-19T12:36:00Z">
        <w:r>
          <w:rPr/>
          <w:t xml:space="preserve"> </w:t>
        </w:r>
      </w:ins>
      <w:del w:id="187" w:author="Janusz Hajdel" w:date="2017-09-19T12:35:00Z">
        <w:r>
          <w:rPr/>
          <w:delText>e-Navigation</w:delText>
        </w:r>
      </w:del>
      <w:ins w:id="188" w:author="Janusz Hajdel" w:date="2017-09-19T12:35:00Z">
        <w:r>
          <w:rPr/>
          <w:t>e-navigation</w:t>
        </w:r>
      </w:ins>
      <w:r>
        <w:rPr/>
        <w:t xml:space="preserve"> concept should:</w:t>
      </w:r>
    </w:p>
    <w:p>
      <w:pPr>
        <w:pStyle w:val="Bullet1"/>
        <w:numPr>
          <w:ilvl w:val="0"/>
          <w:numId w:val="12"/>
        </w:numPr>
        <w:rPr/>
      </w:pPr>
      <w:r>
        <w:rPr/>
        <w:t>facilitate safe and secure navigation of vessels having regard to hydrographic meteorological and navigational information and risks;</w:t>
      </w:r>
    </w:p>
    <w:p>
      <w:pPr>
        <w:pStyle w:val="Bullet1"/>
        <w:numPr>
          <w:ilvl w:val="0"/>
          <w:numId w:val="12"/>
        </w:numPr>
        <w:rPr/>
      </w:pPr>
      <w:r>
        <w:rPr/>
        <w:t>facilitate vessel traffic observation and management from shore/coastal facilities, where appropriate;</w:t>
      </w:r>
    </w:p>
    <w:p>
      <w:pPr>
        <w:pStyle w:val="Bullet1"/>
        <w:numPr>
          <w:ilvl w:val="0"/>
          <w:numId w:val="12"/>
        </w:numPr>
        <w:rPr/>
      </w:pPr>
      <w:r>
        <w:rPr/>
        <w:t>facilitate communications, including data exchange, among ship to ship, ship to shore, shore to ship, shore to shore and other users;</w:t>
      </w:r>
    </w:p>
    <w:p>
      <w:pPr>
        <w:pStyle w:val="Bullet1"/>
        <w:numPr>
          <w:ilvl w:val="0"/>
          <w:numId w:val="12"/>
        </w:numPr>
        <w:rPr/>
      </w:pPr>
      <w:r>
        <w:rPr/>
        <w:t>provide opportunities for improving the efficiency of transport and logistics;</w:t>
      </w:r>
    </w:p>
    <w:p>
      <w:pPr>
        <w:pStyle w:val="Bullet1"/>
        <w:numPr>
          <w:ilvl w:val="0"/>
          <w:numId w:val="12"/>
        </w:numPr>
        <w:rPr/>
      </w:pPr>
      <w:r>
        <w:rPr/>
        <w:t>Support the effective operation of contingency response, and search and rescue services;</w:t>
      </w:r>
    </w:p>
    <w:p>
      <w:pPr>
        <w:pStyle w:val="Bullet1"/>
        <w:numPr>
          <w:ilvl w:val="0"/>
          <w:numId w:val="12"/>
        </w:numPr>
        <w:rPr/>
      </w:pPr>
      <w:r>
        <w:rPr/>
        <w:t>demonstrate defined levels of accuracy, integrity and continuity appropriate to a safety-critical system;</w:t>
      </w:r>
    </w:p>
    <w:p>
      <w:pPr>
        <w:pStyle w:val="Bullet1"/>
        <w:numPr>
          <w:ilvl w:val="0"/>
          <w:numId w:val="12"/>
        </w:numPr>
        <w:rPr/>
      </w:pPr>
      <w:r>
        <w:rPr/>
        <w:t>integrate and present information onboard and ashore through a human interface which maximizes navigational safety benefits and minimizes any risks of confusion or misinterpretation on the part of the user;</w:t>
      </w:r>
    </w:p>
    <w:p>
      <w:pPr>
        <w:pStyle w:val="Bullet1"/>
        <w:numPr>
          <w:ilvl w:val="0"/>
          <w:numId w:val="12"/>
        </w:numPr>
        <w:rPr/>
      </w:pPr>
      <w:r>
        <w:rPr/>
        <w:t>integrate and present information onboard and ashore to manage the workload of the users, while also motivating and engaging the user and supporting decision-making;</w:t>
      </w:r>
    </w:p>
    <w:p>
      <w:pPr>
        <w:pStyle w:val="Bullet1"/>
        <w:numPr>
          <w:ilvl w:val="0"/>
          <w:numId w:val="12"/>
        </w:numPr>
        <w:rPr/>
      </w:pPr>
      <w:r>
        <w:rPr/>
        <w:t>incorporate training and familiarization requirements for the users throughout the development and implementation process;</w:t>
      </w:r>
    </w:p>
    <w:p>
      <w:pPr>
        <w:pStyle w:val="Bullet1"/>
        <w:numPr>
          <w:ilvl w:val="0"/>
          <w:numId w:val="12"/>
        </w:numPr>
        <w:rPr/>
      </w:pPr>
      <w:r>
        <w:rPr/>
        <w:t>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12"/>
        </w:numPr>
        <w:rPr/>
      </w:pPr>
      <w:r>
        <w:rPr/>
        <w:t>be scalable, to facilitate use by all potential maritime users.</w:t>
      </w:r>
    </w:p>
    <w:p>
      <w:pPr>
        <w:pStyle w:val="Heading1"/>
        <w:rPr/>
      </w:pPr>
      <w:r>
        <w:rPr/>
        <w:t xml:space="preserve">WHAT IS THE COMPELLING NEED FOR </w:t>
      </w:r>
      <w:del w:id="189" w:author="Janusz Hajdel" w:date="2017-09-19T12:37:00Z">
        <w:r>
          <w:rPr/>
          <w:delText>e</w:delText>
        </w:r>
      </w:del>
      <w:ins w:id="190" w:author="Janusz Hajdel" w:date="2017-09-19T12:37:00Z">
        <w:r>
          <w:rPr/>
          <w:t>E</w:t>
        </w:r>
      </w:ins>
      <w:r>
        <w:rPr/>
        <w:t>-NAVIGATION?</w:t>
      </w:r>
    </w:p>
    <w:p>
      <w:pPr>
        <w:pStyle w:val="BodyText4"/>
        <w:rPr/>
      </w:pPr>
      <w:r>
        <w:rPr/>
        <w:t xml:space="preserve">There is a clear and compelling need to equip the master of a vessel and those ashore responsible for the safety of shipping with modern, proven tools to make maritime navigation and </w:t>
      </w:r>
      <w:ins w:id="191" w:author="Janusz Hajdel" w:date="2017-09-19T12:51:00Z">
        <w:r>
          <w:rPr>
            <w:lang w:val="en-GB"/>
          </w:rPr>
          <w:t xml:space="preserve">the exchange of data and information </w:t>
        </w:r>
      </w:ins>
      <w:del w:id="192" w:author="Janusz Hajdel" w:date="2017-09-19T12:52:00Z">
        <w:r>
          <w:rPr/>
          <w:delText xml:space="preserve">communications </w:delText>
        </w:r>
      </w:del>
      <w:r>
        <w:rPr/>
        <w:t xml:space="preserve">more reliable and user friendly and thereby reducing errors.  However, if current technological advances continue without proper co-ordination </w:t>
      </w:r>
      <w:ins w:id="193" w:author="Janusz Hajdel" w:date="2017-09-19T12:52:00Z">
        <w:r>
          <w:rPr>
            <w:lang w:val="en-GB"/>
          </w:rPr>
          <w:t xml:space="preserve">and harmonization </w:t>
        </w:r>
      </w:ins>
      <w:r>
        <w:rPr/>
        <w:t xml:space="preserve">there is a risk that the future development of marine navigation systems </w:t>
      </w:r>
      <w:ins w:id="194" w:author="Janusz Hajdel" w:date="2017-09-19T12:42:00Z">
        <w:r>
          <w:rPr>
            <w:lang w:val="en-GB"/>
          </w:rPr>
          <w:t xml:space="preserve">and services </w:t>
        </w:r>
      </w:ins>
      <w:r>
        <w:rPr/>
        <w:t xml:space="preserve">will be hampered through a lack of standardisation onboard and ashore, incompatibility between </w:t>
      </w:r>
      <w:del w:id="195" w:author="Alimchandani, Mahesh" w:date="2017-09-21T22:43:00Z">
        <w:commentRangeStart w:id="4"/>
        <w:r>
          <w:rPr/>
          <w:delText>vessels</w:delText>
        </w:r>
      </w:del>
      <w:del w:id="196" w:author="Alimchandani, Mahesh" w:date="2017-09-21T22:43:00Z">
        <w:r>
          <w:rPr>
            <w:rStyle w:val="CommentReference"/>
            <w:rFonts w:cs="Arial"/>
            <w:vanish w:val="false"/>
            <w:lang w:val="en-GB"/>
          </w:rPr>
        </w:r>
      </w:del>
      <w:ins w:id="197" w:author="Janusz Hajdel" w:date="2017-09-19T12:40:00Z">
        <w:del w:id="198" w:author="Alimchandani, Mahesh" w:date="2017-09-21T22:43:00Z">
          <w:commentRangeEnd w:id="4"/>
          <w:r>
            <w:commentReference w:id="4"/>
          </w:r>
          <w:r>
            <w:rPr>
              <w:lang w:val="en-GB"/>
            </w:rPr>
            <w:delText xml:space="preserve"> </w:delText>
          </w:r>
        </w:del>
      </w:ins>
      <w:ins w:id="199" w:author="Alimchandani, Mahesh" w:date="2017-09-21T22:43:00Z">
        <w:r>
          <w:rPr>
            <w:lang w:val="en-AU"/>
          </w:rPr>
          <w:t>systems</w:t>
        </w:r>
      </w:ins>
      <w:ins w:id="200" w:author="Alimchandani, Mahesh" w:date="2017-09-21T22:43:00Z">
        <w:r>
          <w:rPr>
            <w:lang w:val="en-GB"/>
          </w:rPr>
          <w:t xml:space="preserve"> </w:t>
        </w:r>
      </w:ins>
      <w:ins w:id="201" w:author="Janusz Hajdel" w:date="2017-09-19T12:40:00Z">
        <w:del w:id="202" w:author="Alimchandani, Mahesh" w:date="2017-09-21T22:43:00Z">
          <w:r>
            <w:rPr>
              <w:highlight w:val="yellow"/>
              <w:lang w:val="en-GB"/>
            </w:rPr>
            <w:delText>(?)</w:delText>
          </w:r>
        </w:del>
      </w:ins>
      <w:del w:id="203" w:author="Alimchandani, Mahesh" w:date="2017-09-21T22:43:00Z">
        <w:r>
          <w:rPr/>
          <w:delText xml:space="preserve"> </w:delText>
        </w:r>
      </w:del>
      <w:r>
        <w:rPr/>
        <w:t>and an increased and unnecessary level of complexity.</w:t>
      </w:r>
    </w:p>
    <w:p>
      <w:pPr>
        <w:pStyle w:val="Heading1"/>
        <w:rPr/>
      </w:pPr>
      <w:r>
        <w:rPr/>
        <w:t xml:space="preserve">WHAT ARE THE BENEFITS OF </w:t>
      </w:r>
      <w:del w:id="204" w:author="Janusz Hajdel" w:date="2017-09-19T12:41:00Z">
        <w:r>
          <w:rPr/>
          <w:delText>e</w:delText>
        </w:r>
      </w:del>
      <w:ins w:id="205" w:author="Janusz Hajdel" w:date="2017-09-19T12:41:00Z">
        <w:r>
          <w:rPr/>
          <w:t>E</w:t>
        </w:r>
      </w:ins>
      <w:r>
        <w:rPr/>
        <w:t>-NAVIGATION?</w:t>
      </w:r>
    </w:p>
    <w:p>
      <w:pPr>
        <w:pStyle w:val="BodyText4"/>
        <w:rPr/>
      </w:pPr>
      <w:r>
        <w:rPr/>
        <w:t xml:space="preserve">According to the IMO Strategy, the main broad benefits of </w:t>
      </w:r>
      <w:del w:id="206" w:author="Janusz Hajdel" w:date="2017-09-19T12:35:00Z">
        <w:r>
          <w:rPr/>
          <w:delText>e-navigation</w:delText>
        </w:r>
      </w:del>
      <w:ins w:id="207" w:author="Janusz Hajdel" w:date="2017-09-19T12:35:00Z">
        <w:r>
          <w:rPr/>
          <w:t>e-navigation</w:t>
        </w:r>
      </w:ins>
      <w:r>
        <w:rPr/>
        <w:t xml:space="preserve"> are expected to be:</w:t>
      </w:r>
    </w:p>
    <w:p>
      <w:pPr>
        <w:pStyle w:val="Bullet1"/>
        <w:numPr>
          <w:ilvl w:val="0"/>
          <w:numId w:val="12"/>
        </w:numPr>
        <w:rPr/>
      </w:pPr>
      <w:r>
        <w:rPr/>
        <w:t>improved safety, through promotion of standards in safe navigation supported by:</w:t>
      </w:r>
    </w:p>
    <w:p>
      <w:pPr>
        <w:pStyle w:val="Bullet2"/>
        <w:numPr>
          <w:ilvl w:val="1"/>
          <w:numId w:val="12"/>
        </w:numPr>
        <w:rPr/>
      </w:pPr>
      <w:r>
        <w:rPr/>
        <w:t>improved decision support enabling the mariner and competent authorities ashore to select relevant unambiguous information pertinent to the prevailing circumstances;</w:t>
      </w:r>
    </w:p>
    <w:p>
      <w:pPr>
        <w:pStyle w:val="Bullet2"/>
        <w:numPr>
          <w:ilvl w:val="1"/>
          <w:numId w:val="12"/>
        </w:numPr>
        <w:rPr/>
      </w:pPr>
      <w:r>
        <w:rPr/>
        <w:t>a reduction in human error through provision of automatic indicators, warnings and fail-safe methods;</w:t>
      </w:r>
    </w:p>
    <w:p>
      <w:pPr>
        <w:pStyle w:val="Bullet2"/>
        <w:numPr>
          <w:ilvl w:val="1"/>
          <w:numId w:val="12"/>
        </w:numPr>
        <w:rPr/>
      </w:pPr>
      <w:r>
        <w:rPr/>
        <w:t>improved coverage and availability of consistent quality Electronic Navigational Charts (ENCs);</w:t>
      </w:r>
    </w:p>
    <w:p>
      <w:pPr>
        <w:pStyle w:val="Bullet2"/>
        <w:numPr>
          <w:ilvl w:val="1"/>
          <w:numId w:val="12"/>
        </w:numPr>
        <w:rPr/>
      </w:pPr>
      <w:r>
        <w:rPr/>
        <w:t>introduction of standardized equipment with an S-Mode* option but without restricting the ability of manufacturers to innovate;</w:t>
      </w:r>
    </w:p>
    <w:p>
      <w:pPr>
        <w:pStyle w:val="Bullet2"/>
        <w:numPr>
          <w:ilvl w:val="1"/>
          <w:numId w:val="12"/>
        </w:numPr>
        <w:rPr/>
      </w:pPr>
      <w:r>
        <w:rPr/>
        <w:t>enhanced navigation system resilience, leading to improved reliability and integrity; and</w:t>
      </w:r>
    </w:p>
    <w:p>
      <w:pPr>
        <w:pStyle w:val="Bullet2"/>
        <w:numPr>
          <w:ilvl w:val="1"/>
          <w:numId w:val="12"/>
        </w:numPr>
        <w:rPr/>
      </w:pPr>
      <w:r>
        <w:rPr/>
        <w:t>better integration of ship and shore-based systems; leading to better utilization of all human resources;</w:t>
      </w:r>
    </w:p>
    <w:p>
      <w:pPr>
        <w:pStyle w:val="Bullet1"/>
        <w:numPr>
          <w:ilvl w:val="0"/>
          <w:numId w:val="12"/>
        </w:numPr>
        <w:rPr/>
      </w:pPr>
      <w:r>
        <w:rPr/>
        <w:t>better protection of the environment both by:</w:t>
      </w:r>
    </w:p>
    <w:p>
      <w:pPr>
        <w:pStyle w:val="Bullet2"/>
        <w:numPr>
          <w:ilvl w:val="1"/>
          <w:numId w:val="12"/>
        </w:numPr>
        <w:rPr/>
      </w:pPr>
      <w:r>
        <w:rPr/>
        <w:t>improving navigation safety as above, thereby reducing the risk of collisions and groundings and the associated spillages and pollution;</w:t>
      </w:r>
    </w:p>
    <w:p>
      <w:pPr>
        <w:pStyle w:val="Bullet2"/>
        <w:numPr>
          <w:ilvl w:val="1"/>
          <w:numId w:val="12"/>
        </w:numPr>
        <w:rPr/>
      </w:pPr>
      <w:r>
        <w:rPr/>
        <w:t>reducing emissions by using optimum routes and speeds; and</w:t>
      </w:r>
    </w:p>
    <w:p>
      <w:pPr>
        <w:pStyle w:val="Bullet2"/>
        <w:numPr>
          <w:ilvl w:val="1"/>
          <w:numId w:val="12"/>
        </w:numPr>
        <w:rPr/>
      </w:pPr>
      <w:r>
        <w:rPr/>
        <w:t>enhancement of ability and capacity in responding and handling of emergencies such as oil spills;</w:t>
      </w:r>
    </w:p>
    <w:p>
      <w:pPr>
        <w:pStyle w:val="Bullet1"/>
        <w:numPr>
          <w:ilvl w:val="0"/>
          <w:numId w:val="12"/>
        </w:numPr>
        <w:rPr/>
      </w:pPr>
      <w:r>
        <w:rPr/>
        <w:t>augmented security by enabling silent operation mode for shore-based stakeholders for domain surveillance and monitoring;</w:t>
      </w:r>
    </w:p>
    <w:p>
      <w:pPr>
        <w:pStyle w:val="Bullet1"/>
        <w:numPr>
          <w:ilvl w:val="0"/>
          <w:numId w:val="12"/>
        </w:numPr>
        <w:rPr/>
      </w:pPr>
      <w:r>
        <w:rPr/>
        <w:t>higher efficiency and reduced costs enabled by:</w:t>
      </w:r>
    </w:p>
    <w:p>
      <w:pPr>
        <w:pStyle w:val="Bullet2"/>
        <w:numPr>
          <w:ilvl w:val="1"/>
          <w:numId w:val="12"/>
        </w:numPr>
        <w:rPr/>
      </w:pPr>
      <w:r>
        <w:rPr/>
        <w:t>global standardization and type approval of equipment augmented by a ‘fast track’ change management process (in relation to technical standards for equipment);</w:t>
      </w:r>
    </w:p>
    <w:p>
      <w:pPr>
        <w:pStyle w:val="Bullet2"/>
        <w:numPr>
          <w:ilvl w:val="1"/>
          <w:numId w:val="12"/>
        </w:numPr>
        <w:rPr/>
      </w:pPr>
      <w:r>
        <w:rPr/>
        <w:t>automated and standardized reporting procedures, leading to reduced administrative overhead;</w:t>
      </w:r>
    </w:p>
    <w:p>
      <w:pPr>
        <w:pStyle w:val="Bullet2"/>
        <w:numPr>
          <w:ilvl w:val="1"/>
          <w:numId w:val="12"/>
        </w:numPr>
        <w:rPr/>
      </w:pPr>
      <w:r>
        <w:rPr/>
        <w:t>improved bridge efficiency allowing watch keepers to maximize time to keeping a proper lookout and embrace existing good practice, e.g., using more than one method to ascertain the ship's position; and</w:t>
      </w:r>
    </w:p>
    <w:p>
      <w:pPr>
        <w:pStyle w:val="Bullet2"/>
        <w:numPr>
          <w:ilvl w:val="1"/>
          <w:numId w:val="12"/>
        </w:numPr>
        <w:rPr/>
      </w:pPr>
      <w:r>
        <w:rPr/>
        <w:t>integration of systems that are already in place, precipitating the efficient and coherent use of new equipment that meets all user requirements;</w:t>
      </w:r>
    </w:p>
    <w:p>
      <w:pPr>
        <w:pStyle w:val="Bullet1"/>
        <w:numPr>
          <w:ilvl w:val="0"/>
          <w:numId w:val="12"/>
        </w:numPr>
        <w:rPr/>
      </w:pPr>
      <w:r>
        <w:rPr/>
        <w:t>improved human resource management by enhancing the experience and status of the bridge team.</w:t>
      </w:r>
    </w:p>
    <w:p>
      <w:pPr>
        <w:pStyle w:val="Heading1"/>
        <w:rPr/>
      </w:pPr>
      <w:r>
        <w:rPr/>
        <w:t>WHAT ARE THE USER NEEDS?</w:t>
      </w:r>
    </w:p>
    <w:p>
      <w:pPr>
        <w:pStyle w:val="BodyText4"/>
        <w:rPr/>
      </w:pPr>
      <w:del w:id="208" w:author="Janusz Hajdel" w:date="2017-09-19T12:35:00Z">
        <w:r>
          <w:rPr/>
          <w:delText>e-Navigation</w:delText>
        </w:r>
      </w:del>
      <w:ins w:id="209" w:author="Janusz Hajdel" w:date="2017-09-19T12:35:00Z">
        <w:r>
          <w:rPr/>
          <w:t>e-navigation</w:t>
        </w:r>
      </w:ins>
      <w:r>
        <w:rPr/>
        <w:t xml:space="preserve">, </w:t>
      </w:r>
      <w:del w:id="210" w:author="Janusz Hajdel" w:date="2017-09-19T12:55:00Z">
        <w:r>
          <w:rPr/>
          <w:delText>as agreed by the IMO,</w:delText>
        </w:r>
      </w:del>
      <w:r>
        <w:rPr/>
        <w:t xml:space="preserve"> is a </w:t>
      </w:r>
      <w:r>
        <w:rPr>
          <w:i/>
        </w:rPr>
        <w:t>‘user led’</w:t>
      </w:r>
      <w:r>
        <w:rPr/>
        <w:t xml:space="preserve"> initiative, and the users include those who navigate vessels of all sizes and types, </w:t>
      </w:r>
      <w:del w:id="211" w:author="Janusz Hajdel" w:date="2017-09-20T14:36:00Z">
        <w:r>
          <w:rPr/>
          <w:delText xml:space="preserve">and </w:delText>
        </w:r>
      </w:del>
      <w:ins w:id="212" w:author="Janusz Hajdel" w:date="2017-09-20T14:36:00Z">
        <w:r>
          <w:rPr>
            <w:lang w:val="en-GB"/>
          </w:rPr>
          <w:t>as well as</w:t>
        </w:r>
      </w:ins>
      <w:ins w:id="213" w:author="Janusz Hajdel" w:date="2017-09-20T14:36:00Z">
        <w:r>
          <w:rPr/>
          <w:t xml:space="preserve"> </w:t>
        </w:r>
      </w:ins>
      <w:r>
        <w:rPr/>
        <w:t xml:space="preserve">a broad section of shore based authorised users.  At the IMO </w:t>
      </w:r>
      <w:del w:id="214" w:author="Janusz Hajdel" w:date="2017-09-19T12:57:00Z">
        <w:r>
          <w:rPr/>
          <w:delText xml:space="preserve">Safety of Navigation Sub-committee (NAV55) during July 09, </w:delText>
        </w:r>
      </w:del>
      <w:r>
        <w:rPr/>
        <w:t>it was agreed that the preliminary shipboard needs included:</w:t>
      </w:r>
    </w:p>
    <w:p>
      <w:pPr>
        <w:pStyle w:val="Bullet1"/>
        <w:numPr>
          <w:ilvl w:val="0"/>
          <w:numId w:val="12"/>
        </w:numPr>
        <w:rPr/>
      </w:pPr>
      <w:r>
        <w:rPr/>
        <w:t>improved ergonomics;</w:t>
      </w:r>
    </w:p>
    <w:p>
      <w:pPr>
        <w:pStyle w:val="Bullet1"/>
        <w:numPr>
          <w:ilvl w:val="0"/>
          <w:numId w:val="12"/>
        </w:numPr>
        <w:rPr/>
      </w:pPr>
      <w:r>
        <w:rPr/>
        <w:t>greater standardisation of interfaces;</w:t>
      </w:r>
    </w:p>
    <w:p>
      <w:pPr>
        <w:pStyle w:val="Bullet1"/>
        <w:numPr>
          <w:ilvl w:val="0"/>
          <w:numId w:val="12"/>
        </w:numPr>
        <w:rPr/>
      </w:pPr>
      <w:r>
        <w:rPr/>
        <w:t>better familiarisation training;</w:t>
      </w:r>
    </w:p>
    <w:p>
      <w:pPr>
        <w:pStyle w:val="Bullet1"/>
        <w:numPr>
          <w:ilvl w:val="0"/>
          <w:numId w:val="12"/>
        </w:numPr>
        <w:rPr/>
      </w:pPr>
      <w:r>
        <w:rPr/>
        <w:t>more effective display of NAVTEX and other MSI;</w:t>
      </w:r>
    </w:p>
    <w:p>
      <w:pPr>
        <w:pStyle w:val="Bullet1"/>
        <w:numPr>
          <w:ilvl w:val="0"/>
          <w:numId w:val="12"/>
        </w:numPr>
        <w:rPr/>
      </w:pPr>
      <w:r>
        <w:rPr/>
        <w:t>alert/alarm management;</w:t>
      </w:r>
    </w:p>
    <w:p>
      <w:pPr>
        <w:pStyle w:val="Bullet1"/>
        <w:numPr>
          <w:ilvl w:val="0"/>
          <w:numId w:val="12"/>
        </w:numPr>
        <w:rPr/>
      </w:pPr>
      <w:r>
        <w:rPr/>
        <w:t>improved reliability and better indication of reliability;</w:t>
      </w:r>
    </w:p>
    <w:p>
      <w:pPr>
        <w:pStyle w:val="Bullet1"/>
        <w:numPr>
          <w:ilvl w:val="0"/>
          <w:numId w:val="12"/>
        </w:numPr>
        <w:rPr/>
      </w:pPr>
      <w:r>
        <w:rPr/>
        <w:t>more standardised and automated reporting facilities;</w:t>
      </w:r>
    </w:p>
    <w:p>
      <w:pPr>
        <w:pStyle w:val="Bullet1"/>
        <w:numPr>
          <w:ilvl w:val="0"/>
          <w:numId w:val="12"/>
        </w:numPr>
        <w:rPr/>
      </w:pPr>
      <w:r>
        <w:rPr/>
        <w:t>improved target detection;</w:t>
      </w:r>
    </w:p>
    <w:p>
      <w:pPr>
        <w:pStyle w:val="Bullet1"/>
        <w:numPr>
          <w:ilvl w:val="0"/>
          <w:numId w:val="12"/>
        </w:numPr>
        <w:rPr/>
      </w:pPr>
      <w:r>
        <w:rPr/>
        <w:t>more effective guard zones;</w:t>
      </w:r>
    </w:p>
    <w:p>
      <w:pPr>
        <w:pStyle w:val="Bullet1"/>
        <w:numPr>
          <w:ilvl w:val="0"/>
          <w:numId w:val="12"/>
        </w:numPr>
        <w:rPr/>
      </w:pPr>
      <w:r>
        <w:rPr/>
        <w:t>reduction of administrative burden; and</w:t>
      </w:r>
    </w:p>
    <w:p>
      <w:pPr>
        <w:pStyle w:val="Bullet1"/>
        <w:numPr>
          <w:ilvl w:val="0"/>
          <w:numId w:val="12"/>
        </w:numPr>
        <w:rPr/>
      </w:pPr>
      <w:r>
        <w:rPr/>
        <w:t>more automated updating of essential information.</w:t>
      </w:r>
    </w:p>
    <w:p>
      <w:pPr>
        <w:pStyle w:val="BodyText4"/>
        <w:rPr/>
      </w:pPr>
      <w:r>
        <w:rPr/>
        <w:t xml:space="preserve">Shores based needs are </w:t>
      </w:r>
      <w:del w:id="215" w:author="Janusz Hajdel" w:date="2017-09-20T14:38:00Z">
        <w:r>
          <w:rPr/>
          <w:delText>currently being</w:delText>
        </w:r>
      </w:del>
      <w:ins w:id="216" w:author="Janusz Hajdel" w:date="2017-09-20T14:38:00Z">
        <w:r>
          <w:rPr>
            <w:lang w:val="en-GB"/>
          </w:rPr>
          <w:t>identified and under</w:t>
        </w:r>
      </w:ins>
      <w:r>
        <w:rPr/>
        <w:t xml:space="preserve"> develop</w:t>
      </w:r>
      <w:del w:id="217" w:author="Janusz Hajdel" w:date="2017-09-20T14:39:00Z">
        <w:r>
          <w:rPr/>
          <w:delText>e</w:delText>
        </w:r>
      </w:del>
      <w:ins w:id="218" w:author="Janusz Hajdel" w:date="2017-09-20T14:38:00Z">
        <w:r>
          <w:rPr>
            <w:lang w:val="en-GB"/>
          </w:rPr>
          <w:t>ment</w:t>
        </w:r>
      </w:ins>
      <w:del w:id="219" w:author="Janusz Hajdel" w:date="2017-09-20T14:38:00Z">
        <w:r>
          <w:rPr/>
          <w:delText>d</w:delText>
        </w:r>
      </w:del>
      <w:r>
        <w:rPr/>
        <w:t xml:space="preserve"> with the </w:t>
      </w:r>
      <w:del w:id="220" w:author="Janusz Hajdel" w:date="2017-09-20T17:16:00Z">
        <w:r>
          <w:rPr/>
          <w:delText xml:space="preserve">assistance </w:delText>
        </w:r>
      </w:del>
      <w:ins w:id="221" w:author="Janusz Hajdel" w:date="2017-09-20T17:16:00Z">
        <w:r>
          <w:rPr/>
          <w:t>assist</w:t>
        </w:r>
      </w:ins>
      <w:ins w:id="222" w:author="Janusz Hajdel" w:date="2017-09-20T17:16:00Z">
        <w:del w:id="223" w:author="Alimchandani, Mahesh" w:date="2017-09-21T22:44:00Z">
          <w:r>
            <w:rPr>
              <w:lang w:val="en-GB"/>
            </w:rPr>
            <w:delText>e</w:delText>
          </w:r>
        </w:del>
      </w:ins>
      <w:ins w:id="224" w:author="Alimchandani, Mahesh" w:date="2017-09-21T22:44:00Z">
        <w:r>
          <w:rPr>
            <w:lang w:val="en-GB"/>
          </w:rPr>
          <w:t>a</w:t>
        </w:r>
      </w:ins>
      <w:ins w:id="225" w:author="Janusz Hajdel" w:date="2017-09-20T17:16:00Z">
        <w:r>
          <w:rPr/>
          <w:t xml:space="preserve">nce </w:t>
        </w:r>
      </w:ins>
      <w:r>
        <w:rPr/>
        <w:t xml:space="preserve">of IALA and </w:t>
      </w:r>
      <w:ins w:id="226" w:author="Janusz Hajdel" w:date="2017-09-19T12:59:00Z">
        <w:r>
          <w:rPr>
            <w:lang w:val="en-GB"/>
          </w:rPr>
          <w:t xml:space="preserve">other international organizations involved and </w:t>
        </w:r>
      </w:ins>
      <w:r>
        <w:rPr/>
        <w:t>are anticipated to fall into the categories of:</w:t>
      </w:r>
    </w:p>
    <w:p>
      <w:pPr>
        <w:pStyle w:val="Bullet1"/>
        <w:numPr>
          <w:ilvl w:val="0"/>
          <w:numId w:val="12"/>
        </w:numPr>
        <w:rPr>
          <w:ins w:id="235" w:author="Janusz Hajdel" w:date="2017-09-19T13:04:00Z"/>
        </w:rPr>
      </w:pPr>
      <w:ins w:id="227" w:author="Janusz Hajdel" w:date="2017-09-19T13:04:00Z">
        <w:r>
          <w:rPr/>
          <w:t xml:space="preserve">vessel traffic management with the aims safety of navigation, marine security, efficiency </w:t>
        </w:r>
      </w:ins>
      <w:ins w:id="228" w:author="Janusz Hajdel" w:date="2017-09-20T14:39:00Z">
        <w:r>
          <w:rPr/>
          <w:t xml:space="preserve">of shipping </w:t>
        </w:r>
      </w:ins>
      <w:ins w:id="229" w:author="Janusz Hajdel" w:date="2017-09-19T13:05:00Z">
        <w:r>
          <w:rPr/>
          <w:t xml:space="preserve">and </w:t>
        </w:r>
      </w:ins>
      <w:ins w:id="230" w:author="Janusz Hajdel" w:date="2017-09-20T14:40:00Z">
        <w:r>
          <w:rPr/>
          <w:t xml:space="preserve">the </w:t>
        </w:r>
      </w:ins>
      <w:ins w:id="231" w:author="Janusz Hajdel" w:date="2017-09-19T13:05:00Z">
        <w:r>
          <w:rPr/>
          <w:t xml:space="preserve">protection of </w:t>
        </w:r>
      </w:ins>
      <w:ins w:id="232" w:author="Janusz Hajdel" w:date="2017-09-20T14:40:00Z">
        <w:r>
          <w:rPr/>
          <w:t xml:space="preserve">the </w:t>
        </w:r>
      </w:ins>
      <w:ins w:id="233" w:author="Janusz Hajdel" w:date="2017-09-19T13:07:00Z">
        <w:r>
          <w:rPr/>
          <w:t>environment;</w:t>
        </w:r>
      </w:ins>
      <w:ins w:id="234" w:author="Janusz Hajdel" w:date="2017-09-19T13:04:00Z">
        <w:r>
          <w:rPr/>
          <w:t xml:space="preserve">  </w:t>
        </w:r>
      </w:ins>
    </w:p>
    <w:p>
      <w:pPr>
        <w:pStyle w:val="Bullet1"/>
        <w:numPr>
          <w:ilvl w:val="0"/>
          <w:numId w:val="12"/>
        </w:numPr>
        <w:rPr/>
      </w:pPr>
      <w:del w:id="236" w:author="Janusz Hajdel" w:date="2017-09-20T14:40:00Z">
        <w:r>
          <w:rPr/>
          <w:delText xml:space="preserve">better </w:delText>
        </w:r>
      </w:del>
      <w:ins w:id="237" w:author="Janusz Hajdel" w:date="2017-09-20T14:40:00Z">
        <w:r>
          <w:rPr/>
          <w:t xml:space="preserve">improved </w:t>
        </w:r>
      </w:ins>
      <w:r>
        <w:rPr/>
        <w:t>data collection for marine domain awareness;</w:t>
      </w:r>
    </w:p>
    <w:p>
      <w:pPr>
        <w:pStyle w:val="Bullet1"/>
        <w:numPr>
          <w:ilvl w:val="0"/>
          <w:numId w:val="12"/>
        </w:numPr>
        <w:rPr/>
      </w:pPr>
      <w:ins w:id="238" w:author="Janusz Hajdel" w:date="2017-09-20T14:40:00Z">
        <w:r>
          <w:rPr/>
          <w:t>improved</w:t>
        </w:r>
      </w:ins>
      <w:ins w:id="239" w:author="Janusz Hajdel" w:date="2017-09-19T13:10:00Z">
        <w:r>
          <w:rPr/>
          <w:t xml:space="preserve"> provision of information to vessels and </w:t>
        </w:r>
      </w:ins>
      <w:r>
        <w:rPr/>
        <w:t>more effective information management</w:t>
      </w:r>
      <w:ins w:id="240" w:author="Janusz Hajdel" w:date="2017-09-19T13:08:00Z">
        <w:r>
          <w:rPr/>
          <w:t xml:space="preserve"> </w:t>
        </w:r>
      </w:ins>
      <w:ins w:id="241" w:author="Janusz Hajdel" w:date="2017-09-19T13:11:00Z">
        <w:r>
          <w:rPr/>
          <w:t xml:space="preserve">using </w:t>
        </w:r>
      </w:ins>
      <w:ins w:id="242" w:author="Janusz Hajdel" w:date="2017-09-19T13:08:00Z">
        <w:r>
          <w:rPr/>
          <w:t>current and more modern technologies</w:t>
        </w:r>
      </w:ins>
      <w:r>
        <w:rPr/>
        <w:t>;</w:t>
      </w:r>
    </w:p>
    <w:p>
      <w:pPr>
        <w:pStyle w:val="Bullet1"/>
        <w:numPr>
          <w:ilvl w:val="0"/>
          <w:numId w:val="12"/>
        </w:numPr>
        <w:rPr>
          <w:del w:id="244" w:author="Janusz Hajdel" w:date="2017-09-19T13:12:00Z"/>
        </w:rPr>
      </w:pPr>
      <w:del w:id="243" w:author="Janusz Hajdel" w:date="2017-09-19T13:12:00Z">
        <w:r>
          <w:rPr/>
          <w:delText>better provision of information to vessels;</w:delText>
        </w:r>
      </w:del>
    </w:p>
    <w:p>
      <w:pPr>
        <w:pStyle w:val="Bullet1"/>
        <w:numPr>
          <w:ilvl w:val="0"/>
          <w:numId w:val="12"/>
        </w:numPr>
        <w:rPr/>
      </w:pPr>
      <w:del w:id="245" w:author="Janusz Hajdel" w:date="2017-09-20T14:41:00Z">
        <w:r>
          <w:rPr/>
          <w:delText>greater</w:delText>
        </w:r>
      </w:del>
      <w:ins w:id="246" w:author="Janusz Hajdel" w:date="2017-09-20T14:41:00Z">
        <w:r>
          <w:rPr/>
          <w:t>enhanced</w:t>
        </w:r>
      </w:ins>
      <w:r>
        <w:rPr/>
        <w:t xml:space="preserve"> quality assurance;</w:t>
      </w:r>
    </w:p>
    <w:p>
      <w:pPr>
        <w:pStyle w:val="Bullet1"/>
        <w:numPr>
          <w:ilvl w:val="0"/>
          <w:numId w:val="12"/>
        </w:numPr>
        <w:rPr/>
      </w:pPr>
      <w:r>
        <w:rPr/>
        <w:t>more effective sharing of information between authorised shore</w:t>
      </w:r>
      <w:ins w:id="247" w:author="Janusz Hajdel" w:date="2017-09-20T14:42:00Z">
        <w:r>
          <w:rPr/>
          <w:t xml:space="preserve"> </w:t>
        </w:r>
      </w:ins>
      <w:ins w:id="248" w:author="Janusz Hajdel" w:date="2017-09-19T13:14:00Z">
        <w:r>
          <w:rPr/>
          <w:t>based</w:t>
        </w:r>
      </w:ins>
      <w:r>
        <w:rPr/>
        <w:t xml:space="preserve"> users to reduce the burden on seafarers and improve logistic management; and</w:t>
      </w:r>
    </w:p>
    <w:p>
      <w:pPr>
        <w:pStyle w:val="Bullet1"/>
        <w:numPr>
          <w:ilvl w:val="0"/>
          <w:numId w:val="12"/>
        </w:numPr>
        <w:rPr/>
      </w:pPr>
      <w:r>
        <w:rPr/>
        <w:t>to support Search and Rescue (SAR) operations by improving access to relevant information and ensuring effective communication.</w:t>
      </w:r>
    </w:p>
    <w:p>
      <w:pPr>
        <w:pStyle w:val="BodyText4"/>
        <w:rPr/>
      </w:pPr>
      <w:r>
        <w:rPr/>
        <w:t xml:space="preserve">It is understood that improvements in all these areas will not solely rely on technology, but will require attention to </w:t>
      </w:r>
      <w:ins w:id="249" w:author="Janusz Hajdel" w:date="2017-09-20T14:43:00Z">
        <w:r>
          <w:rPr>
            <w:lang w:val="en-GB"/>
          </w:rPr>
          <w:t xml:space="preserve">competences, </w:t>
        </w:r>
      </w:ins>
      <w:r>
        <w:rPr/>
        <w:t xml:space="preserve">training and procedures as well. </w:t>
      </w:r>
    </w:p>
    <w:p>
      <w:pPr>
        <w:pStyle w:val="Heading1"/>
        <w:rPr/>
      </w:pPr>
      <w:r>
        <w:rPr/>
        <w:t xml:space="preserve">WHAT EXISTING ISSUES AND TRENDS IN THE MARITIME INDUSTRY LED TO THE CALL FOR </w:t>
      </w:r>
      <w:del w:id="250" w:author="Janusz Hajdel" w:date="2017-09-19T14:22:00Z">
        <w:r>
          <w:rPr/>
          <w:delText>e</w:delText>
        </w:r>
      </w:del>
      <w:ins w:id="251" w:author="Janusz Hajdel" w:date="2017-09-19T14:22:00Z">
        <w:r>
          <w:rPr/>
          <w:t>E</w:t>
        </w:r>
      </w:ins>
      <w:r>
        <w:rPr/>
        <w:t>-NAVIGATION?</w:t>
      </w:r>
    </w:p>
    <w:p>
      <w:pPr>
        <w:pStyle w:val="Bullet1"/>
        <w:numPr>
          <w:ilvl w:val="0"/>
          <w:numId w:val="12"/>
        </w:numPr>
        <w:rPr/>
      </w:pPr>
      <w:r>
        <w:rPr/>
        <w:t>there is an increasing demand by coastal states to seek more information from vessels transiting waters under their jurisdiction, adjacent waters and beyond, to manage the risks they pose and to have a positive means of communicating with them;</w:t>
      </w:r>
    </w:p>
    <w:p>
      <w:pPr>
        <w:pStyle w:val="Bullet1"/>
        <w:numPr>
          <w:ilvl w:val="0"/>
          <w:numId w:val="12"/>
        </w:numPr>
        <w:rPr/>
      </w:pPr>
      <w:r>
        <w:rPr/>
        <w:t>there is an increasing tendency by port and coastal states to implement more rules/requirements for vessels arriving in and/or transiting waters within their jurisdiction;</w:t>
      </w:r>
    </w:p>
    <w:p>
      <w:pPr>
        <w:pStyle w:val="Bullet1"/>
        <w:numPr>
          <w:ilvl w:val="0"/>
          <w:numId w:val="12"/>
        </w:numPr>
        <w:rPr/>
      </w:pPr>
      <w:r>
        <w:rPr/>
        <w:t>there is an increasing tendency between coastal states for regional co-operation;</w:t>
      </w:r>
    </w:p>
    <w:p>
      <w:pPr>
        <w:pStyle w:val="Bullet1"/>
        <w:numPr>
          <w:ilvl w:val="0"/>
          <w:numId w:val="12"/>
        </w:numPr>
        <w:rPr/>
      </w:pPr>
      <w:r>
        <w:rPr/>
        <w:t>the volume of information being exchanged among ships and shore organisations is increasing;</w:t>
      </w:r>
    </w:p>
    <w:p>
      <w:pPr>
        <w:pStyle w:val="Bullet1"/>
        <w:numPr>
          <w:ilvl w:val="0"/>
          <w:numId w:val="12"/>
        </w:numPr>
        <w:rPr/>
      </w:pPr>
      <w:r>
        <w:rPr/>
        <w:t>environmental concerns and future regulatory requirements are expected to continue to acquire ever-higher importance;</w:t>
      </w:r>
    </w:p>
    <w:p>
      <w:pPr>
        <w:pStyle w:val="Bullet1"/>
        <w:numPr>
          <w:ilvl w:val="0"/>
          <w:numId w:val="12"/>
        </w:numPr>
        <w:rPr/>
      </w:pPr>
      <w:r>
        <w:rPr/>
        <w:t>security concerns are continuing to have an impact on maritime and other modes of transport;</w:t>
      </w:r>
    </w:p>
    <w:p>
      <w:pPr>
        <w:pStyle w:val="Bullet1"/>
        <w:numPr>
          <w:ilvl w:val="0"/>
          <w:numId w:val="12"/>
        </w:numPr>
        <w:rPr/>
      </w:pPr>
      <w:r>
        <w:rPr/>
        <w:t>diversification of port services (e.g. pilotage, linesmen, tugs, etc…) will increase and therefore co-ordination of allied services will become increasingly important;</w:t>
      </w:r>
    </w:p>
    <w:p>
      <w:pPr>
        <w:pStyle w:val="Bullet1"/>
        <w:numPr>
          <w:ilvl w:val="0"/>
          <w:numId w:val="12"/>
        </w:numPr>
        <w:rPr/>
      </w:pPr>
      <w:r>
        <w:rPr/>
        <w:t>competency of marine personnel will continue to vary and skill fade for infrequently used skills is an acknowledged factor;</w:t>
      </w:r>
    </w:p>
    <w:p>
      <w:pPr>
        <w:pStyle w:val="Bullet1"/>
        <w:numPr>
          <w:ilvl w:val="0"/>
          <w:numId w:val="12"/>
        </w:numPr>
        <w:rPr/>
      </w:pPr>
      <w:r>
        <w:rPr/>
        <w:t>the use of new technology may necessitate changed training requirements and operational procedures;</w:t>
      </w:r>
    </w:p>
    <w:p>
      <w:pPr>
        <w:pStyle w:val="Bullet1"/>
        <w:numPr>
          <w:ilvl w:val="0"/>
          <w:numId w:val="12"/>
        </w:numPr>
        <w:rPr/>
      </w:pPr>
      <w:r>
        <w:rPr/>
        <w:t>the use of formalised and increasingly precise systems to manage traffic at sea and in ports will grow;</w:t>
      </w:r>
    </w:p>
    <w:p>
      <w:pPr>
        <w:pStyle w:val="Bullet1"/>
        <w:numPr>
          <w:ilvl w:val="0"/>
          <w:numId w:val="12"/>
        </w:numPr>
        <w:rPr/>
      </w:pPr>
      <w:r>
        <w:rPr/>
        <w:t>although additional Global Navigational Satellite Systems (GNSS) services (e.g. Galileo) will become available and robustness will increase, such space-based systems will also be vulnerable to jamming and unintentional interference</w:t>
      </w:r>
      <w:ins w:id="252" w:author="Janusz Hajdel" w:date="2017-09-19T14:45:00Z">
        <w:r>
          <w:rPr/>
          <w:t xml:space="preserve">; </w:t>
        </w:r>
      </w:ins>
      <w:ins w:id="253" w:author="Janusz Hajdel" w:date="2017-09-19T14:50:00Z">
        <w:r>
          <w:rPr/>
          <w:t>c</w:t>
        </w:r>
      </w:ins>
      <w:ins w:id="254" w:author="Janusz Hajdel" w:date="2017-09-19T14:45:00Z">
        <w:r>
          <w:rPr/>
          <w:t>onsequently the need for backup in the form of resilient</w:t>
        </w:r>
      </w:ins>
      <w:ins w:id="255" w:author="Janusz Hajdel" w:date="2017-09-19T14:47:00Z">
        <w:r>
          <w:rPr/>
          <w:t xml:space="preserve"> position, navigation and timin</w:t>
        </w:r>
      </w:ins>
      <w:ins w:id="256" w:author="Janusz Hajdel" w:date="2017-09-19T14:49:00Z">
        <w:r>
          <w:rPr/>
          <w:t>g (PNT) was identified.</w:t>
        </w:r>
      </w:ins>
      <w:del w:id="257" w:author="Janusz Hajdel" w:date="2017-09-19T14:45:00Z">
        <w:r>
          <w:rPr/>
          <w:delText>;</w:delText>
        </w:r>
      </w:del>
    </w:p>
    <w:p>
      <w:pPr>
        <w:pStyle w:val="Bullet1"/>
        <w:numPr>
          <w:ilvl w:val="0"/>
          <w:numId w:val="12"/>
        </w:numPr>
        <w:rPr/>
      </w:pPr>
      <w:r>
        <w:rPr/>
        <w:t>ship design and technology will continue to evolve;</w:t>
      </w:r>
    </w:p>
    <w:p>
      <w:pPr>
        <w:pStyle w:val="Bullet1"/>
        <w:numPr>
          <w:ilvl w:val="0"/>
          <w:numId w:val="12"/>
        </w:numPr>
        <w:rPr/>
      </w:pPr>
      <w:r>
        <w:rPr/>
        <w:t>there will be increasing demands for rapid and predictable transportation and cargo handling schedules;</w:t>
      </w:r>
    </w:p>
    <w:p>
      <w:pPr>
        <w:pStyle w:val="Bullet1"/>
        <w:numPr>
          <w:ilvl w:val="0"/>
          <w:numId w:val="12"/>
        </w:numPr>
        <w:rPr/>
      </w:pPr>
      <w:r>
        <w:rPr/>
        <w:t>the attractiveness of inland waterways as a means of transportation will increase;</w:t>
      </w:r>
    </w:p>
    <w:p>
      <w:pPr>
        <w:pStyle w:val="Bullet1"/>
        <w:numPr>
          <w:ilvl w:val="0"/>
          <w:numId w:val="12"/>
        </w:numPr>
        <w:rPr/>
      </w:pPr>
      <w:r>
        <w:rPr/>
        <w:t>the competition for the use of navigable waters (high seas, coastal and inland) will continue to increase (e.g. High Speed Craft, larger and faster commercial ships, recreational vessels, offshore structures and renewable energy systems).</w:t>
      </w:r>
    </w:p>
    <w:p>
      <w:pPr>
        <w:pStyle w:val="Heading1"/>
        <w:rPr/>
      </w:pPr>
      <w:r>
        <w:rPr/>
        <w:t xml:space="preserve">WHO WILL </w:t>
      </w:r>
      <w:del w:id="258" w:author="Janusz Hajdel" w:date="2017-09-19T12:35:00Z">
        <w:r>
          <w:rPr/>
          <w:delText>e-NAVIGATION</w:delText>
        </w:r>
      </w:del>
      <w:ins w:id="259" w:author="Janusz Hajdel" w:date="2017-09-19T12:35:00Z">
        <w:r>
          <w:rPr/>
          <w:t>E-NAVIGATION</w:t>
        </w:r>
      </w:ins>
      <w:r>
        <w:rPr/>
        <w:t xml:space="preserve"> IMPACT?</w:t>
      </w:r>
    </w:p>
    <w:p>
      <w:pPr>
        <w:pStyle w:val="BodyText4"/>
        <w:rPr/>
      </w:pPr>
      <w:del w:id="260" w:author="Janusz Hajdel" w:date="2017-09-19T12:35:00Z">
        <w:r>
          <w:rPr/>
          <w:delText>e-Navigation</w:delText>
        </w:r>
      </w:del>
      <w:ins w:id="261" w:author="Janusz Hajdel" w:date="2017-09-20T14:44:00Z">
        <w:r>
          <w:rPr>
            <w:lang w:val="en-GB"/>
          </w:rPr>
          <w:t>E</w:t>
        </w:r>
      </w:ins>
      <w:ins w:id="262" w:author="Janusz Hajdel" w:date="2017-09-19T12:35:00Z">
        <w:r>
          <w:rPr/>
          <w:t>-navigation</w:t>
        </w:r>
      </w:ins>
      <w:r>
        <w:rPr/>
        <w:t xml:space="preserve"> is a broad, long-term concept, involving many stakeholders and having the potential to impact on the entire maritime community.  However amongst those likely to be affected are mariners, marine pilots, equipment manufacturers, </w:t>
      </w:r>
      <w:ins w:id="263" w:author="Janusz Hajdel" w:date="2017-09-19T14:52:00Z">
        <w:r>
          <w:rPr>
            <w:lang w:val="en-GB"/>
          </w:rPr>
          <w:t>shore</w:t>
        </w:r>
      </w:ins>
      <w:ins w:id="264" w:author="Alimchandani, Mahesh" w:date="2017-09-21T22:44:00Z">
        <w:r>
          <w:rPr>
            <w:lang w:val="en-GB"/>
          </w:rPr>
          <w:t xml:space="preserve"> </w:t>
        </w:r>
      </w:ins>
      <w:ins w:id="265" w:author="Janusz Hajdel" w:date="2017-09-19T14:52:00Z">
        <w:r>
          <w:rPr>
            <w:lang w:val="en-GB"/>
          </w:rPr>
          <w:t xml:space="preserve">based competent authorities, </w:t>
        </w:r>
      </w:ins>
      <w:r>
        <w:rPr/>
        <w:t xml:space="preserve">Vessel Traffic Services (VTS), RCCs, Coastal States, Port States and Flag States, Hydrographic Offices, ship owners, ship operators and ship charterers.  Further, the development of </w:t>
      </w:r>
      <w:del w:id="266" w:author="Janusz Hajdel" w:date="2017-09-19T12:35:00Z">
        <w:r>
          <w:rPr/>
          <w:delText>e-Navigation</w:delText>
        </w:r>
      </w:del>
      <w:ins w:id="267" w:author="Janusz Hajdel" w:date="2017-09-19T12:35:00Z">
        <w:r>
          <w:rPr/>
          <w:t>e-navigation</w:t>
        </w:r>
      </w:ins>
      <w:r>
        <w:rPr/>
        <w:t xml:space="preserve"> will have a significant impact on all facets of training and the modification of operating procedures.</w:t>
      </w:r>
    </w:p>
    <w:p>
      <w:pPr>
        <w:pStyle w:val="Heading1"/>
        <w:rPr/>
      </w:pPr>
      <w:r>
        <w:rPr/>
        <w:t xml:space="preserve">DOES </w:t>
      </w:r>
      <w:del w:id="268" w:author="Janusz Hajdel" w:date="2017-09-19T12:35:00Z">
        <w:r>
          <w:rPr/>
          <w:delText>e-NAVIGATION</w:delText>
        </w:r>
      </w:del>
      <w:ins w:id="269" w:author="Janusz Hajdel" w:date="2017-09-19T12:35:00Z">
        <w:r>
          <w:rPr/>
          <w:t>E-NAVIGATION</w:t>
        </w:r>
      </w:ins>
      <w:r>
        <w:rPr/>
        <w:t xml:space="preserve"> PERTAIN ONLY TO SOLAS SHIPS AND EQUIPMENT?</w:t>
      </w:r>
    </w:p>
    <w:p>
      <w:pPr>
        <w:pStyle w:val="BodyText4"/>
        <w:rPr/>
      </w:pPr>
      <w:r>
        <w:rPr/>
        <w:t xml:space="preserve">No, IMO intends that </w:t>
      </w:r>
      <w:del w:id="270" w:author="Janusz Hajdel" w:date="2017-09-19T12:35:00Z">
        <w:r>
          <w:rPr/>
          <w:delText>e-Navigation</w:delText>
        </w:r>
      </w:del>
      <w:ins w:id="271" w:author="Janusz Hajdel" w:date="2017-09-19T12:35:00Z">
        <w:r>
          <w:rPr/>
          <w:t>e-navigation</w:t>
        </w:r>
      </w:ins>
      <w:r>
        <w:rPr/>
        <w:t xml:space="preserve"> be ‘scalab</w:t>
      </w:r>
      <w:r>
        <w:rPr>
          <w:rStyle w:val="BodyText4Char"/>
        </w:rPr>
        <w:t>l</w:t>
      </w:r>
      <w:r>
        <w:rPr/>
        <w:t>e’ and could benefit all ships.</w:t>
      </w:r>
    </w:p>
    <w:p>
      <w:pPr>
        <w:pStyle w:val="Heading1"/>
        <w:rPr/>
      </w:pPr>
      <w:r>
        <w:rPr/>
        <w:t xml:space="preserve">WHEN WILL </w:t>
      </w:r>
      <w:del w:id="272" w:author="Janusz Hajdel" w:date="2017-09-19T12:35:00Z">
        <w:r>
          <w:rPr/>
          <w:delText>e-NAVIGATION</w:delText>
        </w:r>
      </w:del>
      <w:ins w:id="273" w:author="Janusz Hajdel" w:date="2017-09-19T12:35:00Z">
        <w:r>
          <w:rPr/>
          <w:t>E-NAVIGATION</w:t>
        </w:r>
      </w:ins>
      <w:r>
        <w:rPr/>
        <w:t xml:space="preserve"> HAPPEN?</w:t>
      </w:r>
    </w:p>
    <w:p>
      <w:pPr>
        <w:pStyle w:val="BodyText4"/>
        <w:rPr/>
      </w:pPr>
      <w:del w:id="274" w:author="Janusz Hajdel" w:date="2017-09-19T12:35:00Z">
        <w:r>
          <w:rPr/>
          <w:delText>e-Navigation</w:delText>
        </w:r>
      </w:del>
      <w:ins w:id="275" w:author="Janusz Hajdel" w:date="2017-09-20T14:47:00Z">
        <w:r>
          <w:rPr>
            <w:lang w:val="en-GB"/>
          </w:rPr>
          <w:t>E</w:t>
        </w:r>
      </w:ins>
      <w:ins w:id="276" w:author="Janusz Hajdel" w:date="2017-09-19T12:35:00Z">
        <w:r>
          <w:rPr/>
          <w:t>-navigation</w:t>
        </w:r>
      </w:ins>
      <w:r>
        <w:rPr/>
        <w:t xml:space="preserve"> is an evolutionary and dynamic concept that will continue to develop as new user needs arise and emerging technological opportunities become available.</w:t>
      </w:r>
      <w:ins w:id="277" w:author="Janusz Hajdel" w:date="2017-09-19T14:54:00Z">
        <w:r>
          <w:rPr>
            <w:lang w:val="en-GB"/>
          </w:rPr>
          <w:t xml:space="preserve"> After IMO </w:t>
        </w:r>
      </w:ins>
      <w:del w:id="278" w:author="Janusz Hajdel" w:date="2017-09-19T14:55:00Z">
        <w:r>
          <w:rPr/>
          <w:delText xml:space="preserve">  In December 2008 the IMO Maritime Safety Committee </w:delText>
        </w:r>
      </w:del>
      <w:r>
        <w:rPr/>
        <w:t xml:space="preserve">adopted an </w:t>
      </w:r>
      <w:del w:id="279" w:author="Janusz Hajdel" w:date="2017-09-19T12:35:00Z">
        <w:r>
          <w:rPr/>
          <w:delText>e-Navigation</w:delText>
        </w:r>
      </w:del>
      <w:ins w:id="280" w:author="Janusz Hajdel" w:date="2017-09-19T12:35:00Z">
        <w:r>
          <w:rPr/>
          <w:t>e-navigation</w:t>
        </w:r>
      </w:ins>
      <w:r>
        <w:rPr/>
        <w:t xml:space="preserve"> ‘Strategy’</w:t>
      </w:r>
      <w:ins w:id="281" w:author="Janusz Hajdel" w:date="2017-09-19T14:58:00Z">
        <w:r>
          <w:rPr>
            <w:lang w:val="en-GB"/>
          </w:rPr>
          <w:t xml:space="preserve"> </w:t>
        </w:r>
      </w:ins>
      <w:del w:id="282" w:author="Janusz Hajdel" w:date="2017-09-19T14:58:00Z">
        <w:r>
          <w:rPr/>
          <w:delText>.</w:delText>
        </w:r>
      </w:del>
      <w:del w:id="283" w:author="Janusz Hajdel" w:date="2017-09-19T14:54:00Z">
        <w:r>
          <w:rPr/>
          <w:delText xml:space="preserve"> </w:delText>
        </w:r>
      </w:del>
      <w:del w:id="284" w:author="Janusz Hajdel" w:date="2017-09-19T14:58:00Z">
        <w:r>
          <w:rPr/>
          <w:delText xml:space="preserve"> This plan calls for </w:delText>
        </w:r>
      </w:del>
      <w:r>
        <w:rPr/>
        <w:t>a</w:t>
      </w:r>
      <w:ins w:id="285" w:author="Janusz Hajdel" w:date="2017-09-19T14:58:00Z">
        <w:r>
          <w:rPr>
            <w:lang w:val="en-GB"/>
          </w:rPr>
          <w:t xml:space="preserve"> </w:t>
        </w:r>
      </w:ins>
      <w:del w:id="286" w:author="Janusz Hajdel" w:date="2017-09-19T15:00:00Z">
        <w:r>
          <w:rPr/>
          <w:delText xml:space="preserve"> </w:delText>
        </w:r>
      </w:del>
      <w:r>
        <w:rPr/>
        <w:t xml:space="preserve">‘Strategy Implementation Plan’ </w:t>
      </w:r>
      <w:ins w:id="287" w:author="Janusz Hajdel" w:date="2017-09-19T15:01:00Z">
        <w:r>
          <w:rPr>
            <w:lang w:val="en-GB"/>
          </w:rPr>
          <w:t xml:space="preserve">(SIP) </w:t>
        </w:r>
      </w:ins>
      <w:del w:id="288" w:author="Janusz Hajdel" w:date="2017-09-19T14:58:00Z">
        <w:r>
          <w:rPr/>
          <w:delText>comprising user needs; architecture; and making use of Gap, Cost – Benefit and Risk Analysis, to be developed, with the current deadline being set for</w:delText>
        </w:r>
      </w:del>
      <w:ins w:id="289" w:author="Janusz Hajdel" w:date="2017-09-19T14:58:00Z">
        <w:r>
          <w:rPr>
            <w:lang w:val="en-GB"/>
          </w:rPr>
          <w:t>was approved</w:t>
        </w:r>
      </w:ins>
      <w:r>
        <w:rPr/>
        <w:t xml:space="preserve"> </w:t>
      </w:r>
      <w:ins w:id="290" w:author="Janusz Hajdel" w:date="2017-09-19T14:59:00Z">
        <w:r>
          <w:rPr>
            <w:lang w:val="en-GB"/>
          </w:rPr>
          <w:t xml:space="preserve">in </w:t>
        </w:r>
      </w:ins>
      <w:r>
        <w:rPr/>
        <w:t xml:space="preserve">2014. </w:t>
      </w:r>
      <w:del w:id="291" w:author="Janusz Hajdel" w:date="2017-09-19T15:01:00Z">
        <w:r>
          <w:rPr/>
          <w:delText xml:space="preserve"> </w:delText>
        </w:r>
      </w:del>
      <w:r>
        <w:rPr/>
        <w:t xml:space="preserve">This implementation plan </w:t>
      </w:r>
      <w:del w:id="292" w:author="Janusz Hajdel" w:date="2017-09-19T14:59:00Z">
        <w:r>
          <w:rPr/>
          <w:delText>may se</w:delText>
        </w:r>
      </w:del>
      <w:ins w:id="293" w:author="Janusz Hajdel" w:date="2017-09-19T14:59:00Z">
        <w:r>
          <w:rPr>
            <w:lang w:val="en-GB"/>
          </w:rPr>
          <w:t>sets</w:t>
        </w:r>
      </w:ins>
      <w:del w:id="294" w:author="Janusz Hajdel" w:date="2017-09-19T14:59:00Z">
        <w:r>
          <w:rPr/>
          <w:delText>t</w:delText>
        </w:r>
      </w:del>
      <w:r>
        <w:rPr/>
        <w:t xml:space="preserve"> timetables for the initial phases of </w:t>
      </w:r>
      <w:ins w:id="295" w:author="Janusz Hajdel" w:date="2017-09-19T14:59:00Z">
        <w:r>
          <w:rPr>
            <w:lang w:val="en-GB"/>
          </w:rPr>
          <w:t xml:space="preserve">the </w:t>
        </w:r>
      </w:ins>
      <w:del w:id="296" w:author="Janusz Hajdel" w:date="2017-09-19T12:35:00Z">
        <w:r>
          <w:rPr/>
          <w:delText>e-Navigation</w:delText>
        </w:r>
      </w:del>
      <w:ins w:id="297" w:author="Janusz Hajdel" w:date="2017-09-19T12:35:00Z">
        <w:r>
          <w:rPr/>
          <w:t>e-navigation</w:t>
        </w:r>
      </w:ins>
      <w:r>
        <w:rPr/>
        <w:t xml:space="preserve"> implementation.</w:t>
      </w:r>
      <w:del w:id="298" w:author="Janusz Hajdel" w:date="2017-09-19T14:56:00Z">
        <w:r>
          <w:rPr/>
          <w:delText xml:space="preserve"> </w:delText>
        </w:r>
      </w:del>
      <w:r>
        <w:rPr/>
        <w:t xml:space="preserve"> </w:t>
      </w:r>
      <w:del w:id="299" w:author="Janusz Hajdel" w:date="2017-09-19T14:59:00Z">
        <w:r>
          <w:rPr/>
          <w:delText>It is expected that t</w:delText>
        </w:r>
      </w:del>
      <w:ins w:id="300" w:author="Janusz Hajdel" w:date="2017-09-19T14:59:00Z">
        <w:r>
          <w:rPr>
            <w:lang w:val="en-GB"/>
          </w:rPr>
          <w:t>T</w:t>
        </w:r>
      </w:ins>
      <w:r>
        <w:rPr/>
        <w:t xml:space="preserve">he strategy </w:t>
      </w:r>
      <w:del w:id="301" w:author="Janusz Hajdel" w:date="2017-09-19T14:59:00Z">
        <w:r>
          <w:rPr/>
          <w:delText xml:space="preserve">will </w:delText>
        </w:r>
      </w:del>
      <w:r>
        <w:rPr/>
        <w:t>embod</w:t>
      </w:r>
      <w:ins w:id="302" w:author="Janusz Hajdel" w:date="2017-09-19T15:00:00Z">
        <w:r>
          <w:rPr>
            <w:lang w:val="en-GB"/>
          </w:rPr>
          <w:t>ie</w:t>
        </w:r>
      </w:ins>
      <w:del w:id="303" w:author="Janusz Hajdel" w:date="2017-09-19T15:00:00Z">
        <w:r>
          <w:rPr/>
          <w:delText>y</w:delText>
        </w:r>
      </w:del>
      <w:ins w:id="304" w:author="Janusz Hajdel" w:date="2017-09-19T15:00:00Z">
        <w:r>
          <w:rPr>
            <w:lang w:val="en-GB"/>
          </w:rPr>
          <w:t>s</w:t>
        </w:r>
      </w:ins>
      <w:r>
        <w:rPr/>
        <w:t xml:space="preserve"> a framework for continuously assessing how best to meet user needs with evolving technology and the use of cost benefit analysis.</w:t>
      </w:r>
    </w:p>
    <w:p>
      <w:pPr>
        <w:pStyle w:val="Heading1"/>
        <w:rPr>
          <w:ins w:id="306" w:author="Janusz Hajdel" w:date="2017-09-20T16:47:00Z"/>
        </w:rPr>
      </w:pPr>
      <w:ins w:id="305" w:author="Janusz Hajdel" w:date="2017-09-20T16:47:00Z">
        <w:r>
          <w:rPr/>
          <w:t>WILL E-NAVIGATION BECOME A ‘SERVICE’?</w:t>
        </w:r>
      </w:ins>
    </w:p>
    <w:p>
      <w:pPr>
        <w:pStyle w:val="BodyText4"/>
        <w:rPr>
          <w:ins w:id="311" w:author="Janusz Hajdel" w:date="2017-09-20T16:47:00Z"/>
        </w:rPr>
      </w:pPr>
      <w:ins w:id="307" w:author="Janusz Hajdel" w:date="2017-09-20T16:47:00Z">
        <w:r>
          <w:rPr>
            <w:lang w:val="en-GB"/>
          </w:rPr>
          <w:t>No.  But it will include a framework of operational and technical services (combined in the so-called Maritime Service Portfolio’s -MSPs-</w:t>
        </w:r>
      </w:ins>
      <w:ins w:id="308" w:author="Janusz Hajdel" w:date="2017-09-20T16:47:00Z">
        <w:del w:id="309" w:author="Alimchandani, Mahesh" w:date="2017-09-21T22:45:00Z">
          <w:r>
            <w:rPr>
              <w:lang w:val="en-GB"/>
            </w:rPr>
            <w:delText xml:space="preserve"> </w:delText>
          </w:r>
        </w:del>
      </w:ins>
      <w:ins w:id="310" w:author="Janusz Hajdel" w:date="2017-09-20T16:47:00Z">
        <w:r>
          <w:rPr>
            <w:lang w:val="en-GB"/>
          </w:rPr>
          <w:t>) that will aim to harmonise and provide capabilities to enhance the exchange and sharing of data and information between stakeholders within the maritime domain.</w:t>
        </w:r>
      </w:ins>
    </w:p>
    <w:p>
      <w:pPr>
        <w:pStyle w:val="Heading1"/>
        <w:rPr/>
      </w:pPr>
      <w:r>
        <w:rPr/>
        <w:t xml:space="preserve">WILL E-NAVIGATION HELP </w:t>
      </w:r>
      <w:ins w:id="312" w:author="Janusz Hajdel" w:date="2017-09-20T10:04:00Z">
        <w:r>
          <w:rPr/>
          <w:t xml:space="preserve">TO </w:t>
        </w:r>
      </w:ins>
      <w:r>
        <w:rPr/>
        <w:t>PROTECT THE MARINE ENVIRONMENT?</w:t>
      </w:r>
    </w:p>
    <w:p>
      <w:pPr>
        <w:pStyle w:val="BodyText4"/>
        <w:rPr/>
      </w:pPr>
      <w:r>
        <w:rPr/>
        <w:t xml:space="preserve">Yes, </w:t>
      </w:r>
      <w:del w:id="313" w:author="Janusz Hajdel" w:date="2017-09-19T12:35:00Z">
        <w:r>
          <w:rPr/>
          <w:delText>e-Navigation</w:delText>
        </w:r>
      </w:del>
      <w:ins w:id="314" w:author="Janusz Hajdel" w:date="2017-09-19T12:35:00Z">
        <w:r>
          <w:rPr/>
          <w:t>e-navigation</w:t>
        </w:r>
      </w:ins>
      <w:r>
        <w:rPr/>
        <w:t xml:space="preserve"> will bring improvements to navigation safety through the reduction of risk, and so help protect the marine environment from shipborne pollution stemming from collisions and groundings.</w:t>
      </w:r>
    </w:p>
    <w:p>
      <w:pPr>
        <w:pStyle w:val="BodyText4"/>
        <w:rPr/>
      </w:pPr>
      <w:r>
        <w:rPr/>
        <w:t>Further work and analysis is being carried out to determine if</w:t>
      </w:r>
      <w:del w:id="315" w:author="Janusz Hajdel" w:date="2017-09-20T14:48:00Z">
        <w:r>
          <w:rPr/>
          <w:delText xml:space="preserve"> </w:delText>
        </w:r>
      </w:del>
      <w:del w:id="316" w:author="Janusz Hajdel" w:date="2017-09-19T12:35:00Z">
        <w:r>
          <w:rPr/>
          <w:delText>e-Navigation</w:delText>
        </w:r>
      </w:del>
      <w:r>
        <w:rPr>
          <w:lang w:val="en-GB"/>
        </w:rPr>
        <w:t xml:space="preserve"> the implementation of</w:t>
      </w:r>
      <w:ins w:id="317" w:author="Janusz Hajdel" w:date="2017-09-20T14:48:00Z">
        <w:r>
          <w:rPr>
            <w:lang w:val="en-GB"/>
          </w:rPr>
          <w:t xml:space="preserve"> </w:t>
        </w:r>
      </w:ins>
      <w:del w:id="318" w:author="Janusz Hajdel" w:date="2017-09-20T14:48:00Z">
        <w:r>
          <w:rPr>
            <w:lang w:val="en-GB"/>
          </w:rPr>
          <w:delText xml:space="preserve"> </w:delText>
        </w:r>
      </w:del>
      <w:ins w:id="319" w:author="Janusz Hajdel" w:date="2017-09-19T12:35:00Z">
        <w:r>
          <w:rPr/>
          <w:t>e</w:t>
        </w:r>
      </w:ins>
      <w:ins w:id="320" w:author="Janusz Hajdel" w:date="2017-09-20T14:48:00Z">
        <w:r>
          <w:rPr/>
          <w:noBreakHyphen/>
        </w:r>
      </w:ins>
      <w:ins w:id="321" w:author="Janusz Hajdel" w:date="2017-09-19T12:35:00Z">
        <w:r>
          <w:rPr/>
          <w:t>navigation</w:t>
        </w:r>
      </w:ins>
      <w:r>
        <w:rPr/>
        <w:t xml:space="preserve"> </w:t>
      </w:r>
      <w:r>
        <w:rPr>
          <w:lang w:val="en-GB"/>
        </w:rPr>
        <w:t xml:space="preserve">solutions </w:t>
      </w:r>
      <w:r>
        <w:rPr/>
        <w:t xml:space="preserve">may </w:t>
      </w:r>
      <w:r>
        <w:rPr>
          <w:lang w:val="en-GB"/>
        </w:rPr>
        <w:t>contribute to the</w:t>
      </w:r>
      <w:r>
        <w:rPr/>
        <w:t xml:space="preserve"> reduc</w:t>
      </w:r>
      <w:r>
        <w:rPr>
          <w:lang w:val="en-GB"/>
        </w:rPr>
        <w:t>tion of</w:t>
      </w:r>
      <w:r>
        <w:rPr/>
        <w:t xml:space="preserve"> carbon, sulphur and nitrogen emissions from ships through more efficient vessel routeing</w:t>
      </w:r>
      <w:ins w:id="322" w:author="Janusz Hajdel" w:date="2017-09-20T14:48:00Z">
        <w:r>
          <w:rPr>
            <w:lang w:val="en-GB"/>
          </w:rPr>
          <w:t>, planning</w:t>
        </w:r>
      </w:ins>
      <w:r>
        <w:rPr/>
        <w:t xml:space="preserve"> and handling</w:t>
      </w:r>
      <w:r>
        <w:rPr>
          <w:lang w:val="en-GB"/>
        </w:rPr>
        <w:t>.</w:t>
      </w:r>
    </w:p>
    <w:p>
      <w:pPr>
        <w:pStyle w:val="Heading1"/>
        <w:rPr>
          <w:ins w:id="324" w:author="Janusz Hajdel" w:date="2017-09-20T10:00:00Z"/>
        </w:rPr>
      </w:pPr>
      <w:ins w:id="323" w:author="Janusz Hajdel" w:date="2017-09-20T10:00:00Z">
        <w:r>
          <w:rPr/>
          <w:t>ARE THERE TRAINING IMPLICATIONS FOR E-NAVIGATION?</w:t>
        </w:r>
      </w:ins>
    </w:p>
    <w:p>
      <w:pPr>
        <w:pStyle w:val="BodyText4"/>
        <w:rPr>
          <w:ins w:id="330" w:author="Janusz Hajdel" w:date="2017-09-20T10:00:00Z"/>
        </w:rPr>
      </w:pPr>
      <w:ins w:id="325" w:author="Janusz Hajdel" w:date="2017-09-20T10:00:00Z">
        <w:r>
          <w:rPr/>
          <w:t xml:space="preserve">Yes, e-navigation will involve the use of technology hand-in-hand with appropriate procedures, </w:t>
        </w:r>
      </w:ins>
      <w:ins w:id="326" w:author="Janusz Hajdel" w:date="2017-09-20T14:50:00Z">
        <w:r>
          <w:rPr>
            <w:lang w:val="en-GB"/>
          </w:rPr>
          <w:t xml:space="preserve">as well as the development and delivery of new services </w:t>
        </w:r>
      </w:ins>
      <w:ins w:id="327" w:author="Janusz Hajdel" w:date="2017-09-20T10:00:00Z">
        <w:r>
          <w:rPr/>
          <w:t>and as such there will need to be significant changes to training that is given to all users, ashore and a</w:t>
        </w:r>
      </w:ins>
      <w:ins w:id="328" w:author="Janusz Hajdel" w:date="2017-09-20T10:00:00Z">
        <w:r>
          <w:rPr>
            <w:lang w:val="en-GB"/>
          </w:rPr>
          <w:t>board</w:t>
        </w:r>
      </w:ins>
      <w:ins w:id="329" w:author="Janusz Hajdel" w:date="2017-09-20T10:00:00Z">
        <w:r>
          <w:rPr/>
          <w:t>.</w:t>
        </w:r>
      </w:ins>
    </w:p>
    <w:p>
      <w:pPr>
        <w:pStyle w:val="Heading1"/>
        <w:rPr>
          <w:ins w:id="332" w:author="Janusz Hajdel" w:date="2017-09-20T10:00:00Z"/>
        </w:rPr>
      </w:pPr>
      <w:ins w:id="331" w:author="Janusz Hajdel" w:date="2017-09-20T10:00:00Z">
        <w:r>
          <w:rPr/>
          <w:t>HOW WILL E-NAVIGATION AFFECT SMALL COMMERCIAL AND RECREATION VESSELS?</w:t>
        </w:r>
      </w:ins>
    </w:p>
    <w:p>
      <w:pPr>
        <w:pStyle w:val="BodyText4"/>
        <w:rPr>
          <w:ins w:id="344" w:author="Janusz Hajdel" w:date="2017-09-20T16:36:00Z"/>
        </w:rPr>
      </w:pPr>
      <w:ins w:id="333" w:author="Janusz Hajdel" w:date="2017-09-20T10:00:00Z">
        <w:r>
          <w:rPr/>
          <w:t xml:space="preserve">There will be implications for small commercial and </w:t>
        </w:r>
      </w:ins>
      <w:ins w:id="334" w:author="Janusz Hajdel" w:date="2017-09-20T10:00:00Z">
        <w:r>
          <w:rPr>
            <w:lang w:val="en-GB"/>
          </w:rPr>
          <w:t>pleasure</w:t>
        </w:r>
      </w:ins>
      <w:ins w:id="335" w:author="Janusz Hajdel" w:date="2017-09-20T10:00:00Z">
        <w:r>
          <w:rPr/>
          <w:t xml:space="preserve"> craft since e-navigation is intended to be scalable across all vessels in order to improve </w:t>
        </w:r>
      </w:ins>
      <w:ins w:id="336" w:author="Janusz Hajdel" w:date="2017-09-20T10:00:00Z">
        <w:r>
          <w:rPr>
            <w:lang w:val="en-GB"/>
          </w:rPr>
          <w:t xml:space="preserve">the </w:t>
        </w:r>
      </w:ins>
      <w:ins w:id="337" w:author="Janusz Hajdel" w:date="2017-09-20T10:00:00Z">
        <w:r>
          <w:rPr/>
          <w:t xml:space="preserve">safety </w:t>
        </w:r>
      </w:ins>
      <w:ins w:id="338" w:author="Janusz Hajdel" w:date="2017-09-20T10:00:00Z">
        <w:r>
          <w:rPr>
            <w:lang w:val="en-GB"/>
          </w:rPr>
          <w:t xml:space="preserve">of navigation </w:t>
        </w:r>
      </w:ins>
      <w:ins w:id="339" w:author="Janusz Hajdel" w:date="2017-09-20T10:00:00Z">
        <w:r>
          <w:rPr/>
          <w:t>for the entire maritime community. Benefits for smaller vessels are expected to include improved navigational capability</w:t>
        </w:r>
      </w:ins>
      <w:ins w:id="340" w:author="Janusz Hajdel" w:date="2017-09-20T14:51:00Z">
        <w:r>
          <w:rPr>
            <w:lang w:val="en-GB"/>
          </w:rPr>
          <w:t>, the int</w:t>
        </w:r>
      </w:ins>
      <w:ins w:id="341" w:author="Janusz Hajdel" w:date="2017-09-20T14:55:00Z">
        <w:r>
          <w:rPr>
            <w:lang w:val="en-GB"/>
          </w:rPr>
          <w:t>ro</w:t>
        </w:r>
      </w:ins>
      <w:ins w:id="342" w:author="Janusz Hajdel" w:date="2017-09-20T14:51:00Z">
        <w:r>
          <w:rPr>
            <w:lang w:val="en-GB"/>
          </w:rPr>
          <w:t>duction of more modern communication technologies</w:t>
        </w:r>
      </w:ins>
      <w:ins w:id="343" w:author="Janusz Hajdel" w:date="2017-09-20T10:00:00Z">
        <w:r>
          <w:rPr/>
          <w:t xml:space="preserve"> and vessel detection by all.</w:t>
        </w:r>
      </w:ins>
    </w:p>
    <w:p>
      <w:pPr>
        <w:pStyle w:val="Heading1"/>
        <w:tabs>
          <w:tab w:val="clear" w:pos="720"/>
          <w:tab w:val="left" w:pos="567" w:leader="none"/>
        </w:tabs>
        <w:ind w:left="567" w:hanging="567"/>
        <w:jc w:val="left"/>
        <w:rPr>
          <w:ins w:id="348" w:author="Janusz Hajdel" w:date="2017-09-20T16:36:00Z"/>
        </w:rPr>
      </w:pPr>
      <w:ins w:id="345" w:author="Janusz Hajdel" w:date="2017-09-20T16:36:00Z">
        <w:r>
          <w:rPr>
            <w:caps/>
          </w:rPr>
          <w:t>Where can I buy an ‘</w:t>
        </w:r>
      </w:ins>
      <w:ins w:id="346" w:author="Janusz Hajdel" w:date="2017-09-20T16:36:00Z">
        <w:r>
          <w:rPr/>
          <w:t xml:space="preserve">E-NAVIGATION </w:t>
        </w:r>
      </w:ins>
      <w:ins w:id="347" w:author="Janusz Hajdel" w:date="2017-09-20T16:36:00Z">
        <w:r>
          <w:rPr>
            <w:caps/>
          </w:rPr>
          <w:t>System’?</w:t>
        </w:r>
      </w:ins>
    </w:p>
    <w:p>
      <w:pPr>
        <w:pStyle w:val="BodyText4"/>
        <w:rPr>
          <w:ins w:id="360" w:author="Janusz Hajdel" w:date="2017-09-20T14:56:00Z"/>
        </w:rPr>
      </w:pPr>
      <w:ins w:id="349" w:author="Janusz Hajdel" w:date="2017-09-20T16:36:00Z">
        <w:r>
          <w:rPr/>
          <w:t xml:space="preserve">There is </w:t>
        </w:r>
      </w:ins>
      <w:ins w:id="350" w:author="Janusz Hajdel" w:date="2017-09-20T16:36:00Z">
        <w:r>
          <w:rPr>
            <w:b/>
          </w:rPr>
          <w:t>no</w:t>
        </w:r>
      </w:ins>
      <w:ins w:id="351" w:author="Janusz Hajdel" w:date="2017-09-20T16:36:00Z">
        <w:r>
          <w:rPr/>
          <w:t xml:space="preserve"> such thing as an ‘e-navigation system’. The e-navigation </w:t>
        </w:r>
      </w:ins>
      <w:ins w:id="352" w:author="Janusz Hajdel" w:date="2017-09-20T16:36:00Z">
        <w:r>
          <w:rPr>
            <w:b/>
          </w:rPr>
          <w:t>concept</w:t>
        </w:r>
      </w:ins>
      <w:ins w:id="353" w:author="Janusz Hajdel" w:date="2017-09-20T16:36:00Z">
        <w:r>
          <w:rPr/>
          <w:t xml:space="preserve"> is broad in scope and will have many users both ship-board and ashore and many components.  No users will use all possible components defined by the complete e-navigation concept.  Individual users </w:t>
        </w:r>
      </w:ins>
      <w:ins w:id="354" w:author="Janusz Hajdel" w:date="2017-09-20T16:36:00Z">
        <w:r>
          <w:rPr>
            <w:lang w:val="en-GB"/>
          </w:rPr>
          <w:t xml:space="preserve">and service providers </w:t>
        </w:r>
      </w:ins>
      <w:ins w:id="355" w:author="Janusz Hajdel" w:date="2017-09-20T16:36:00Z">
        <w:r>
          <w:rPr/>
          <w:t xml:space="preserve">will </w:t>
        </w:r>
      </w:ins>
      <w:ins w:id="356" w:author="Janusz Hajdel" w:date="2017-09-20T16:36:00Z">
        <w:r>
          <w:rPr>
            <w:lang w:val="en-GB"/>
          </w:rPr>
          <w:t xml:space="preserve">use </w:t>
        </w:r>
      </w:ins>
      <w:ins w:id="357" w:author="Janusz Hajdel" w:date="2017-09-20T16:36:00Z">
        <w:r>
          <w:rPr/>
          <w:t xml:space="preserve">components </w:t>
        </w:r>
      </w:ins>
      <w:ins w:id="358" w:author="Janusz Hajdel" w:date="2017-09-20T16:36:00Z">
        <w:r>
          <w:rPr>
            <w:lang w:val="en-GB"/>
          </w:rPr>
          <w:t xml:space="preserve">of the concept (e.g. applications, hard- and software) </w:t>
        </w:r>
      </w:ins>
      <w:ins w:id="359" w:author="Janusz Hajdel" w:date="2017-09-20T16:36:00Z">
        <w:r>
          <w:rPr/>
          <w:t>appropriate to their activities.</w:t>
        </w:r>
      </w:ins>
    </w:p>
    <w:p>
      <w:pPr>
        <w:pStyle w:val="Heading1"/>
        <w:tabs>
          <w:tab w:val="clear" w:pos="720"/>
          <w:tab w:val="left" w:pos="567" w:leader="none"/>
        </w:tabs>
        <w:ind w:left="567" w:hanging="567"/>
        <w:jc w:val="left"/>
        <w:rPr>
          <w:ins w:id="362" w:author="Janusz Hajdel" w:date="2017-09-20T16:41:00Z"/>
        </w:rPr>
      </w:pPr>
      <w:ins w:id="361" w:author="Janusz Hajdel" w:date="2017-09-20T16:41:00Z">
        <w:r>
          <w:rPr>
            <w:caps/>
          </w:rPr>
          <w:t>What makes a system ‘E-NAVIGATION compliant’?</w:t>
        </w:r>
      </w:ins>
    </w:p>
    <w:p>
      <w:pPr>
        <w:pStyle w:val="BodyText4"/>
        <w:rPr>
          <w:ins w:id="377" w:author="Janusz Hajdel" w:date="2017-09-20T16:41:00Z"/>
        </w:rPr>
      </w:pPr>
      <w:ins w:id="363" w:author="Janusz Hajdel" w:date="2017-09-20T16:41:00Z">
        <w:r>
          <w:rPr>
            <w:lang w:val="en-GB"/>
          </w:rPr>
          <w:t>T</w:t>
        </w:r>
      </w:ins>
      <w:ins w:id="364" w:author="Janusz Hajdel" w:date="2017-09-20T16:41:00Z">
        <w:r>
          <w:rPr/>
          <w:t xml:space="preserve">here is </w:t>
        </w:r>
      </w:ins>
      <w:ins w:id="365" w:author="Janusz Hajdel" w:date="2017-09-20T16:41:00Z">
        <w:r>
          <w:rPr>
            <w:lang w:val="en-GB"/>
          </w:rPr>
          <w:t>currently</w:t>
        </w:r>
      </w:ins>
      <w:ins w:id="366" w:author="Janusz Hajdel" w:date="2017-09-20T16:41:00Z">
        <w:r>
          <w:rPr/>
          <w:t xml:space="preserve"> no </w:t>
        </w:r>
      </w:ins>
      <w:ins w:id="367" w:author="Janusz Hajdel" w:date="2017-09-20T16:41:00Z">
        <w:r>
          <w:rPr>
            <w:lang w:val="en-GB"/>
          </w:rPr>
          <w:t>formal</w:t>
        </w:r>
      </w:ins>
      <w:ins w:id="368" w:author="Janusz Hajdel" w:date="2017-09-20T16:41:00Z">
        <w:r>
          <w:rPr/>
          <w:t xml:space="preserve"> definition of </w:t>
        </w:r>
      </w:ins>
      <w:ins w:id="369" w:author="Janusz Hajdel" w:date="2017-09-20T16:41:00Z">
        <w:r>
          <w:rPr>
            <w:i/>
          </w:rPr>
          <w:t>‘e-navigation compliancy’</w:t>
        </w:r>
      </w:ins>
      <w:ins w:id="370" w:author="Janusz Hajdel" w:date="2017-09-20T16:41:00Z">
        <w:r>
          <w:rPr/>
          <w:t xml:space="preserve"> or of an </w:t>
        </w:r>
      </w:ins>
      <w:ins w:id="371" w:author="Janusz Hajdel" w:date="2017-09-20T16:41:00Z">
        <w:r>
          <w:rPr>
            <w:i/>
          </w:rPr>
          <w:t>‘e-navigation compliant’</w:t>
        </w:r>
      </w:ins>
      <w:ins w:id="372" w:author="Janusz Hajdel" w:date="2017-09-20T16:41:00Z">
        <w:r>
          <w:rPr/>
          <w:t xml:space="preserve"> operational or technical service or device</w:t>
        </w:r>
      </w:ins>
      <w:ins w:id="373" w:author="Janusz Hajdel" w:date="2017-09-20T16:41:00Z">
        <w:r>
          <w:rPr>
            <w:lang w:val="en-GB"/>
          </w:rPr>
          <w:t>.</w:t>
        </w:r>
      </w:ins>
      <w:ins w:id="374" w:author="Janusz Hajdel" w:date="2017-09-20T16:41:00Z">
        <w:r>
          <w:rPr/>
          <w:t xml:space="preserve"> </w:t>
        </w:r>
      </w:ins>
      <w:ins w:id="375" w:author="Janusz Hajdel" w:date="2017-09-20T16:41:00Z">
        <w:r>
          <w:rPr>
            <w:lang w:val="en-GB"/>
          </w:rPr>
          <w:t>A</w:t>
        </w:r>
      </w:ins>
      <w:ins w:id="376" w:author="Janusz Hajdel" w:date="2017-09-20T16:41:00Z">
        <w:r>
          <w:rPr/>
          <w:t xml:space="preserve"> working definition can be inferred from the IMO e-navigation strategy.  </w:t>
        </w:r>
      </w:ins>
    </w:p>
    <w:p>
      <w:pPr>
        <w:pStyle w:val="BodyText4"/>
        <w:rPr>
          <w:ins w:id="382" w:author="Janusz Hajdel" w:date="2017-09-20T16:41:00Z"/>
        </w:rPr>
      </w:pPr>
      <w:ins w:id="378" w:author="Janusz Hajdel" w:date="2017-09-20T16:41:00Z">
        <w:r>
          <w:rPr/>
          <w:t>‘</w:t>
        </w:r>
      </w:ins>
      <w:ins w:id="379" w:author="Janusz Hajdel" w:date="2017-09-20T16:41:00Z">
        <w:r>
          <w:rPr/>
          <w:t xml:space="preserve">e-navigation compliant’ would mean that an operational or technical service or device has been proven, tested, or checked by a competent body to be in conformity with relevant IMO performance standards, which were explicitly created or revised as part of the implementation of </w:t>
        </w:r>
      </w:ins>
      <w:ins w:id="380" w:author="Janusz Hajdel" w:date="2017-09-20T16:41:00Z">
        <w:r>
          <w:rPr>
            <w:lang w:val="en-GB"/>
          </w:rPr>
          <w:t xml:space="preserve">the </w:t>
        </w:r>
      </w:ins>
      <w:ins w:id="381" w:author="Janusz Hajdel" w:date="2017-09-20T16:41:00Z">
        <w:r>
          <w:rPr/>
          <w:t>IMO e-navigation strategy.</w:t>
        </w:r>
      </w:ins>
    </w:p>
    <w:p>
      <w:pPr>
        <w:pStyle w:val="Heading1"/>
        <w:tabs>
          <w:tab w:val="clear" w:pos="720"/>
          <w:tab w:val="left" w:pos="567" w:leader="none"/>
        </w:tabs>
        <w:ind w:left="567" w:hanging="567"/>
        <w:jc w:val="left"/>
        <w:rPr>
          <w:ins w:id="386" w:author="Janusz Hajdel" w:date="2017-09-20T16:41:00Z"/>
        </w:rPr>
      </w:pPr>
      <w:ins w:id="383" w:author="Janusz Hajdel" w:date="2017-09-20T16:41:00Z">
        <w:r>
          <w:rPr>
            <w:caps/>
          </w:rPr>
          <w:t>Where can I buy certified ‘</w:t>
        </w:r>
      </w:ins>
      <w:ins w:id="384" w:author="Janusz Hajdel" w:date="2017-09-20T16:41:00Z">
        <w:r>
          <w:rPr/>
          <w:t xml:space="preserve">E-NAVIGATION </w:t>
        </w:r>
      </w:ins>
      <w:ins w:id="385" w:author="Janusz Hajdel" w:date="2017-09-20T16:41:00Z">
        <w:r>
          <w:rPr>
            <w:caps/>
          </w:rPr>
          <w:t>system components’?</w:t>
        </w:r>
      </w:ins>
    </w:p>
    <w:p>
      <w:pPr>
        <w:pStyle w:val="BodyText4"/>
        <w:rPr>
          <w:ins w:id="388" w:author="Janusz Hajdel" w:date="2017-09-20T14:56:00Z"/>
        </w:rPr>
      </w:pPr>
      <w:ins w:id="387" w:author="Janusz Hajdel" w:date="2017-09-20T16:41:00Z">
        <w:r>
          <w:rPr/>
          <w:t xml:space="preserve">You cannot buy certified components until IMO has adapted their existing performance standards to the e-navigation paradigm and has written performance standards for new services or components.  </w:t>
        </w:r>
      </w:ins>
    </w:p>
    <w:p>
      <w:pPr>
        <w:pStyle w:val="BodyText4"/>
        <w:rPr>
          <w:ins w:id="396" w:author="Janusz Hajdel" w:date="2017-09-20T16:43:00Z"/>
        </w:rPr>
      </w:pPr>
      <w:ins w:id="389" w:author="Janusz Hajdel" w:date="2017-09-20T16:43:00Z">
        <w:r>
          <w:rPr/>
          <w:t xml:space="preserve">Likewise, other recognized international bodies </w:t>
        </w:r>
      </w:ins>
      <w:ins w:id="390" w:author="Janusz Hajdel" w:date="2017-09-20T16:43:00Z">
        <w:r>
          <w:rPr>
            <w:lang w:val="en-GB"/>
          </w:rPr>
          <w:t xml:space="preserve">(e.g. IALA) </w:t>
        </w:r>
      </w:ins>
      <w:ins w:id="391" w:author="Janusz Hajdel" w:date="2017-09-20T16:43:00Z">
        <w:r>
          <w:rPr/>
          <w:t xml:space="preserve">need to adapt their existing Standards, Recommendations, Guidelines, Model Courses and </w:t>
        </w:r>
      </w:ins>
      <w:ins w:id="392" w:author="Janusz Hajdel" w:date="2017-09-20T16:43:00Z">
        <w:r>
          <w:rPr>
            <w:lang w:val="en-GB"/>
          </w:rPr>
          <w:t>M</w:t>
        </w:r>
      </w:ins>
      <w:ins w:id="393" w:author="Janusz Hajdel" w:date="2017-09-20T16:43:00Z">
        <w:r>
          <w:rPr/>
          <w:t xml:space="preserve">anuals to the e-navigation paradigm </w:t>
        </w:r>
      </w:ins>
      <w:ins w:id="394" w:author="Janusz Hajdel" w:date="2017-09-20T16:43:00Z">
        <w:r>
          <w:rPr>
            <w:lang w:val="en-GB"/>
          </w:rPr>
          <w:t>as well as develop</w:t>
        </w:r>
      </w:ins>
      <w:ins w:id="395" w:author="Janusz Hajdel" w:date="2017-09-20T16:43:00Z">
        <w:r>
          <w:rPr/>
          <w:t xml:space="preserve"> new Standards, Recommendations and Guidelines as appropriate for new services or components.</w:t>
        </w:r>
      </w:ins>
    </w:p>
    <w:p>
      <w:pPr>
        <w:pStyle w:val="BodyText4"/>
        <w:rPr>
          <w:ins w:id="401" w:author="Janusz Hajdel" w:date="2017-09-20T16:43:00Z"/>
        </w:rPr>
      </w:pPr>
      <w:ins w:id="397" w:author="Janusz Hajdel" w:date="2017-09-20T16:43:00Z">
        <w:r>
          <w:rPr>
            <w:lang w:val="en-GB"/>
          </w:rPr>
          <w:t xml:space="preserve">According to the </w:t>
        </w:r>
      </w:ins>
      <w:ins w:id="398" w:author="Janusz Hajdel" w:date="2017-09-20T16:43:00Z">
        <w:r>
          <w:rPr/>
          <w:t>IMO</w:t>
        </w:r>
      </w:ins>
      <w:ins w:id="399" w:author="Janusz Hajdel" w:date="2017-09-20T16:43:00Z">
        <w:r>
          <w:rPr>
            <w:lang w:val="en-GB"/>
          </w:rPr>
          <w:t xml:space="preserve"> Maritime Safety Committee</w:t>
        </w:r>
      </w:ins>
      <w:ins w:id="400" w:author="Janusz Hajdel" w:date="2017-09-20T16:43:00Z">
        <w:r>
          <w:rPr/>
          <w:t>:</w:t>
        </w:r>
      </w:ins>
    </w:p>
    <w:p>
      <w:pPr>
        <w:pStyle w:val="BodyText4"/>
        <w:numPr>
          <w:ilvl w:val="0"/>
          <w:numId w:val="11"/>
        </w:numPr>
        <w:ind w:left="284" w:hanging="284"/>
        <w:rPr>
          <w:ins w:id="403" w:author="Janusz Hajdel" w:date="2017-09-20T16:43:00Z"/>
        </w:rPr>
      </w:pPr>
      <w:ins w:id="402" w:author="Janusz Hajdel" w:date="2017-09-20T16:43:00Z">
        <w:r>
          <w:rPr/>
          <w:t>The provision and development of e-navigation should consider relevant international conventions, regulations and guidelines, national legislation and standards.  The development and implementation of e-navigation should build upon the work of IMO.</w:t>
        </w:r>
      </w:ins>
    </w:p>
    <w:p>
      <w:pPr>
        <w:pStyle w:val="BodyText4"/>
        <w:numPr>
          <w:ilvl w:val="0"/>
          <w:numId w:val="11"/>
        </w:numPr>
        <w:ind w:left="284" w:hanging="284"/>
        <w:rPr>
          <w:ins w:id="405" w:author="Janusz Hajdel" w:date="2017-09-20T16:43:00Z"/>
        </w:rPr>
      </w:pPr>
      <w:ins w:id="404" w:author="Janusz Hajdel" w:date="2017-09-20T16:43:00Z">
        <w:r>
          <w:rPr/>
          <w:t>This part of the work will follow the development of performance standards and will involve users and manufacturers.</w:t>
        </w:r>
      </w:ins>
    </w:p>
    <w:p>
      <w:pPr>
        <w:pStyle w:val="BodyText4"/>
        <w:numPr>
          <w:ilvl w:val="0"/>
          <w:numId w:val="11"/>
        </w:numPr>
        <w:ind w:left="284" w:hanging="284"/>
        <w:rPr>
          <w:ins w:id="409" w:author="Janusz Hajdel" w:date="2017-09-20T16:43:00Z"/>
        </w:rPr>
      </w:pPr>
      <w:ins w:id="406" w:author="Janusz Hajdel" w:date="2017-09-20T16:43:00Z">
        <w:r>
          <w:rPr/>
          <w:t>Implementation itself, in phases, perhaps based on a voluntary equipage of (integrated) existing systems to begin with, but with mandatory equipage and use of a full e-navigation solution</w:t>
        </w:r>
      </w:ins>
      <w:ins w:id="407" w:author="Janusz Hajdel" w:date="2017-09-20T16:43:00Z">
        <w:r>
          <w:rPr>
            <w:lang w:val="en-GB"/>
          </w:rPr>
          <w:t>s</w:t>
        </w:r>
      </w:ins>
      <w:ins w:id="408" w:author="Janusz Hajdel" w:date="2017-09-20T16:43:00Z">
        <w:r>
          <w:rPr/>
          <w:t xml:space="preserve"> in the longer term.</w:t>
        </w:r>
      </w:ins>
    </w:p>
    <w:p>
      <w:pPr>
        <w:pStyle w:val="BodyText4"/>
        <w:numPr>
          <w:ilvl w:val="0"/>
          <w:numId w:val="11"/>
        </w:numPr>
        <w:ind w:left="284" w:hanging="284"/>
        <w:rPr>
          <w:ins w:id="420" w:author="Janusz Hajdel" w:date="2017-09-20T16:43:00Z"/>
        </w:rPr>
      </w:pPr>
      <w:ins w:id="410" w:author="Janusz Hajdel" w:date="2017-09-20T16:43:00Z">
        <w:r>
          <w:rPr>
            <w:lang w:val="en-GB"/>
          </w:rPr>
          <w:t>T</w:t>
        </w:r>
      </w:ins>
      <w:ins w:id="411" w:author="Janusz Hajdel" w:date="2017-09-20T16:43:00Z">
        <w:r>
          <w:rPr/>
          <w:t xml:space="preserve">aking the lead in setting the performance standards appropriate for e-navigation covering all the dimensions of </w:t>
        </w:r>
      </w:ins>
      <w:ins w:id="412" w:author="Janusz Hajdel" w:date="2017-09-20T16:43:00Z">
        <w:r>
          <w:rPr>
            <w:lang w:val="en-GB"/>
          </w:rPr>
          <w:t>a</w:t>
        </w:r>
      </w:ins>
      <w:ins w:id="413" w:author="Janusz Hajdel" w:date="2017-09-20T16:43:00Z">
        <w:r>
          <w:rPr/>
          <w:t xml:space="preserve"> </w:t>
        </w:r>
      </w:ins>
      <w:ins w:id="414" w:author="Janusz Hajdel" w:date="2017-09-20T16:43:00Z">
        <w:r>
          <w:rPr>
            <w:lang w:val="en-GB"/>
          </w:rPr>
          <w:t xml:space="preserve">specific </w:t>
        </w:r>
      </w:ins>
      <w:ins w:id="415" w:author="Janusz Hajdel" w:date="2017-09-20T16:43:00Z">
        <w:r>
          <w:rPr/>
          <w:t>system: shipborne, ashore</w:t>
        </w:r>
      </w:ins>
      <w:ins w:id="416" w:author="Janusz Hajdel" w:date="2017-09-20T16:43:00Z">
        <w:r>
          <w:rPr>
            <w:lang w:val="en-GB"/>
          </w:rPr>
          <w:t xml:space="preserve">, the exchange of data and information </w:t>
        </w:r>
      </w:ins>
      <w:ins w:id="417" w:author="Janusz Hajdel" w:date="2017-09-20T16:43:00Z">
        <w:r>
          <w:rPr/>
          <w:t>and communication</w:t>
        </w:r>
      </w:ins>
      <w:ins w:id="418" w:author="Janusz Hajdel" w:date="2017-09-20T16:43:00Z">
        <w:r>
          <w:rPr>
            <w:lang w:val="en-GB"/>
          </w:rPr>
          <w:t xml:space="preserve"> technologies</w:t>
        </w:r>
      </w:ins>
      <w:ins w:id="419" w:author="Janusz Hajdel" w:date="2017-09-20T16:43:00Z">
        <w:r>
          <w:rPr/>
          <w:t>. These standards should be based on user needs and should encourage technology neutrality and interoperability of system components.</w:t>
        </w:r>
      </w:ins>
    </w:p>
    <w:p>
      <w:pPr>
        <w:pStyle w:val="BodyText4"/>
        <w:spacing w:before="0" w:after="0"/>
        <w:rPr>
          <w:ins w:id="422" w:author="Janusz Hajdel" w:date="2017-09-20T16:30:00Z"/>
        </w:rPr>
      </w:pPr>
      <w:ins w:id="421" w:author="Janusz Hajdel" w:date="2017-09-20T16:30:00Z">
        <w:r>
          <w:rPr/>
        </w:r>
      </w:ins>
    </w:p>
    <w:p>
      <w:pPr>
        <w:pStyle w:val="Heading1"/>
        <w:rPr>
          <w:del w:id="424" w:author="Janusz Hajdel" w:date="2017-09-20T15:03:00Z"/>
        </w:rPr>
      </w:pPr>
      <w:del w:id="423" w:author="Janusz Hajdel" w:date="2017-09-20T15:03:00Z">
        <w:r>
          <w:rPr>
            <w:color w:val="0070C0"/>
            <w:highlight w:val="yellow"/>
          </w:rPr>
          <w:delText>I HAVE A FULLY APPROVED AND COMPLIANT ECDIS ON MY SHIP – DOES THIS MEAN I ALREADY HAVE E-NAVIGATION?</w:delText>
        </w:r>
      </w:del>
    </w:p>
    <w:p>
      <w:pPr>
        <w:pStyle w:val="Heading1"/>
        <w:rPr>
          <w:del w:id="429" w:author="Janusz Hajdel" w:date="2017-09-20T15:03:00Z"/>
        </w:rPr>
      </w:pPr>
      <w:del w:id="425" w:author="Janusz Hajdel" w:date="2017-09-20T15:03:00Z">
        <w:r>
          <w:rPr>
            <w:color w:val="0070C0"/>
            <w:highlight w:val="yellow"/>
          </w:rPr>
          <w:delText xml:space="preserve">No.  However, Electronic Chart Display and Information System (ECDIS) is anticipated to form an important enabler for </w:delText>
        </w:r>
      </w:del>
      <w:del w:id="426" w:author="Janusz Hajdel" w:date="2017-09-19T12:35:00Z">
        <w:r>
          <w:rPr>
            <w:color w:val="0070C0"/>
            <w:highlight w:val="yellow"/>
          </w:rPr>
          <w:delText>e-Navigation</w:delText>
        </w:r>
      </w:del>
      <w:del w:id="427" w:author="Janusz Hajdel" w:date="2017-09-20T15:03:00Z">
        <w:r>
          <w:rPr>
            <w:color w:val="0070C0"/>
            <w:highlight w:val="yellow"/>
            <w:lang w:val="en-GB"/>
          </w:rPr>
          <w:delText xml:space="preserve"> services and applications</w:delText>
        </w:r>
      </w:del>
      <w:del w:id="428" w:author="Janusz Hajdel" w:date="2017-09-20T15:03:00Z">
        <w:r>
          <w:rPr>
            <w:color w:val="0070C0"/>
            <w:highlight w:val="yellow"/>
          </w:rPr>
          <w:delText>.</w:delText>
        </w:r>
      </w:del>
    </w:p>
    <w:p>
      <w:pPr>
        <w:pStyle w:val="Heading1"/>
        <w:widowControl/>
        <w:bidi w:val="0"/>
        <w:spacing w:lineRule="auto" w:line="240" w:before="0" w:after="120"/>
        <w:jc w:val="both"/>
        <w:rPr>
          <w:del w:id="434" w:author="Janusz Hajdel" w:date="2017-09-20T15:03:00Z"/>
        </w:rPr>
      </w:pPr>
      <w:del w:id="430" w:author="Janusz Hajdel" w:date="2017-09-20T15:03:00Z">
        <w:r>
          <w:rPr>
            <w:color w:val="0070C0"/>
            <w:highlight w:val="yellow"/>
          </w:rPr>
          <w:delText xml:space="preserve">HOW DOES CURRENT WORK OF THE IMO ON ECDIS, INS/IBS AND THE IALA WORK ON VESSEL TRAFFIC SERVICES FIT WITH </w:delText>
        </w:r>
      </w:del>
      <w:del w:id="431" w:author="Janusz Hajdel" w:date="2017-09-19T12:35:00Z">
        <w:r>
          <w:rPr>
            <w:caps/>
            <w:color w:val="0070C0"/>
            <w:highlight w:val="yellow"/>
          </w:rPr>
          <w:delText>e</w:delText>
        </w:r>
      </w:del>
      <w:del w:id="432" w:author="Janusz Hajdel" w:date="2017-09-19T12:35:00Z">
        <w:r>
          <w:rPr>
            <w:color w:val="0070C0"/>
            <w:highlight w:val="yellow"/>
          </w:rPr>
          <w:delText>-NAVIGATION</w:delText>
        </w:r>
      </w:del>
      <w:del w:id="433" w:author="Janusz Hajdel" w:date="2017-09-20T15:03:00Z">
        <w:r>
          <w:rPr>
            <w:color w:val="0070C0"/>
            <w:highlight w:val="yellow"/>
          </w:rPr>
          <w:delText>?</w:delText>
        </w:r>
      </w:del>
    </w:p>
    <w:p>
      <w:pPr>
        <w:pStyle w:val="Heading1"/>
        <w:widowControl/>
        <w:bidi w:val="0"/>
        <w:spacing w:lineRule="auto" w:line="240" w:before="0" w:after="120"/>
        <w:jc w:val="both"/>
        <w:rPr>
          <w:b/>
          <w:b/>
          <w:i/>
          <w:i/>
          <w:color w:val="0070C0"/>
          <w:sz w:val="32"/>
          <w:szCs w:val="32"/>
          <w:lang w:val="en-GB" w:eastAsia="de-DE"/>
        </w:rPr>
      </w:pPr>
      <w:del w:id="435" w:author="Janusz Hajdel" w:date="2017-09-20T15:03:00Z">
        <w:r>
          <w:rPr>
            <w:color w:val="0070C0"/>
            <w:highlight w:val="yellow"/>
          </w:rPr>
          <w:delText xml:space="preserve">The systems and technologies that are being developed and used within ECDIS, Integrated Navigation Systems (INS), Integrated Bridge Systems (IBS) and VTS developments will form key elements of the overarching strategy for </w:delText>
        </w:r>
      </w:del>
      <w:del w:id="436" w:author="Janusz Hajdel" w:date="2017-09-19T12:35:00Z">
        <w:r>
          <w:rPr>
            <w:color w:val="0070C0"/>
            <w:highlight w:val="yellow"/>
          </w:rPr>
          <w:delText>e-Navigation</w:delText>
        </w:r>
      </w:del>
      <w:del w:id="437" w:author="Janusz Hajdel" w:date="2017-09-20T15:03:00Z">
        <w:r>
          <w:rPr>
            <w:color w:val="0070C0"/>
            <w:highlight w:val="yellow"/>
          </w:rPr>
          <w:delText xml:space="preserve"> in order to harmonise the collection, integration, exchange and presentation of maritime information onboard and ashore.</w:delText>
        </w:r>
      </w:del>
      <w:ins w:id="438" w:author="Janusz Hajdel" w:date="2017-09-20T14:58:00Z">
        <w:r>
          <w:rPr>
            <w:b/>
            <w:i/>
            <w:color w:val="0070C0"/>
            <w:sz w:val="32"/>
            <w:szCs w:val="32"/>
            <w:lang w:val="en-GB" w:eastAsia="de-DE"/>
          </w:rPr>
          <w:t xml:space="preserve">FAQ impact e-navigation on </w:t>
        </w:r>
      </w:ins>
      <w:ins w:id="439" w:author="Janusz Hajdel" w:date="2017-09-20T14:58:00Z">
        <w:r>
          <w:rPr>
            <w:b/>
            <w:i/>
            <w:color w:val="0070C0"/>
            <w:sz w:val="32"/>
            <w:szCs w:val="32"/>
          </w:rPr>
          <w:t>traditional navigation</w:t>
        </w:r>
      </w:ins>
    </w:p>
    <w:p>
      <w:pPr>
        <w:pStyle w:val="Heading1"/>
        <w:rPr/>
      </w:pPr>
      <w:r>
        <w:rPr/>
        <w:t xml:space="preserve">HOW WILL </w:t>
      </w:r>
      <w:del w:id="440" w:author="Janusz Hajdel" w:date="2017-09-19T15:13:00Z">
        <w:r>
          <w:rPr/>
          <w:delText>e</w:delText>
        </w:r>
      </w:del>
      <w:ins w:id="441" w:author="Janusz Hajdel" w:date="2017-09-19T15:13:00Z">
        <w:r>
          <w:rPr/>
          <w:t>E</w:t>
        </w:r>
      </w:ins>
      <w:r>
        <w:rPr/>
        <w:t>-NAVIGATION CHANGE TRADITIONAL NAVIGATION?</w:t>
      </w:r>
    </w:p>
    <w:p>
      <w:pPr>
        <w:pStyle w:val="BodyText4"/>
        <w:rPr>
          <w:lang w:val="en-GB"/>
          <w:ins w:id="444" w:author="Janusz Hajdel" w:date="2017-09-19T15:28:00Z"/>
        </w:rPr>
      </w:pPr>
      <w:ins w:id="442" w:author="Janusz Hajdel" w:date="2017-09-19T15:28:00Z">
        <w:r>
          <w:rPr/>
          <w:t>The vision for e-navigation is to enhance the best practices of traditional navigation by better integrating humans and machines to take advantage of both their unique skills.</w:t>
        </w:r>
      </w:ins>
      <w:ins w:id="443" w:author="Janusz Hajdel" w:date="2017-09-19T15:28:00Z">
        <w:r>
          <w:rPr>
            <w:lang w:val="en-GB"/>
          </w:rPr>
          <w:t xml:space="preserve"> </w:t>
        </w:r>
      </w:ins>
    </w:p>
    <w:p>
      <w:pPr>
        <w:pStyle w:val="BodyText4"/>
        <w:rPr>
          <w:ins w:id="468" w:author="Janusz Hajdel" w:date="2017-09-19T15:32:00Z"/>
        </w:rPr>
      </w:pPr>
      <w:ins w:id="445" w:author="Janusz Hajdel" w:date="2017-09-19T15:18:00Z">
        <w:r>
          <w:rPr>
            <w:lang w:val="en-GB"/>
          </w:rPr>
          <w:t xml:space="preserve">Due to the capability of e-navigation in providing </w:t>
        </w:r>
      </w:ins>
      <w:ins w:id="446" w:author="Janusz Hajdel" w:date="2017-09-19T15:21:00Z">
        <w:r>
          <w:rPr>
            <w:lang w:val="en-GB"/>
          </w:rPr>
          <w:t xml:space="preserve">and </w:t>
        </w:r>
      </w:ins>
      <w:ins w:id="447" w:author="Janusz Hajdel" w:date="2017-09-19T15:23:00Z">
        <w:r>
          <w:rPr>
            <w:lang w:val="en-GB"/>
          </w:rPr>
          <w:t xml:space="preserve">presenting </w:t>
        </w:r>
      </w:ins>
      <w:ins w:id="448" w:author="Janusz Hajdel" w:date="2017-09-19T15:19:00Z">
        <w:r>
          <w:rPr>
            <w:lang w:val="en-GB"/>
          </w:rPr>
          <w:t>more, more r</w:t>
        </w:r>
      </w:ins>
      <w:ins w:id="449" w:author="Janusz Hajdel" w:date="2017-09-19T15:21:00Z">
        <w:r>
          <w:rPr>
            <w:lang w:val="en-GB"/>
          </w:rPr>
          <w:t>e</w:t>
        </w:r>
      </w:ins>
      <w:ins w:id="450" w:author="Janusz Hajdel" w:date="2017-09-19T15:19:00Z">
        <w:r>
          <w:rPr>
            <w:lang w:val="en-GB"/>
          </w:rPr>
          <w:t xml:space="preserve">liable and </w:t>
        </w:r>
      </w:ins>
      <w:ins w:id="451" w:author="Janusz Hajdel" w:date="2017-09-19T15:21:00Z">
        <w:r>
          <w:rPr>
            <w:lang w:val="en-GB"/>
          </w:rPr>
          <w:t>in time</w:t>
        </w:r>
      </w:ins>
      <w:ins w:id="452" w:author="Janusz Hajdel" w:date="2017-09-19T15:19:00Z">
        <w:r>
          <w:rPr>
            <w:lang w:val="en-GB"/>
          </w:rPr>
          <w:t xml:space="preserve"> data/</w:t>
        </w:r>
      </w:ins>
      <w:ins w:id="453" w:author="Janusz Hajdel" w:date="2017-09-19T15:22:00Z">
        <w:r>
          <w:rPr>
            <w:lang w:val="en-GB"/>
          </w:rPr>
          <w:t>i</w:t>
        </w:r>
      </w:ins>
      <w:ins w:id="454" w:author="Janusz Hajdel" w:date="2017-09-19T15:19:00Z">
        <w:r>
          <w:rPr>
            <w:lang w:val="en-GB"/>
          </w:rPr>
          <w:t>nformation to the mariner</w:t>
        </w:r>
      </w:ins>
      <w:ins w:id="455" w:author="Janusz Hajdel" w:date="2017-09-19T15:24:00Z">
        <w:r>
          <w:rPr/>
          <w:t xml:space="preserve"> </w:t>
        </w:r>
      </w:ins>
      <w:ins w:id="456" w:author="Janusz Hajdel" w:date="2017-09-19T15:24:00Z">
        <w:r>
          <w:rPr>
            <w:lang w:val="en-GB"/>
          </w:rPr>
          <w:t>by technical systems</w:t>
        </w:r>
      </w:ins>
      <w:ins w:id="457" w:author="Janusz Hajdel" w:date="2017-09-19T15:31:00Z">
        <w:r>
          <w:rPr>
            <w:lang w:val="en-GB"/>
          </w:rPr>
          <w:t>,</w:t>
        </w:r>
      </w:ins>
      <w:ins w:id="458" w:author="Janusz Hajdel" w:date="2017-09-19T15:24:00Z">
        <w:r>
          <w:rPr>
            <w:lang w:val="en-GB"/>
          </w:rPr>
          <w:t xml:space="preserve"> </w:t>
        </w:r>
      </w:ins>
      <w:ins w:id="459" w:author="Janusz Hajdel" w:date="2017-09-19T15:31:00Z">
        <w:r>
          <w:rPr>
            <w:lang w:val="en-GB"/>
          </w:rPr>
          <w:t xml:space="preserve">supporting </w:t>
        </w:r>
      </w:ins>
      <w:ins w:id="460" w:author="Janusz Hajdel" w:date="2017-09-19T15:26:00Z">
        <w:r>
          <w:rPr>
            <w:lang w:val="en-GB"/>
          </w:rPr>
          <w:t>the</w:t>
        </w:r>
      </w:ins>
      <w:ins w:id="461" w:author="Janusz Hajdel" w:date="2017-09-19T15:24:00Z">
        <w:r>
          <w:rPr>
            <w:lang w:val="en-GB"/>
          </w:rPr>
          <w:t xml:space="preserve"> decision making process for the safe operation of shipping</w:t>
        </w:r>
      </w:ins>
      <w:ins w:id="462" w:author="Janusz Hajdel" w:date="2017-09-19T15:30:00Z">
        <w:r>
          <w:rPr>
            <w:lang w:val="en-GB"/>
          </w:rPr>
          <w:t>.</w:t>
        </w:r>
      </w:ins>
      <w:ins w:id="463" w:author="Janusz Hajdel" w:date="2017-09-19T15:26:00Z">
        <w:r>
          <w:rPr>
            <w:lang w:val="en-GB"/>
          </w:rPr>
          <w:t xml:space="preserve"> </w:t>
        </w:r>
      </w:ins>
      <w:ins w:id="464" w:author="Janusz Hajdel" w:date="2017-09-19T15:36:00Z">
        <w:r>
          <w:rPr>
            <w:lang w:val="en-GB"/>
          </w:rPr>
          <w:t>However, the risk is recognized that an overload of presented information should be avoided.</w:t>
        </w:r>
      </w:ins>
      <w:del w:id="465" w:author="Janusz Hajdel" w:date="2017-09-19T15:28:00Z">
        <w:r>
          <w:rPr/>
          <w:delText xml:space="preserve">The vision for </w:delText>
        </w:r>
      </w:del>
      <w:del w:id="466" w:author="Janusz Hajdel" w:date="2017-09-19T12:35:00Z">
        <w:r>
          <w:rPr/>
          <w:delText>e-Navigation</w:delText>
        </w:r>
      </w:del>
      <w:del w:id="467" w:author="Janusz Hajdel" w:date="2017-09-19T15:28:00Z">
        <w:r>
          <w:rPr/>
          <w:delText xml:space="preserve"> is to enhance the best practices of traditional navigation, by better integrating humans and machines to take advantage of both their unique skills.</w:delText>
        </w:r>
      </w:del>
      <w:r>
        <w:rPr/>
        <w:t xml:space="preserve">  </w:t>
      </w:r>
    </w:p>
    <w:p>
      <w:pPr>
        <w:pStyle w:val="BodyText4"/>
        <w:rPr/>
      </w:pPr>
      <w:r>
        <w:rPr/>
        <w:t xml:space="preserve">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w:t>
      </w:r>
      <w:del w:id="469" w:author="Janusz Hajdel" w:date="2017-09-19T15:28:00Z">
        <w:r>
          <w:rPr/>
          <w:delText xml:space="preserve">The enhancements brought in by </w:delText>
        </w:r>
      </w:del>
      <w:del w:id="470" w:author="Janusz Hajdel" w:date="2017-09-19T12:35:00Z">
        <w:r>
          <w:rPr/>
          <w:delText>e-Navigation</w:delText>
        </w:r>
      </w:del>
      <w:del w:id="471" w:author="Janusz Hajdel" w:date="2017-09-19T15:28:00Z">
        <w:r>
          <w:rPr/>
          <w:delText xml:space="preserve"> are to optimise the support technical systems give to the human decision making process for the safe operation of shipping.</w:delText>
        </w:r>
      </w:del>
    </w:p>
    <w:p>
      <w:pPr>
        <w:pStyle w:val="BodyText4"/>
        <w:rPr>
          <w:ins w:id="477" w:author="Janusz Hajdel" w:date="2017-09-19T15:34:00Z"/>
        </w:rPr>
      </w:pPr>
      <w:r>
        <w:rPr/>
        <w:t>With the advent of electronic navigation</w:t>
      </w:r>
      <w:ins w:id="472" w:author="Janusz Hajdel" w:date="2017-09-19T15:33:00Z">
        <w:r>
          <w:rPr>
            <w:lang w:val="en-GB"/>
          </w:rPr>
          <w:t xml:space="preserve"> instruments</w:t>
        </w:r>
      </w:ins>
      <w:del w:id="473" w:author="Janusz Hajdel" w:date="2017-09-19T15:33:00Z">
        <w:r>
          <w:rPr/>
          <w:delText xml:space="preserve"> (not to be confused with </w:delText>
        </w:r>
      </w:del>
      <w:del w:id="474" w:author="Janusz Hajdel" w:date="2017-09-19T12:35:00Z">
        <w:r>
          <w:rPr/>
          <w:delText>e-Navigation</w:delText>
        </w:r>
      </w:del>
      <w:del w:id="475" w:author="Janusz Hajdel" w:date="2017-09-19T15:33:00Z">
        <w:r>
          <w:rPr/>
          <w:delText>)</w:delText>
        </w:r>
      </w:del>
      <w:r>
        <w:rPr/>
        <w:t>, such as electronic charts and positioning systems, the role of the mariner has changed without the change being holistically addressed by the maritime community.</w:t>
      </w:r>
      <w:del w:id="476" w:author="Janusz Hajdel" w:date="2017-09-19T15:34:00Z">
        <w:r>
          <w:rPr/>
          <w:delText xml:space="preserve"> </w:delText>
        </w:r>
      </w:del>
      <w:r>
        <w:rPr/>
        <w:t xml:space="preserve"> </w:t>
      </w:r>
    </w:p>
    <w:p>
      <w:pPr>
        <w:pStyle w:val="BodyText4"/>
        <w:rPr/>
      </w:pPr>
      <w:r>
        <w:rPr/>
        <w:t xml:space="preserve">These conditions also exist with shore-side operations.  </w:t>
      </w:r>
      <w:del w:id="478" w:author="Janusz Hajdel" w:date="2017-09-19T12:35:00Z">
        <w:r>
          <w:rPr/>
          <w:delText>e-Navigation</w:delText>
        </w:r>
      </w:del>
      <w:ins w:id="479" w:author="Janusz Hajdel" w:date="2017-09-20T15:08:00Z">
        <w:r>
          <w:rPr>
            <w:lang w:val="en-GB"/>
          </w:rPr>
          <w:t>E</w:t>
        </w:r>
      </w:ins>
      <w:ins w:id="480" w:author="Janusz Hajdel" w:date="2017-09-19T12:35:00Z">
        <w:r>
          <w:rPr/>
          <w:t>-navigation</w:t>
        </w:r>
      </w:ins>
      <w:r>
        <w:rPr/>
        <w:t xml:space="preserve"> is a process that seeks to reassess these roles and ensure that mariners and shore operators are actively engaged in the process of navigation and not just monitoring it.  This </w:t>
      </w:r>
      <w:del w:id="481" w:author="Janusz Hajdel" w:date="2017-09-20T15:09:00Z">
        <w:r>
          <w:rPr/>
          <w:delText xml:space="preserve">will </w:delText>
        </w:r>
      </w:del>
      <w:r>
        <w:rPr/>
        <w:t>enable</w:t>
      </w:r>
      <w:ins w:id="482" w:author="Janusz Hajdel" w:date="2017-09-20T15:09:00Z">
        <w:r>
          <w:rPr>
            <w:lang w:val="en-GB"/>
          </w:rPr>
          <w:t>s</w:t>
        </w:r>
      </w:ins>
      <w:r>
        <w:rPr/>
        <w:t xml:space="preserve"> mariners and operators ashore to make better decisions, supported by robust electronic technology and information management systems that reduce existing distractions</w:t>
      </w:r>
      <w:ins w:id="483" w:author="Janusz Hajdel" w:date="2017-09-20T10:08:00Z">
        <w:r>
          <w:rPr>
            <w:lang w:val="en-GB"/>
          </w:rPr>
          <w:t xml:space="preserve"> and workload</w:t>
        </w:r>
      </w:ins>
      <w:r>
        <w:rPr/>
        <w:t xml:space="preserve">. </w:t>
      </w:r>
    </w:p>
    <w:p>
      <w:pPr>
        <w:pStyle w:val="Heading1"/>
        <w:rPr/>
      </w:pPr>
      <w:r>
        <w:rPr/>
        <w:t xml:space="preserve">WILL </w:t>
      </w:r>
      <w:del w:id="484" w:author="Janusz Hajdel" w:date="2017-09-19T15:39:00Z">
        <w:r>
          <w:rPr/>
          <w:delText>e</w:delText>
        </w:r>
      </w:del>
      <w:ins w:id="485" w:author="Janusz Hajdel" w:date="2017-09-19T15:39:00Z">
        <w:r>
          <w:rPr/>
          <w:t>E</w:t>
        </w:r>
      </w:ins>
      <w:r>
        <w:rPr/>
        <w:t>-NAVIGATION IMPACT ON THE PROVISION OF TRADITIONAL AIDS TO NAVIGATION?</w:t>
      </w:r>
    </w:p>
    <w:p>
      <w:pPr>
        <w:pStyle w:val="BodyText4"/>
        <w:rPr/>
      </w:pPr>
      <w:r>
        <w:rPr/>
        <w:t xml:space="preserve">As per the SOLAS 74 Convention (Chapter V, Regulation 13), Contracting Governments undertake to provide aids to navigation in accordance with the volume of traffic and degree of risk. </w:t>
      </w:r>
    </w:p>
    <w:p>
      <w:pPr>
        <w:pStyle w:val="BodyText4"/>
        <w:rPr/>
      </w:pPr>
      <w:r>
        <w:rPr/>
        <w:t xml:space="preserve">Aids to navigation authorities should continue to take the above into account, along with the requirements of </w:t>
      </w:r>
      <w:del w:id="486" w:author="Janusz Hajdel" w:date="2017-09-19T12:35:00Z">
        <w:r>
          <w:rPr/>
          <w:delText>e-Navigation</w:delText>
        </w:r>
      </w:del>
      <w:ins w:id="487" w:author="Janusz Hajdel" w:date="2017-09-19T12:35:00Z">
        <w:r>
          <w:rPr/>
          <w:t>e-navigation</w:t>
        </w:r>
      </w:ins>
      <w:r>
        <w:rPr/>
        <w:t>, when they evaluate the provision of the overall aids to navigation service</w:t>
      </w:r>
      <w:ins w:id="488" w:author="Janusz Hajdel" w:date="2017-09-20T15:11:00Z">
        <w:r>
          <w:rPr>
            <w:lang w:val="en-GB"/>
          </w:rPr>
          <w:t xml:space="preserve"> (including VTS)</w:t>
        </w:r>
      </w:ins>
      <w:r>
        <w:rPr/>
        <w:t>.</w:t>
      </w:r>
    </w:p>
    <w:p>
      <w:pPr>
        <w:pStyle w:val="BodyText4"/>
        <w:rPr>
          <w:ins w:id="493" w:author="Janusz Hajdel" w:date="2017-09-20T15:16:00Z"/>
        </w:rPr>
      </w:pPr>
      <w:del w:id="489" w:author="Janusz Hajdel" w:date="2017-09-19T12:35:00Z">
        <w:r>
          <w:rPr/>
          <w:delText>e-Navigation</w:delText>
        </w:r>
      </w:del>
      <w:ins w:id="490" w:author="Janusz Hajdel" w:date="2017-09-20T15:12:00Z">
        <w:r>
          <w:rPr>
            <w:lang w:val="en-GB"/>
          </w:rPr>
          <w:t>E</w:t>
        </w:r>
      </w:ins>
      <w:ins w:id="491" w:author="Janusz Hajdel" w:date="2017-09-19T12:35:00Z">
        <w:r>
          <w:rPr/>
          <w:t>-navigation</w:t>
        </w:r>
      </w:ins>
      <w:r>
        <w:rPr/>
        <w:t xml:space="preserve"> is a harmonised concept, which will take into account both traditional and modern aids to navigation, aimed at improving the safety of navigation</w:t>
      </w:r>
      <w:ins w:id="492" w:author="Janusz Hajdel" w:date="2017-09-20T15:13:00Z">
        <w:r>
          <w:rPr>
            <w:lang w:val="en-GB"/>
          </w:rPr>
          <w:t>, the efficiency of shipping, marine security and the protection of the environment</w:t>
        </w:r>
      </w:ins>
      <w:r>
        <w:rPr/>
        <w:t>.</w:t>
      </w:r>
    </w:p>
    <w:p>
      <w:pPr>
        <w:pStyle w:val="BodyText4"/>
        <w:spacing w:before="0" w:after="0"/>
        <w:rPr>
          <w:ins w:id="495" w:author="Janusz Hajdel" w:date="2017-09-20T15:16:00Z"/>
        </w:rPr>
      </w:pPr>
      <w:ins w:id="494" w:author="Janusz Hajdel" w:date="2017-09-20T15:16:00Z">
        <w:r>
          <w:rPr/>
        </w:r>
      </w:ins>
    </w:p>
    <w:p>
      <w:pPr>
        <w:pStyle w:val="BodyText4"/>
        <w:jc w:val="center"/>
        <w:rPr>
          <w:color w:val="0070C0"/>
          <w:lang w:val="en-GB"/>
        </w:rPr>
      </w:pPr>
      <w:ins w:id="496" w:author="Janusz Hajdel" w:date="2017-09-20T15:16:00Z">
        <w:r>
          <w:rPr>
            <w:b/>
            <w:i/>
            <w:color w:val="0070C0"/>
            <w:sz w:val="32"/>
            <w:szCs w:val="32"/>
            <w:lang w:val="en-GB" w:eastAsia="de-DE"/>
          </w:rPr>
          <w:t>FAQ e-navigation and expected consequences</w:t>
        </w:r>
      </w:ins>
    </w:p>
    <w:p>
      <w:pPr>
        <w:pStyle w:val="Heading1"/>
        <w:rPr/>
      </w:pPr>
      <w:r>
        <w:rPr/>
        <w:t xml:space="preserve">DOES </w:t>
      </w:r>
      <w:del w:id="497" w:author="Janusz Hajdel" w:date="2017-09-19T15:38:00Z">
        <w:r>
          <w:rPr/>
          <w:delText>e</w:delText>
        </w:r>
      </w:del>
      <w:ins w:id="498" w:author="Janusz Hajdel" w:date="2017-09-19T15:38:00Z">
        <w:r>
          <w:rPr/>
          <w:t>E</w:t>
        </w:r>
      </w:ins>
      <w:r>
        <w:rPr/>
        <w:t>-NAVIGATION IMPLY A REDEFINITION OF AUTHORITY ONBOARD A SHIP AT SEA?</w:t>
      </w:r>
    </w:p>
    <w:p>
      <w:pPr>
        <w:pStyle w:val="BodyText4"/>
        <w:rPr/>
      </w:pPr>
      <w:r>
        <w:rPr/>
        <w:t xml:space="preserve">No, </w:t>
      </w:r>
      <w:del w:id="499" w:author="Janusz Hajdel" w:date="2017-09-19T12:35:00Z">
        <w:r>
          <w:rPr/>
          <w:delText>e-Navigation</w:delText>
        </w:r>
      </w:del>
      <w:ins w:id="500" w:author="Janusz Hajdel" w:date="2017-09-19T12:35:00Z">
        <w:r>
          <w:rPr/>
          <w:t>e-navigation</w:t>
        </w:r>
      </w:ins>
      <w:r>
        <w:rPr/>
        <w:t xml:space="preserve"> will not change the responsibilities of the persons onboard the vessel with regard to the safe navigation of the vessel.</w:t>
      </w:r>
    </w:p>
    <w:p>
      <w:pPr>
        <w:pStyle w:val="Heading1"/>
        <w:rPr/>
      </w:pPr>
      <w:r>
        <w:rPr/>
        <w:t xml:space="preserve">WHAT ARE SOME OF THE EXPECTED CONSEQUENCES OF </w:t>
      </w:r>
      <w:del w:id="501" w:author="Janusz Hajdel" w:date="2017-09-19T15:39:00Z">
        <w:r>
          <w:rPr/>
          <w:delText>e</w:delText>
        </w:r>
      </w:del>
      <w:ins w:id="502" w:author="Janusz Hajdel" w:date="2017-09-19T15:39:00Z">
        <w:r>
          <w:rPr/>
          <w:t>E</w:t>
        </w:r>
      </w:ins>
      <w:r>
        <w:rPr/>
        <w:t xml:space="preserve">-NAVIGATION? </w:t>
      </w:r>
    </w:p>
    <w:p>
      <w:pPr>
        <w:pStyle w:val="BodyText4"/>
        <w:rPr/>
      </w:pPr>
      <w:r>
        <w:rPr/>
        <w:t xml:space="preserve">The following are </w:t>
      </w:r>
      <w:del w:id="503" w:author="Janusz Hajdel" w:date="2017-09-19T16:11:00Z">
        <w:r>
          <w:rPr/>
          <w:delText xml:space="preserve">possible </w:delText>
        </w:r>
      </w:del>
      <w:ins w:id="504" w:author="Janusz Hajdel" w:date="2017-09-19T16:11:00Z">
        <w:r>
          <w:rPr/>
          <w:t>po</w:t>
        </w:r>
      </w:ins>
      <w:ins w:id="505" w:author="Janusz Hajdel" w:date="2017-09-19T16:11:00Z">
        <w:r>
          <w:rPr>
            <w:lang w:val="en-GB"/>
          </w:rPr>
          <w:t>tential</w:t>
        </w:r>
      </w:ins>
      <w:ins w:id="506" w:author="Janusz Hajdel" w:date="2017-09-19T16:11:00Z">
        <w:r>
          <w:rPr/>
          <w:t xml:space="preserve"> </w:t>
        </w:r>
      </w:ins>
      <w:r>
        <w:rPr/>
        <w:t xml:space="preserve">consequences of </w:t>
      </w:r>
      <w:del w:id="507" w:author="Janusz Hajdel" w:date="2017-09-19T12:35:00Z">
        <w:r>
          <w:rPr/>
          <w:delText>e-Navigation</w:delText>
        </w:r>
      </w:del>
      <w:ins w:id="508" w:author="Janusz Hajdel" w:date="2017-09-19T12:35:00Z">
        <w:r>
          <w:rPr/>
          <w:t>e-navigation</w:t>
        </w:r>
      </w:ins>
      <w:r>
        <w:rPr/>
        <w:t>:</w:t>
      </w:r>
    </w:p>
    <w:p>
      <w:pPr>
        <w:pStyle w:val="List1"/>
        <w:numPr>
          <w:ilvl w:val="0"/>
          <w:numId w:val="22"/>
        </w:numPr>
        <w:rPr/>
      </w:pPr>
      <w:bookmarkStart w:id="0" w:name="_GoBack"/>
      <w:bookmarkEnd w:id="0"/>
      <w:r>
        <w:rPr/>
        <w:t>There will be a continuing need for more efficient and harmonised data transfer between ships, and between ships and shore.</w:t>
      </w:r>
    </w:p>
    <w:p>
      <w:pPr>
        <w:pStyle w:val="List1"/>
        <w:numPr>
          <w:ilvl w:val="0"/>
          <w:numId w:val="9"/>
        </w:numPr>
        <w:rPr/>
      </w:pPr>
      <w:r>
        <w:rPr/>
        <w:t>There will be a need for improved communication facilities between shore and ship to exchange information such as polling and a positive means</w:t>
      </w:r>
      <w:ins w:id="509" w:author="Janusz Hajdel" w:date="2017-09-19T16:13:00Z">
        <w:r>
          <w:rPr/>
          <w:t xml:space="preserve"> (?)</w:t>
        </w:r>
      </w:ins>
      <w:r>
        <w:rPr/>
        <w:t xml:space="preserve"> to offer warnings, advice and directions to ships.</w:t>
      </w:r>
    </w:p>
    <w:p>
      <w:pPr>
        <w:pStyle w:val="List1"/>
        <w:numPr>
          <w:ilvl w:val="0"/>
          <w:numId w:val="9"/>
        </w:numPr>
        <w:rPr/>
      </w:pPr>
      <w:r>
        <w:rPr/>
        <w:t>There will be a need to automate or poll ships for the provision of information without the need for human intervention.</w:t>
      </w:r>
    </w:p>
    <w:p>
      <w:pPr>
        <w:pStyle w:val="List1"/>
        <w:numPr>
          <w:ilvl w:val="0"/>
          <w:numId w:val="9"/>
        </w:numPr>
        <w:rPr/>
      </w:pPr>
      <w:r>
        <w:rPr/>
        <w:t xml:space="preserve">Advances in technology will make possible the detection, identification, and precise tracking of vessels </w:t>
      </w:r>
      <w:ins w:id="510" w:author="Janusz Hajdel" w:date="2017-09-19T16:14:00Z">
        <w:r>
          <w:rPr/>
          <w:t xml:space="preserve">inside and </w:t>
        </w:r>
      </w:ins>
      <w:r>
        <w:rPr/>
        <w:t>outside existing VTS areas.</w:t>
      </w:r>
      <w:del w:id="511" w:author="Janusz Hajdel" w:date="2017-09-19T16:14:00Z">
        <w:r>
          <w:rPr/>
          <w:delText xml:space="preserve"> </w:delText>
        </w:r>
      </w:del>
      <w:r>
        <w:rPr/>
        <w:t xml:space="preserve"> These will include Long Range Identification and Tracking (LRIT) as well as terrestrial and satellite-based </w:t>
      </w:r>
      <w:ins w:id="512" w:author="Janusz Hajdel" w:date="2017-09-19T16:15:00Z">
        <w:r>
          <w:rPr/>
          <w:t xml:space="preserve">exchange of data by AIS and </w:t>
        </w:r>
      </w:ins>
      <w:ins w:id="513" w:author="Janusz Hajdel" w:date="2017-09-19T16:22:00Z">
        <w:r>
          <w:rPr/>
          <w:t xml:space="preserve">for the </w:t>
        </w:r>
      </w:ins>
      <w:ins w:id="514" w:author="Janusz Hajdel" w:date="2017-09-19T16:15:00Z">
        <w:r>
          <w:rPr/>
          <w:t xml:space="preserve">VDES </w:t>
        </w:r>
      </w:ins>
      <w:ins w:id="515" w:author="Janusz Hajdel" w:date="2017-09-19T16:23:00Z">
        <w:r>
          <w:rPr/>
          <w:t xml:space="preserve">if </w:t>
        </w:r>
      </w:ins>
      <w:ins w:id="516" w:author="Janusz Hajdel" w:date="2017-09-19T16:15:00Z">
        <w:r>
          <w:rPr/>
          <w:t>the ne</w:t>
        </w:r>
      </w:ins>
      <w:ins w:id="517" w:author="Janusz Hajdel" w:date="2017-09-19T16:17:00Z">
        <w:r>
          <w:rPr/>
          <w:t>ces</w:t>
        </w:r>
      </w:ins>
      <w:ins w:id="518" w:author="Janusz Hajdel" w:date="2017-09-19T16:15:00Z">
        <w:r>
          <w:rPr/>
          <w:t xml:space="preserve">sary </w:t>
        </w:r>
      </w:ins>
      <w:ins w:id="519" w:author="Janusz Hajdel" w:date="2017-09-19T16:18:00Z">
        <w:r>
          <w:rPr/>
          <w:t>frequency allocation will be made available</w:t>
        </w:r>
      </w:ins>
      <w:del w:id="520" w:author="Janusz Hajdel" w:date="2017-09-19T16:19:00Z">
        <w:r>
          <w:rPr/>
          <w:delText>reception of AIS signals</w:delText>
        </w:r>
      </w:del>
      <w:r>
        <w:rPr/>
        <w:t>.</w:t>
      </w:r>
    </w:p>
    <w:p>
      <w:pPr>
        <w:pStyle w:val="List1"/>
        <w:numPr>
          <w:ilvl w:val="0"/>
          <w:numId w:val="9"/>
        </w:numPr>
        <w:rPr/>
      </w:pPr>
      <w:r>
        <w:rPr/>
        <w:t xml:space="preserve">Comprehensive and effective risk assessment using </w:t>
      </w:r>
      <w:del w:id="521" w:author="Janusz Hajdel" w:date="2017-09-19T12:35:00Z">
        <w:r>
          <w:rPr/>
          <w:delText>e-Navigation</w:delText>
        </w:r>
      </w:del>
      <w:ins w:id="522" w:author="Janusz Hajdel" w:date="2017-09-19T12:35:00Z">
        <w:r>
          <w:rPr/>
          <w:t>e-navigation</w:t>
        </w:r>
      </w:ins>
      <w:r>
        <w:rPr/>
        <w:t xml:space="preserve"> </w:t>
      </w:r>
      <w:ins w:id="523" w:author="Janusz Hajdel" w:date="2017-09-19T16:24:00Z">
        <w:r>
          <w:rPr/>
          <w:t xml:space="preserve">solutions </w:t>
        </w:r>
      </w:ins>
      <w:r>
        <w:rPr/>
        <w:t>will increasingly become the basis for the safe management of navigation.</w:t>
      </w:r>
    </w:p>
    <w:p>
      <w:pPr>
        <w:pStyle w:val="List1"/>
        <w:numPr>
          <w:ilvl w:val="0"/>
          <w:numId w:val="9"/>
        </w:numPr>
        <w:rPr/>
      </w:pPr>
      <w:r>
        <w:rPr/>
        <w:t>There will be greater management and organisation of vessel traffic within the limits of liability.</w:t>
      </w:r>
    </w:p>
    <w:p>
      <w:pPr>
        <w:pStyle w:val="List1"/>
        <w:numPr>
          <w:ilvl w:val="0"/>
          <w:numId w:val="9"/>
        </w:numPr>
        <w:rPr/>
      </w:pPr>
      <w:r>
        <w:rPr/>
        <w:t>There will be an increased need to assure and certify the competency of mariners and shore</w:t>
      </w:r>
      <w:ins w:id="524" w:author="Janusz Hajdel" w:date="2017-09-20T15:24:00Z">
        <w:r>
          <w:rPr/>
          <w:t xml:space="preserve"> </w:t>
        </w:r>
      </w:ins>
      <w:del w:id="525" w:author="Janusz Hajdel" w:date="2017-09-20T15:24:00Z">
        <w:r>
          <w:rPr/>
          <w:delText xml:space="preserve">-side </w:delText>
        </w:r>
      </w:del>
      <w:ins w:id="526" w:author="Janusz Hajdel" w:date="2017-09-20T15:23:00Z">
        <w:r>
          <w:rPr/>
          <w:t xml:space="preserve">based service providers and </w:t>
        </w:r>
      </w:ins>
      <w:r>
        <w:rPr/>
        <w:t xml:space="preserve">users so as to </w:t>
      </w:r>
      <w:del w:id="527" w:author="Janusz Hajdel" w:date="2017-09-20T15:24:00Z">
        <w:r>
          <w:rPr/>
          <w:delText>make best use</w:delText>
        </w:r>
      </w:del>
      <w:ins w:id="528" w:author="Janusz Hajdel" w:date="2017-09-20T15:24:00Z">
        <w:r>
          <w:rPr/>
          <w:t>properly utilize</w:t>
        </w:r>
      </w:ins>
      <w:r>
        <w:rPr/>
        <w:t xml:space="preserve"> </w:t>
      </w:r>
      <w:del w:id="529" w:author="Janusz Hajdel" w:date="2017-09-20T15:25:00Z">
        <w:r>
          <w:rPr/>
          <w:delText xml:space="preserve">of </w:delText>
        </w:r>
      </w:del>
      <w:del w:id="530" w:author="Janusz Hajdel" w:date="2017-09-19T12:35:00Z">
        <w:r>
          <w:rPr/>
          <w:delText>e-Navigation</w:delText>
        </w:r>
      </w:del>
      <w:ins w:id="531" w:author="Janusz Hajdel" w:date="2017-09-19T12:35:00Z">
        <w:r>
          <w:rPr/>
          <w:t>e-navigation</w:t>
        </w:r>
      </w:ins>
      <w:r>
        <w:rPr/>
        <w:t xml:space="preserve"> facilities.</w:t>
      </w:r>
    </w:p>
    <w:p>
      <w:pPr>
        <w:pStyle w:val="List1"/>
        <w:numPr>
          <w:ilvl w:val="0"/>
          <w:numId w:val="9"/>
        </w:numPr>
        <w:rPr>
          <w:ins w:id="546" w:author="Janusz Hajdel" w:date="2017-09-20T15:30:00Z"/>
        </w:rPr>
      </w:pPr>
      <w:r>
        <w:rPr/>
        <w:t xml:space="preserve">In areas of high density or co-existing commercial and recreational traffic, there may be </w:t>
      </w:r>
      <w:ins w:id="532" w:author="Janusz Hajdel" w:date="2017-09-19T16:27:00Z">
        <w:r>
          <w:rPr/>
          <w:t xml:space="preserve">the need for </w:t>
        </w:r>
      </w:ins>
      <w:ins w:id="533" w:author="Janusz Hajdel" w:date="2017-09-20T15:26:00Z">
        <w:r>
          <w:rPr/>
          <w:t xml:space="preserve">e-navigation </w:t>
        </w:r>
      </w:ins>
      <w:ins w:id="534" w:author="Janusz Hajdel" w:date="2017-09-19T16:27:00Z">
        <w:r>
          <w:rPr/>
          <w:t xml:space="preserve">services </w:t>
        </w:r>
      </w:ins>
      <w:del w:id="535" w:author="Janusz Hajdel" w:date="2017-09-19T16:28:00Z">
        <w:r>
          <w:rPr/>
          <w:delText xml:space="preserve">an application </w:delText>
        </w:r>
      </w:del>
      <w:del w:id="536" w:author="Janusz Hajdel" w:date="2017-09-20T15:26:00Z">
        <w:r>
          <w:rPr/>
          <w:delText xml:space="preserve">within </w:delText>
        </w:r>
      </w:del>
      <w:del w:id="537" w:author="Janusz Hajdel" w:date="2017-09-19T12:35:00Z">
        <w:r>
          <w:rPr/>
          <w:delText>e-Navigation</w:delText>
        </w:r>
      </w:del>
      <w:del w:id="538" w:author="Janusz Hajdel" w:date="2017-09-20T15:26:00Z">
        <w:r>
          <w:rPr/>
          <w:delText xml:space="preserve"> </w:delText>
        </w:r>
      </w:del>
      <w:r>
        <w:rPr/>
        <w:t xml:space="preserve">to </w:t>
      </w:r>
      <w:ins w:id="539" w:author="Janusz Hajdel" w:date="2017-09-19T16:28:00Z">
        <w:r>
          <w:rPr/>
          <w:t>improve the</w:t>
        </w:r>
      </w:ins>
      <w:del w:id="540" w:author="Janusz Hajdel" w:date="2017-09-19T16:29:00Z">
        <w:r>
          <w:rPr/>
          <w:delText>better</w:delText>
        </w:r>
      </w:del>
      <w:r>
        <w:rPr/>
        <w:t xml:space="preserve"> manage</w:t>
      </w:r>
      <w:ins w:id="541" w:author="Janusz Hajdel" w:date="2017-09-19T16:29:00Z">
        <w:r>
          <w:rPr/>
          <w:t>ment</w:t>
        </w:r>
      </w:ins>
      <w:r>
        <w:rPr/>
        <w:t xml:space="preserve"> </w:t>
      </w:r>
      <w:ins w:id="542" w:author="Janusz Hajdel" w:date="2017-09-19T16:29:00Z">
        <w:r>
          <w:rPr/>
          <w:t>of all traffic participants</w:t>
        </w:r>
      </w:ins>
      <w:del w:id="543" w:author="Janusz Hajdel" w:date="2017-09-19T16:29:00Z">
        <w:r>
          <w:rPr/>
          <w:delText>recreational and small craft</w:delText>
        </w:r>
      </w:del>
      <w:r>
        <w:rPr/>
        <w:t xml:space="preserve"> </w:t>
      </w:r>
      <w:ins w:id="544" w:author="Janusz Hajdel" w:date="2017-09-20T15:26:00Z">
        <w:r>
          <w:rPr/>
          <w:t xml:space="preserve">and </w:t>
        </w:r>
      </w:ins>
      <w:r>
        <w:rPr/>
        <w:t>to ensure the safety of navigation</w:t>
      </w:r>
      <w:del w:id="545" w:author="Janusz Hajdel" w:date="2017-09-19T16:30:00Z">
        <w:r>
          <w:rPr/>
          <w:delText xml:space="preserve"> for all</w:delText>
        </w:r>
      </w:del>
      <w:r>
        <w:rPr/>
        <w:t>.</w:t>
      </w:r>
    </w:p>
    <w:p>
      <w:pPr>
        <w:pStyle w:val="BodyText4"/>
        <w:jc w:val="center"/>
        <w:rPr>
          <w:b/>
          <w:b/>
          <w:i/>
          <w:i/>
          <w:sz w:val="32"/>
          <w:szCs w:val="32"/>
          <w:lang w:val="en-GB"/>
          <w:ins w:id="548" w:author="Janusz Hajdel" w:date="2017-09-20T16:56:00Z"/>
        </w:rPr>
      </w:pPr>
      <w:ins w:id="547" w:author="Janusz Hajdel" w:date="2017-09-20T16:56:00Z">
        <w:r>
          <w:rPr>
            <w:b/>
            <w:i/>
            <w:sz w:val="32"/>
            <w:szCs w:val="32"/>
            <w:lang w:val="en-GB"/>
          </w:rPr>
        </w:r>
      </w:ins>
    </w:p>
    <w:p>
      <w:pPr>
        <w:pStyle w:val="BodyText4"/>
        <w:spacing w:before="0" w:after="0"/>
        <w:jc w:val="center"/>
        <w:rPr>
          <w:ins w:id="550" w:author="Janusz Hajdel" w:date="2017-09-20T16:56:00Z"/>
        </w:rPr>
      </w:pPr>
      <w:ins w:id="549" w:author="Janusz Hajdel" w:date="2017-09-20T16:56:00Z">
        <w:r>
          <w:rPr>
            <w:b/>
            <w:i/>
            <w:color w:val="0070C0"/>
            <w:sz w:val="32"/>
            <w:szCs w:val="32"/>
            <w:lang w:val="en-GB"/>
          </w:rPr>
          <w:t xml:space="preserve">FAQ on preparation for e-navigation by IALA Members </w:t>
        </w:r>
      </w:ins>
    </w:p>
    <w:p>
      <w:pPr>
        <w:pStyle w:val="BodyText4"/>
        <w:spacing w:before="0" w:after="0"/>
        <w:jc w:val="center"/>
        <w:rPr>
          <w:b/>
          <w:b/>
          <w:i/>
          <w:i/>
          <w:color w:val="0070C0"/>
          <w:sz w:val="32"/>
          <w:szCs w:val="32"/>
          <w:lang w:val="en-GB"/>
          <w:ins w:id="552" w:author="Janusz Hajdel" w:date="2017-09-20T16:56:00Z"/>
        </w:rPr>
      </w:pPr>
      <w:ins w:id="551" w:author="Janusz Hajdel" w:date="2017-09-20T16:56:00Z">
        <w:r>
          <w:rPr>
            <w:b/>
            <w:i/>
            <w:color w:val="0070C0"/>
            <w:sz w:val="32"/>
            <w:szCs w:val="32"/>
            <w:lang w:val="en-GB"/>
          </w:rPr>
          <w:t>and other parties</w:t>
        </w:r>
      </w:ins>
    </w:p>
    <w:p>
      <w:pPr>
        <w:pStyle w:val="Heading1"/>
        <w:tabs>
          <w:tab w:val="clear" w:pos="720"/>
          <w:tab w:val="left" w:pos="567" w:leader="none"/>
        </w:tabs>
        <w:ind w:left="567" w:hanging="567"/>
        <w:jc w:val="left"/>
        <w:rPr>
          <w:ins w:id="556" w:author="Janusz Hajdel" w:date="2017-09-20T16:56:00Z"/>
        </w:rPr>
      </w:pPr>
      <w:ins w:id="553" w:author="Janusz Hajdel" w:date="2017-09-20T16:56:00Z">
        <w:r>
          <w:rPr>
            <w:caps/>
          </w:rPr>
          <w:t xml:space="preserve">How does an IALA member prepare for </w:t>
        </w:r>
      </w:ins>
      <w:ins w:id="554" w:author="Janusz Hajdel" w:date="2017-09-20T16:56:00Z">
        <w:r>
          <w:rPr/>
          <w:t>E-NAVIGATION</w:t>
        </w:r>
      </w:ins>
      <w:ins w:id="555" w:author="Janusz Hajdel" w:date="2017-09-20T16:56:00Z">
        <w:r>
          <w:rPr>
            <w:caps/>
          </w:rPr>
          <w:t>?</w:t>
        </w:r>
      </w:ins>
    </w:p>
    <w:p>
      <w:pPr>
        <w:pStyle w:val="BodyText4"/>
        <w:rPr>
          <w:ins w:id="558" w:author="Janusz Hajdel" w:date="2017-09-20T16:56:00Z"/>
        </w:rPr>
      </w:pPr>
      <w:ins w:id="557" w:author="Janusz Hajdel" w:date="2017-09-20T16:56:00Z">
        <w:r>
          <w:rPr/>
          <w:t>Participate in the e-navigation work being done at IALA and elsewhere. IMO’s e-navigation Strategy Implementation Plan (SIP) is presently being developed and is expected to be ready in 2014.  Based on that plan it is most likely that several concurrent initiatives regarding the above architectural elements will be launched, thus affecting IALA, amongst other bodies.</w:t>
        </w:r>
      </w:ins>
    </w:p>
    <w:p>
      <w:pPr>
        <w:pStyle w:val="Heading1"/>
        <w:tabs>
          <w:tab w:val="clear" w:pos="720"/>
          <w:tab w:val="left" w:pos="567" w:leader="none"/>
        </w:tabs>
        <w:ind w:left="567" w:hanging="567"/>
        <w:jc w:val="left"/>
        <w:rPr>
          <w:caps/>
          <w:ins w:id="560" w:author="Janusz Hajdel" w:date="2017-09-20T16:56:00Z"/>
        </w:rPr>
      </w:pPr>
      <w:ins w:id="559" w:author="Janusz Hajdel" w:date="2017-09-20T16:56:00Z">
        <w:r>
          <w:rPr>
            <w:caps/>
          </w:rPr>
          <w:t>Does an IALA member need to do anything today?</w:t>
        </w:r>
      </w:ins>
    </w:p>
    <w:p>
      <w:pPr>
        <w:pStyle w:val="BodyText4"/>
        <w:rPr>
          <w:ins w:id="562" w:author="Janusz Hajdel" w:date="2017-09-20T16:56:00Z"/>
        </w:rPr>
      </w:pPr>
      <w:ins w:id="561" w:author="Janusz Hajdel" w:date="2017-09-20T16:56:00Z">
        <w:r>
          <w:rPr/>
          <w:t>Yes, there are several things that an IALA member may wish to start doing today:</w:t>
        </w:r>
      </w:ins>
    </w:p>
    <w:p>
      <w:pPr>
        <w:pStyle w:val="Bullet1"/>
        <w:numPr>
          <w:ilvl w:val="0"/>
          <w:numId w:val="12"/>
        </w:numPr>
        <w:tabs>
          <w:tab w:val="clear" w:pos="720"/>
          <w:tab w:val="left" w:pos="993" w:leader="none"/>
        </w:tabs>
        <w:ind w:left="993" w:hanging="426"/>
        <w:rPr>
          <w:ins w:id="564" w:author="Janusz Hajdel" w:date="2017-09-20T16:56:00Z"/>
        </w:rPr>
      </w:pPr>
      <w:ins w:id="563" w:author="Janusz Hajdel" w:date="2017-09-20T16:56:00Z">
        <w:r>
          <w:rPr/>
          <w:t>become familiar with the existing and emerging documentation and literature regarding e-navigation;</w:t>
        </w:r>
      </w:ins>
    </w:p>
    <w:p>
      <w:pPr>
        <w:pStyle w:val="Bullet1"/>
        <w:numPr>
          <w:ilvl w:val="0"/>
          <w:numId w:val="12"/>
        </w:numPr>
        <w:tabs>
          <w:tab w:val="clear" w:pos="720"/>
          <w:tab w:val="left" w:pos="993" w:leader="none"/>
        </w:tabs>
        <w:ind w:left="993" w:hanging="426"/>
        <w:rPr>
          <w:ins w:id="566" w:author="Janusz Hajdel" w:date="2017-09-20T16:56:00Z"/>
        </w:rPr>
      </w:pPr>
      <w:ins w:id="565" w:author="Janusz Hajdel" w:date="2017-09-20T16:56:00Z">
        <w:r>
          <w:rPr/>
          <w:t>prepare a national e-navigation plan based on the international descriptions and the internationally defined framework for e-navigation;</w:t>
        </w:r>
      </w:ins>
    </w:p>
    <w:p>
      <w:pPr>
        <w:pStyle w:val="Bullet1"/>
        <w:numPr>
          <w:ilvl w:val="0"/>
          <w:numId w:val="12"/>
        </w:numPr>
        <w:tabs>
          <w:tab w:val="clear" w:pos="720"/>
          <w:tab w:val="left" w:pos="993" w:leader="none"/>
        </w:tabs>
        <w:ind w:left="993" w:hanging="426"/>
        <w:rPr>
          <w:ins w:id="568" w:author="Janusz Hajdel" w:date="2017-09-20T16:56:00Z"/>
        </w:rPr>
      </w:pPr>
      <w:ins w:id="567" w:author="Janusz Hajdel" w:date="2017-09-20T16:56:00Z">
        <w:r>
          <w:rPr/>
          <w:t xml:space="preserve">participate in the e-navigation work being done at IALA and elsewhere. </w:t>
        </w:r>
      </w:ins>
    </w:p>
    <w:p>
      <w:pPr>
        <w:pStyle w:val="Heading1"/>
        <w:tabs>
          <w:tab w:val="clear" w:pos="720"/>
          <w:tab w:val="left" w:pos="567" w:leader="none"/>
        </w:tabs>
        <w:ind w:left="567" w:hanging="567"/>
        <w:jc w:val="left"/>
        <w:rPr>
          <w:caps/>
          <w:ins w:id="570" w:author="Janusz Hajdel" w:date="2017-09-20T16:56:00Z"/>
        </w:rPr>
      </w:pPr>
      <w:ins w:id="569" w:author="Janusz Hajdel" w:date="2017-09-20T16:56:00Z">
        <w:r>
          <w:rPr>
            <w:caps/>
          </w:rPr>
          <w:t>Who will do the life-cycle management of the Common Shore-based System Architecture after it is developed?</w:t>
        </w:r>
      </w:ins>
    </w:p>
    <w:p>
      <w:pPr>
        <w:pStyle w:val="List1"/>
        <w:numPr>
          <w:ilvl w:val="0"/>
          <w:numId w:val="0"/>
        </w:numPr>
        <w:ind w:left="0" w:hanging="0"/>
        <w:rPr/>
      </w:pPr>
      <w:ins w:id="571" w:author="Janusz Hajdel" w:date="2017-09-20T16:56:00Z">
        <w:r>
          <w:rPr/>
          <w:t>IALA will maintain what it has developed; hence IALA will maintain and further develop its own documentation regarding the Common Shore-based System Architecture.</w:t>
        </w:r>
      </w:ins>
    </w:p>
    <w:p>
      <w:pPr>
        <w:pStyle w:val="Heading1"/>
        <w:numPr>
          <w:ilvl w:val="0"/>
          <w:numId w:val="0"/>
        </w:numPr>
        <w:spacing w:before="0" w:after="120"/>
        <w:ind w:left="0" w:hanging="0"/>
        <w:jc w:val="center"/>
        <w:rPr/>
      </w:pPr>
      <w:del w:id="572" w:author="Janusz Hajdel" w:date="2017-09-20T14:25:00Z">
        <w:r>
          <w:rPr>
            <w:i/>
            <w:color w:val="0070C0"/>
            <w:sz w:val="32"/>
            <w:szCs w:val="32"/>
          </w:rPr>
          <w:delText>FAQs</w:delText>
        </w:r>
      </w:del>
      <w:ins w:id="573" w:author="Janusz Hajdel" w:date="2017-09-20T14:25:00Z">
        <w:r>
          <w:rPr>
            <w:i/>
            <w:color w:val="0070C0"/>
            <w:sz w:val="32"/>
            <w:szCs w:val="32"/>
          </w:rPr>
          <w:t>FAQ</w:t>
        </w:r>
      </w:ins>
      <w:r>
        <w:rPr>
          <w:i/>
          <w:color w:val="0070C0"/>
          <w:sz w:val="32"/>
          <w:szCs w:val="32"/>
        </w:rPr>
        <w:t xml:space="preserve"> </w:t>
      </w:r>
      <w:del w:id="574" w:author="Janusz Hajdel" w:date="2017-09-20T16:31:00Z">
        <w:r>
          <w:rPr>
            <w:i/>
            <w:color w:val="0070C0"/>
            <w:sz w:val="32"/>
            <w:szCs w:val="32"/>
          </w:rPr>
          <w:delText>pertaining to</w:delText>
        </w:r>
      </w:del>
      <w:ins w:id="575" w:author="Janusz Hajdel" w:date="2017-09-20T16:31:00Z">
        <w:r>
          <w:rPr>
            <w:i/>
            <w:color w:val="0070C0"/>
            <w:sz w:val="32"/>
            <w:szCs w:val="32"/>
          </w:rPr>
          <w:t>on</w:t>
        </w:r>
      </w:ins>
      <w:r>
        <w:rPr>
          <w:i/>
          <w:color w:val="0070C0"/>
          <w:sz w:val="32"/>
          <w:szCs w:val="32"/>
        </w:rPr>
        <w:t xml:space="preserve"> the overarching</w:t>
      </w:r>
      <w:ins w:id="576" w:author="Janusz Hajdel" w:date="2017-09-20T16:31:00Z">
        <w:r>
          <w:rPr>
            <w:i/>
            <w:color w:val="0070C0"/>
            <w:sz w:val="32"/>
            <w:szCs w:val="32"/>
          </w:rPr>
          <w:t xml:space="preserve"> </w:t>
        </w:r>
      </w:ins>
      <w:del w:id="577" w:author="Janusz Hajdel" w:date="2017-09-20T16:31:00Z">
        <w:r>
          <w:rPr>
            <w:i/>
            <w:color w:val="0070C0"/>
            <w:sz w:val="32"/>
            <w:szCs w:val="32"/>
          </w:rPr>
          <w:delText xml:space="preserve"> </w:delText>
        </w:r>
      </w:del>
      <w:del w:id="578" w:author="Janusz Hajdel" w:date="2017-09-19T12:35:00Z">
        <w:r>
          <w:rPr>
            <w:i/>
            <w:color w:val="0070C0"/>
            <w:sz w:val="32"/>
            <w:szCs w:val="32"/>
          </w:rPr>
          <w:delText>e-Navigation</w:delText>
        </w:r>
      </w:del>
      <w:ins w:id="579" w:author="Janusz Hajdel" w:date="2017-09-19T12:35:00Z">
        <w:r>
          <w:rPr>
            <w:i/>
            <w:color w:val="0070C0"/>
            <w:sz w:val="32"/>
            <w:szCs w:val="32"/>
          </w:rPr>
          <w:t>e-navigation</w:t>
        </w:r>
      </w:ins>
      <w:del w:id="580" w:author="Janusz Hajdel" w:date="2017-09-20T16:31:00Z">
        <w:r>
          <w:rPr>
            <w:i/>
            <w:color w:val="0070C0"/>
            <w:sz w:val="32"/>
            <w:szCs w:val="32"/>
          </w:rPr>
          <w:delText xml:space="preserve"> </w:delText>
        </w:r>
      </w:del>
      <w:ins w:id="581" w:author="Janusz Hajdel" w:date="2017-09-20T16:31:00Z">
        <w:r>
          <w:rPr>
            <w:i/>
            <w:color w:val="0070C0"/>
            <w:sz w:val="32"/>
            <w:szCs w:val="32"/>
          </w:rPr>
          <w:t xml:space="preserve"> </w:t>
        </w:r>
      </w:ins>
      <w:r>
        <w:rPr>
          <w:i/>
          <w:color w:val="0070C0"/>
          <w:sz w:val="32"/>
          <w:szCs w:val="32"/>
        </w:rPr>
        <w:t>architecture</w:t>
      </w:r>
    </w:p>
    <w:p>
      <w:pPr>
        <w:pStyle w:val="Heading1"/>
        <w:rPr>
          <w:del w:id="585" w:author="Janusz Hajdel" w:date="2017-09-20T16:49:00Z"/>
        </w:rPr>
      </w:pPr>
      <w:del w:id="582" w:author="Janusz Hajdel" w:date="2017-09-20T16:49:00Z">
        <w:r>
          <w:rPr/>
          <w:delText xml:space="preserve">WILL </w:delText>
        </w:r>
      </w:del>
      <w:del w:id="583" w:author="Janusz Hajdel" w:date="2017-09-19T15:39:00Z">
        <w:r>
          <w:rPr/>
          <w:delText>e</w:delText>
        </w:r>
      </w:del>
      <w:del w:id="584" w:author="Janusz Hajdel" w:date="2017-09-20T16:49:00Z">
        <w:r>
          <w:rPr/>
          <w:delText>-NAVIGATION BECOME A ‘SERVICE’?</w:delText>
        </w:r>
      </w:del>
    </w:p>
    <w:p>
      <w:pPr>
        <w:pStyle w:val="Heading1"/>
        <w:rPr>
          <w:del w:id="591" w:author="Janusz Hajdel" w:date="2017-09-20T16:49:00Z"/>
        </w:rPr>
      </w:pPr>
      <w:del w:id="586" w:author="Janusz Hajdel" w:date="2017-09-20T16:49:00Z">
        <w:r>
          <w:rPr/>
          <w:delText xml:space="preserve">No.  But it will include a framework of technical </w:delText>
        </w:r>
      </w:del>
      <w:del w:id="587" w:author="Janusz Hajdel" w:date="2017-09-19T16:31:00Z">
        <w:r>
          <w:rPr/>
          <w:delText xml:space="preserve">and operational </w:delText>
        </w:r>
      </w:del>
      <w:del w:id="588" w:author="Janusz Hajdel" w:date="2017-09-20T16:49:00Z">
        <w:r>
          <w:rPr/>
          <w:delText xml:space="preserve">services that will aim to harmonise and provide capabilities to enhance the exchange and sharing of </w:delText>
        </w:r>
      </w:del>
      <w:del w:id="589" w:author="Janusz Hajdel" w:date="2017-09-19T16:36:00Z">
        <w:r>
          <w:rPr/>
          <w:delText xml:space="preserve">navigational </w:delText>
        </w:r>
      </w:del>
      <w:del w:id="590" w:author="Janusz Hajdel" w:date="2017-09-20T16:49:00Z">
        <w:r>
          <w:rPr/>
          <w:delText>information within the maritime domain.</w:delText>
        </w:r>
      </w:del>
    </w:p>
    <w:p>
      <w:pPr>
        <w:pStyle w:val="Heading1"/>
        <w:rPr/>
      </w:pPr>
      <w:r>
        <w:rPr>
          <w:caps/>
        </w:rPr>
        <w:t xml:space="preserve">What does the </w:t>
      </w:r>
      <w:del w:id="592" w:author="Janusz Hajdel" w:date="2017-09-19T15:39:00Z">
        <w:r>
          <w:rPr/>
          <w:delText>e</w:delText>
        </w:r>
      </w:del>
      <w:ins w:id="593" w:author="Janusz Hajdel" w:date="2017-09-19T15:39:00Z">
        <w:r>
          <w:rPr/>
          <w:t>E</w:t>
        </w:r>
      </w:ins>
      <w:r>
        <w:rPr>
          <w:caps/>
        </w:rPr>
        <w:t>-Navigation</w:t>
      </w:r>
      <w:r>
        <w:rPr/>
        <w:t xml:space="preserve"> </w:t>
      </w:r>
      <w:r>
        <w:rPr>
          <w:caps/>
        </w:rPr>
        <w:t>architecture do?</w:t>
      </w:r>
    </w:p>
    <w:p>
      <w:pPr>
        <w:pStyle w:val="BodyText4"/>
        <w:rPr/>
      </w:pPr>
      <w:r>
        <w:rPr/>
        <w:t xml:space="preserve">The architecture forms a framework and will assist in the development of </w:t>
      </w:r>
      <w:del w:id="594" w:author="Janusz Hajdel" w:date="2017-09-19T12:35:00Z">
        <w:r>
          <w:rPr/>
          <w:delText>e-Navigation</w:delText>
        </w:r>
      </w:del>
      <w:ins w:id="595" w:author="Janusz Hajdel" w:date="2017-09-19T12:35:00Z">
        <w:r>
          <w:rPr/>
          <w:t>e-navigation</w:t>
        </w:r>
      </w:ins>
      <w:r>
        <w:rPr/>
        <w:t xml:space="preserve"> </w:t>
      </w:r>
      <w:ins w:id="596" w:author="Janusz Hajdel" w:date="2017-09-19T16:36:00Z">
        <w:r>
          <w:rPr>
            <w:lang w:val="en-GB"/>
          </w:rPr>
          <w:t xml:space="preserve">services and </w:t>
        </w:r>
      </w:ins>
      <w:r>
        <w:rPr/>
        <w:t>applications, while promoting international harmonisation and standardisation.</w:t>
      </w:r>
    </w:p>
    <w:p>
      <w:pPr>
        <w:pStyle w:val="Heading1"/>
        <w:rPr>
          <w:caps/>
          <w:sz w:val="24"/>
          <w:szCs w:val="24"/>
        </w:rPr>
      </w:pPr>
      <w:ins w:id="597" w:author="Janusz Hajdel" w:date="2017-09-19T16:38:00Z">
        <w:r>
          <w:rPr>
            <w:caps/>
          </w:rPr>
          <w:t>WHAT IS INCLUDED IN THE E</w:t>
        </w:r>
      </w:ins>
      <w:ins w:id="598" w:author="Janusz Hajdel" w:date="2017-09-20T16:50:00Z">
        <w:r>
          <w:rPr>
            <w:caps/>
          </w:rPr>
          <w:t>-</w:t>
        </w:r>
      </w:ins>
      <w:ins w:id="599" w:author="Janusz Hajdel" w:date="2017-09-19T16:38:00Z">
        <w:r>
          <w:rPr>
            <w:caps/>
          </w:rPr>
          <w:t xml:space="preserve">NAVIGATION ARCHITECTURE? </w:t>
        </w:r>
      </w:ins>
      <w:del w:id="600" w:author="Janusz Hajdel" w:date="2017-09-19T16:39:00Z">
        <w:r>
          <w:rPr>
            <w:caps/>
            <w:sz w:val="24"/>
            <w:szCs w:val="24"/>
          </w:rPr>
          <w:delText>Supporting quotes from IMO MSC 85 Report, Annex 21:</w:delText>
        </w:r>
      </w:del>
    </w:p>
    <w:p>
      <w:pPr>
        <w:pStyle w:val="BodyText4"/>
        <w:rPr>
          <w:ins w:id="602" w:author="Janusz Hajdel" w:date="2017-09-19T16:40:00Z"/>
        </w:rPr>
      </w:pPr>
      <w:ins w:id="601" w:author="Janusz Hajdel" w:date="2017-09-19T16:46:00Z">
        <w:r>
          <w:rPr/>
          <w:t>The architecture includes models for the hardware, data, information, and communications technology and software needed to meet the user needs.</w:t>
        </w:r>
      </w:ins>
      <w:r>
        <w:rPr/>
        <w:t xml:space="preserve"> </w:t>
      </w:r>
    </w:p>
    <w:p>
      <w:pPr>
        <w:pStyle w:val="BodyText4"/>
        <w:numPr>
          <w:ilvl w:val="0"/>
          <w:numId w:val="17"/>
        </w:numPr>
        <w:ind w:left="284" w:hanging="284"/>
        <w:rPr>
          <w:ins w:id="605" w:author="Janusz Hajdel" w:date="2017-09-19T16:43:00Z"/>
        </w:rPr>
      </w:pPr>
      <w:r>
        <w:rPr/>
        <w:t>The system architecture should be based on</w:t>
      </w:r>
      <w:r>
        <w:rPr>
          <w:lang w:val="en-GB"/>
        </w:rPr>
        <w:t xml:space="preserve"> </w:t>
      </w:r>
      <w:r>
        <w:rPr/>
        <w:t xml:space="preserve">a modular and </w:t>
      </w:r>
      <w:del w:id="603" w:author="Alimchandani, Mahesh" w:date="2017-09-21T22:46:00Z">
        <w:r>
          <w:rPr>
            <w:lang w:val="en-GB"/>
          </w:rPr>
          <w:delText>scaleble</w:delText>
        </w:r>
      </w:del>
      <w:ins w:id="604" w:author="Alimchandani, Mahesh" w:date="2017-09-21T22:46:00Z">
        <w:r>
          <w:rPr>
            <w:lang w:val="en-GB"/>
          </w:rPr>
          <w:t>scalable</w:t>
        </w:r>
      </w:ins>
      <w:r>
        <w:rPr/>
        <w:t xml:space="preserve"> concept.  </w:t>
      </w:r>
    </w:p>
    <w:p>
      <w:pPr>
        <w:pStyle w:val="BodyText4"/>
        <w:numPr>
          <w:ilvl w:val="0"/>
          <w:numId w:val="17"/>
        </w:numPr>
        <w:ind w:left="284" w:hanging="284"/>
        <w:rPr/>
      </w:pPr>
      <w:r>
        <w:rPr/>
        <w:t>The system hardware and software should be based on open architectures to allow scalability of functions according to the needs of different users and to cater to continued development and enhancement.</w:t>
      </w:r>
    </w:p>
    <w:p>
      <w:pPr>
        <w:pStyle w:val="BodyText4"/>
        <w:rPr/>
      </w:pPr>
      <w:r>
        <w:rPr/>
        <w:t xml:space="preserve">IMO has defined an overarching architecture for </w:t>
      </w:r>
      <w:del w:id="606" w:author="Janusz Hajdel" w:date="2017-09-19T12:35:00Z">
        <w:r>
          <w:rPr/>
          <w:delText>e-Navigation</w:delText>
        </w:r>
      </w:del>
      <w:ins w:id="607" w:author="Janusz Hajdel" w:date="2017-09-19T12:35:00Z">
        <w:r>
          <w:rPr/>
          <w:t>e-navigation</w:t>
        </w:r>
      </w:ins>
      <w:r>
        <w:rPr/>
        <w:t xml:space="preserve"> as given in the following Figure</w:t>
      </w:r>
      <w:ins w:id="608" w:author="Janusz Hajdel" w:date="2017-09-19T16:52:00Z">
        <w:r>
          <w:rPr>
            <w:lang w:val="en-GB"/>
          </w:rPr>
          <w:t xml:space="preserve"> 1.</w:t>
        </w:r>
      </w:ins>
      <w:del w:id="609" w:author="Janusz Hajdel" w:date="2017-09-19T16:52:00Z">
        <w:r>
          <w:rPr/>
          <w:delText>.</w:delText>
        </w:r>
      </w:del>
      <w:r>
        <w:rPr/>
        <w:t xml:space="preserve"> IALA’s focuses its attention on the shore side</w:t>
      </w:r>
      <w:r>
        <w:rPr>
          <w:i/>
        </w:rPr>
        <w:t xml:space="preserve"> </w:t>
      </w:r>
      <w:r>
        <w:rPr/>
        <w:t xml:space="preserve">of the overarching </w:t>
      </w:r>
      <w:del w:id="610" w:author="Janusz Hajdel" w:date="2017-09-19T12:35:00Z">
        <w:r>
          <w:rPr/>
          <w:delText>e-Navigation</w:delText>
        </w:r>
      </w:del>
      <w:ins w:id="611" w:author="Janusz Hajdel" w:date="2017-09-19T12:35:00Z">
        <w:r>
          <w:rPr/>
          <w:t>e-navigation</w:t>
        </w:r>
      </w:ins>
      <w:r>
        <w:rPr/>
        <w:t xml:space="preserve"> architecture, including the Maritime Service Portfolios (MSPs), in accordance with the mandate of IALA.  This is illustrated by the highlighted area on the shore side</w:t>
      </w:r>
      <w:ins w:id="612" w:author="Janusz Hajdel" w:date="2017-09-19T16:52:00Z">
        <w:r>
          <w:rPr>
            <w:lang w:val="en-GB"/>
          </w:rPr>
          <w:t>.</w:t>
        </w:r>
      </w:ins>
      <w:r>
        <w:rPr/>
        <w:t xml:space="preserve"> </w:t>
      </w:r>
      <w:del w:id="613" w:author="Janusz Hajdel" w:date="2017-09-19T16:52:00Z">
        <w:r>
          <w:rPr/>
          <w:delText xml:space="preserve">in </w:delText>
        </w:r>
      </w:del>
      <w:del w:id="614" w:author="Janusz Hajdel" w:date="2017-09-19T16:49:00Z">
        <w:r>
          <w:rPr/>
          <w:delText xml:space="preserve">the </w:delText>
        </w:r>
      </w:del>
      <w:del w:id="615" w:author="Janusz Hajdel" w:date="2017-09-19T16:52:00Z">
        <w:r>
          <w:rPr/>
          <w:delText xml:space="preserve">Figure </w:delText>
        </w:r>
      </w:del>
      <w:del w:id="616" w:author="Janusz Hajdel" w:date="2017-09-19T16:52:00Z">
        <w:r>
          <w:rPr>
            <w:lang w:val="en-GB"/>
          </w:rPr>
          <w:delText xml:space="preserve">1. </w:delText>
        </w:r>
      </w:del>
      <w:del w:id="617" w:author="Janusz Hajdel" w:date="2017-09-19T16:50:00Z">
        <w:r>
          <w:rPr/>
          <w:delText>on the following page</w:delText>
        </w:r>
      </w:del>
      <w:r>
        <w:rPr/>
        <w:t xml:space="preserve"> </w:t>
      </w:r>
      <w:del w:id="618" w:author="Janusz Hajdel" w:date="2017-09-19T16:49:00Z">
        <w:r>
          <w:rPr/>
          <w:delText xml:space="preserve">(source: IMO NAV57/15, paragraphs 6.31ff, explicitly referencing NAV57-WP.6, paragraphs on the overarching </w:delText>
        </w:r>
      </w:del>
      <w:del w:id="619" w:author="Janusz Hajdel" w:date="2017-09-19T12:35:00Z">
        <w:r>
          <w:rPr/>
          <w:delText>e-Navigation</w:delText>
        </w:r>
      </w:del>
      <w:del w:id="620" w:author="Janusz Hajdel" w:date="2017-09-19T16:49:00Z">
        <w:r>
          <w:rPr/>
          <w:delText xml:space="preserve"> architecture and in particular the </w:delText>
        </w:r>
      </w:del>
      <w:del w:id="621" w:author="Janusz Hajdel" w:date="2017-09-19T16:49:00Z">
        <w:r>
          <w:rPr/>
          <w:fldChar w:fldCharType="begin"/>
        </w:r>
        <w:r>
          <w:rPr/>
          <w:delInstrText xml:space="preserve"> REF _Ref225654966 \r \h </w:delInstrText>
        </w:r>
        <w:r>
          <w:rPr/>
          <w:fldChar w:fldCharType="separate"/>
        </w:r>
        <w:r>
          <w:rPr/>
          <w:delText>Figure 1</w:delText>
        </w:r>
        <w:r>
          <w:rPr/>
          <w:fldChar w:fldCharType="end"/>
        </w:r>
      </w:del>
      <w:del w:id="622" w:author="Janusz Hajdel" w:date="2017-09-19T16:49:00Z">
        <w:r>
          <w:rPr/>
          <w:delText>; highlight added).</w:delText>
        </w:r>
      </w:del>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TextBody"/>
        <w:rPr>
          <w:del w:id="624" w:author="Janusz Hajdel" w:date="2017-09-20T16:32:00Z"/>
        </w:rPr>
      </w:pPr>
      <w:del w:id="623" w:author="Janusz Hajdel" w:date="2017-09-20T16:32:00Z">
        <w:r>
          <w:rPr/>
        </w:r>
      </w:del>
    </w:p>
    <w:p>
      <w:pPr>
        <w:pStyle w:val="TextBody"/>
        <w:jc w:val="center"/>
        <w:rPr/>
      </w:pPr>
      <w:r>
        <w:rPr/>
        <w:drawing>
          <wp:inline distT="0" distB="0" distL="0" distR="0">
            <wp:extent cx="7195185" cy="492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7195185" cy="4923155"/>
                    </a:xfrm>
                    <a:prstGeom prst="rect">
                      <a:avLst/>
                    </a:prstGeom>
                  </pic:spPr>
                </pic:pic>
              </a:graphicData>
            </a:graphic>
          </wp:inline>
        </w:drawing>
      </w:r>
    </w:p>
    <w:p>
      <w:pPr>
        <w:sectPr>
          <w:headerReference w:type="default" r:id="rId5"/>
          <w:footerReference w:type="default" r:id="rId6"/>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6"/>
        </w:numPr>
        <w:rPr/>
      </w:pPr>
      <w:r>
        <w:rPr>
          <w:rFonts w:eastAsia="Arial"/>
        </w:rPr>
        <w:t xml:space="preserve"> </w:t>
      </w:r>
      <w:bookmarkStart w:id="1" w:name="_Ref225654966"/>
      <w:r>
        <w:rPr/>
        <w:t xml:space="preserve">The IMO defined overarching </w:t>
      </w:r>
      <w:del w:id="625" w:author="Janusz Hajdel" w:date="2017-09-19T12:35:00Z">
        <w:r>
          <w:rPr/>
          <w:delText>e-Navigation</w:delText>
        </w:r>
      </w:del>
      <w:ins w:id="626" w:author="Janusz Hajdel" w:date="2017-09-19T12:35:00Z">
        <w:r>
          <w:rPr/>
          <w:t>e-navigation</w:t>
        </w:r>
      </w:ins>
      <w:r>
        <w:rPr/>
        <w:t xml:space="preserve"> architecture with the Common Shore-based System (CSS) highlighted</w:t>
      </w:r>
      <w:bookmarkEnd w:id="1"/>
    </w:p>
    <w:p>
      <w:pPr>
        <w:pStyle w:val="Heading1"/>
        <w:rPr/>
      </w:pPr>
      <w:r>
        <w:rPr>
          <w:caps/>
        </w:rPr>
        <w:t xml:space="preserve">Is there a simplified representation of the overarching </w:t>
      </w:r>
      <w:del w:id="627" w:author="Janusz Hajdel" w:date="2017-09-19T12:35:00Z">
        <w:r>
          <w:rPr/>
          <w:delText>e</w:delText>
        </w:r>
      </w:del>
      <w:del w:id="628" w:author="Janusz Hajdel" w:date="2017-09-19T12:35:00Z">
        <w:r>
          <w:rPr>
            <w:caps/>
          </w:rPr>
          <w:delText>-Navigation</w:delText>
        </w:r>
      </w:del>
      <w:ins w:id="629" w:author="Janusz Hajdel" w:date="2017-09-19T12:35:00Z">
        <w:r>
          <w:rPr/>
          <w:t>E</w:t>
          <w:noBreakHyphen/>
          <w:t>NAVIGATION</w:t>
        </w:r>
      </w:ins>
      <w:r>
        <w:rPr>
          <w:caps/>
        </w:rPr>
        <w:t xml:space="preserve"> architecture?</w:t>
      </w:r>
    </w:p>
    <w:p>
      <w:pPr>
        <w:pStyle w:val="BodyText4"/>
        <w:rPr/>
      </w:pPr>
      <w:r>
        <w:rPr>
          <w:b/>
        </w:rPr>
        <w:t>Yes,</w:t>
      </w:r>
      <w:r>
        <w:rPr/>
        <w:t xml:space="preserve"> the relevant elements of the IMO defined </w:t>
      </w:r>
      <w:del w:id="630" w:author="Janusz Hajdel" w:date="2017-09-19T12:35:00Z">
        <w:r>
          <w:rPr/>
          <w:delText>e-Navigation</w:delText>
        </w:r>
      </w:del>
      <w:ins w:id="631" w:author="Janusz Hajdel" w:date="2017-09-19T12:35:00Z">
        <w:r>
          <w:rPr/>
          <w:t>e-navigation</w:t>
        </w:r>
      </w:ins>
      <w:r>
        <w:rPr/>
        <w:t xml:space="preserve"> architecture can be re-arranged in the image of the </w:t>
      </w:r>
      <w:r>
        <w:rPr>
          <w:i/>
        </w:rPr>
        <w:t xml:space="preserve">‘7 pillars of </w:t>
      </w:r>
      <w:del w:id="632" w:author="Janusz Hajdel" w:date="2017-09-19T12:35:00Z">
        <w:r>
          <w:rPr>
            <w:i/>
          </w:rPr>
          <w:delText>e-Navigation</w:delText>
        </w:r>
      </w:del>
      <w:ins w:id="633" w:author="Janusz Hajdel" w:date="2017-09-19T12:35:00Z">
        <w:r>
          <w:rPr>
            <w:i/>
          </w:rPr>
          <w:t>e-navigation</w:t>
        </w:r>
      </w:ins>
      <w:r>
        <w:rPr>
          <w:i/>
        </w:rPr>
        <w:t>’</w:t>
      </w:r>
      <w:r>
        <w:rPr/>
        <w:t xml:space="preserve"> (or </w:t>
      </w:r>
      <w:r>
        <w:rPr>
          <w:i/>
        </w:rPr>
        <w:t>‘</w:t>
      </w:r>
      <w:del w:id="634" w:author="Janusz Hajdel" w:date="2017-09-19T12:35:00Z">
        <w:r>
          <w:rPr>
            <w:i/>
          </w:rPr>
          <w:delText>e-Navigation</w:delText>
        </w:r>
      </w:del>
      <w:ins w:id="635" w:author="Janusz Hajdel" w:date="2017-09-19T12:35:00Z">
        <w:r>
          <w:rPr>
            <w:i/>
          </w:rPr>
          <w:t>e-navigation</w:t>
        </w:r>
      </w:ins>
      <w:r>
        <w:rPr>
          <w:i/>
        </w:rPr>
        <w:t xml:space="preserve"> Platform suite’</w:t>
      </w:r>
      <w:r>
        <w:rPr/>
        <w:t xml:space="preserve">).  This is shown in </w:t>
      </w:r>
      <w:r>
        <w:rPr/>
        <w:fldChar w:fldCharType="begin"/>
      </w:r>
      <w:r>
        <w:rPr/>
        <w:instrText xml:space="preserve"> REF _Ref225654354 \r \h </w:instrText>
      </w:r>
      <w:r>
        <w:rPr/>
        <w:fldChar w:fldCharType="separate"/>
      </w:r>
      <w:r>
        <w:rPr/>
        <w:t>Figure 2</w:t>
      </w:r>
      <w:r>
        <w:rPr/>
        <w:fldChar w:fldCharType="end"/>
      </w:r>
      <w:r>
        <w:rPr/>
        <w:t>.</w:t>
      </w:r>
    </w:p>
    <w:p>
      <w:pPr>
        <w:pStyle w:val="Normal"/>
        <w:spacing w:before="0" w:after="120"/>
        <w:rPr>
          <w:sz w:val="24"/>
          <w:szCs w:val="24"/>
        </w:rPr>
      </w:pPr>
      <w:r>
        <w:rPr>
          <w:lang w:val="de-DE" w:eastAsia="en-US"/>
        </w:rPr>
        <mc:AlternateContent>
          <mc:Choice Requires="wpg">
            <w:drawing>
              <wp:inline distT="0" distB="0" distL="0" distR="0">
                <wp:extent cx="6331585" cy="4603750"/>
                <wp:effectExtent l="0" t="0" r="0" b="0"/>
                <wp:docPr id="5" name="Group 16"/>
                <a:graphic xmlns:a="http://schemas.openxmlformats.org/drawingml/2006/main">
                  <a:graphicData uri="http://schemas.microsoft.com/office/word/2010/wordprocessingGroup">
                    <wpg:wgp>
                      <wpg:cNvGrpSpPr/>
                      <wpg:grpSpPr>
                        <a:xfrm>
                          <a:off x="0" y="0"/>
                          <a:ext cx="6331680" cy="4603680"/>
                          <a:chOff x="0" y="0"/>
                          <a:chExt cx="6331680" cy="4603680"/>
                        </a:xfrm>
                      </wpg:grpSpPr>
                      <wps:wsp>
                        <wps:cNvSpPr/>
                        <wps:spPr>
                          <a:xfrm>
                            <a:off x="0" y="0"/>
                            <a:ext cx="6331680" cy="4603680"/>
                          </a:xfrm>
                          <a:prstGeom prst="rect">
                            <a:avLst/>
                          </a:prstGeom>
                          <a:noFill/>
                          <a:ln w="0">
                            <a:noFill/>
                          </a:ln>
                        </wps:spPr>
                        <wps:style>
                          <a:lnRef idx="0"/>
                          <a:fillRef idx="0"/>
                          <a:effectRef idx="0"/>
                          <a:fontRef idx="minor"/>
                        </wps:style>
                        <wps:bodyPr/>
                      </wps:wsp>
                      <wps:wsp>
                        <wps:cNvSpPr/>
                        <wps:spPr>
                          <a:xfrm>
                            <a:off x="0" y="0"/>
                            <a:ext cx="6331680" cy="1294920"/>
                          </a:xfrm>
                          <a:prstGeom prst="triangle">
                            <a:avLst>
                              <a:gd name="adj" fmla="val 50000"/>
                            </a:avLst>
                          </a:prstGeom>
                          <a:solidFill>
                            <a:srgbClr val="d9e0e3"/>
                          </a:solidFill>
                          <a:ln w="31680">
                            <a:solidFill>
                              <a:srgbClr val="d21629"/>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Navigation concept</w:t>
                              </w:r>
                            </w:p>
                          </w:txbxContent>
                        </wps:txbx>
                        <wps:bodyPr anchor="ctr">
                          <a:noAutofit/>
                        </wps:bodyPr>
                      </wps:wsp>
                      <wps:wsp>
                        <wps:cNvSpPr txBox="1"/>
                        <wps:spPr>
                          <a:xfrm>
                            <a:off x="34920" y="3955320"/>
                            <a:ext cx="6296760" cy="646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navigation CG; SIP (2014)</w:t>
                              </w:r>
                            </w:p>
                          </w:txbxContent>
                        </wps:txbx>
                        <wps:bodyPr wrap="square" anchor="ctr">
                          <a:noAutofit/>
                        </wps:bodyPr>
                      </wps:wsp>
                      <wps:wsp>
                        <wps:cNvSpPr txBox="1"/>
                        <wps:spPr>
                          <a:xfrm rot="10800000">
                            <a:off x="216000" y="1329840"/>
                            <a:ext cx="6465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wps:txbx>
                        <wps:bodyPr wrap="square" anchor="ctr" vert="eaVert">
                          <a:noAutofit/>
                        </wps:bodyPr>
                      </wps:wsp>
                      <wps:wsp>
                        <wps:cNvSpPr txBox="1"/>
                        <wps:spPr>
                          <a:xfrm rot="10800000">
                            <a:off x="12229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1978560" y="1329840"/>
                            <a:ext cx="61200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wps:txbx>
                        <wps:bodyPr wrap="square" anchor="ctr" vert="eaVert">
                          <a:noAutofit/>
                        </wps:bodyPr>
                      </wps:wsp>
                      <wps:wsp>
                        <wps:cNvSpPr txBox="1"/>
                        <wps:spPr>
                          <a:xfrm rot="10800000">
                            <a:off x="29145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wps:txbx>
                        <wps:bodyPr wrap="square" anchor="ctr" vert="eaVert">
                          <a:noAutofit/>
                        </wps:bodyPr>
                      </wps:wsp>
                      <wps:wsp>
                        <wps:cNvSpPr txBox="1"/>
                        <wps:spPr>
                          <a:xfrm rot="10800000">
                            <a:off x="36691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wps:txbx>
                        <wps:bodyPr wrap="square" anchor="ctr" vert="eaVert">
                          <a:noAutofit/>
                        </wps:bodyPr>
                      </wps:wsp>
                      <wps:wsp>
                        <wps:cNvSpPr txBox="1"/>
                        <wps:spPr>
                          <a:xfrm rot="10800000">
                            <a:off x="4424760" y="1329840"/>
                            <a:ext cx="6483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53967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wps:txbx>
                        <wps:bodyPr wrap="square" anchor="ctr" vert="eaVert">
                          <a:noAutofit/>
                        </wps:bodyPr>
                      </wps:wsp>
                      <wps:wsp>
                        <wps:cNvSpPr/>
                        <wps:spPr>
                          <a:xfrm>
                            <a:off x="1042560" y="136656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2750760" y="135648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5243040" y="1366560"/>
                            <a:ext cx="0" cy="2482200"/>
                          </a:xfrm>
                          <a:prstGeom prst="line">
                            <a:avLst/>
                          </a:prstGeom>
                          <a:ln w="38160">
                            <a:solidFill>
                              <a:srgbClr val="d21629"/>
                            </a:solidFill>
                            <a:prstDash val="sysDot"/>
                            <a:miter/>
                          </a:ln>
                        </wps:spPr>
                        <wps:style>
                          <a:lnRef idx="0"/>
                          <a:fillRef idx="0"/>
                          <a:effectRef idx="0"/>
                          <a:fontRef idx="minor"/>
                        </wps:style>
                        <wps:bodyPr/>
                      </wps:wsp>
                    </wpg:wgp>
                  </a:graphicData>
                </a:graphic>
              </wp:inline>
            </w:drawing>
          </mc:Choice>
          <mc:Fallback>
            <w:pict>
              <v:group id="shape_0" alt="Group 16" style="position:absolute;margin-left:0pt;margin-top:0pt;width:498.55pt;height:362.5pt" coordorigin="0,0" coordsize="9971,7250">
                <v:rect id="shape_0" ID="AutoShape 15" stroked="f" o:allowincell="f" style="position:absolute;left:0;top:0;width:9970;height:724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d9e0e3" stroked="t" o:allowincell="f" style="position:absolute;left:0;top:0;width:9970;height:2038;mso-wrap-style:square;v-text-anchor:middle;mso-position-horizontal-relative:char" type="_x0000_t5">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Navigation concept</w:t>
                        </w:r>
                      </w:p>
                    </w:txbxContent>
                  </v:textbox>
                  <v:fill o:detectmouseclick="t" type="solid" color2="#261f1c"/>
                  <v:stroke color="#d21629" weight="31680" joinstyle="miter" endcap="flat"/>
                  <w10:wrap type="none"/>
                </v:shape>
                <v:shapetype id="_x0000_t202" coordsize="21600,21600" o:spt="202" path="m,l,21600l21600,21600l21600,xe">
                  <v:stroke joinstyle="miter"/>
                  <v:path gradientshapeok="t" o:connecttype="rect"/>
                </v:shapetype>
                <v:shape id="shape_0" fillcolor="#d9e0e3" stroked="t" o:allowincell="f" style="position:absolute;left:55;top:6229;width:9915;height:1018;mso-wrap-style:square;v-text-anchor:middle;mso-position-horizontal-relative:char" type="_x0000_t202">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navigation CG; SIP (2014)</w:t>
                        </w:r>
                      </w:p>
                    </w:txbxContent>
                  </v:textbox>
                  <v:fill o:detectmouseclick="t" type="solid" color2="#261f1c"/>
                  <v:stroke color="#d21629" weight="31680" joinstyle="miter" endcap="flat"/>
                  <w10:wrap type="none"/>
                </v:shape>
                <v:shape id="shape_0" fillcolor="#d9e0e3" stroked="t" o:allowincell="f" style="position:absolute;left:340;top:2094;width:1017;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v:textbox>
                  <v:fill o:detectmouseclick="t" type="solid" color2="#261f1c"/>
                  <v:stroke color="#d21629" weight="31680" joinstyle="miter" endcap="flat"/>
                  <w10:wrap type="none"/>
                </v:shape>
                <v:shape id="shape_0" fillcolor="#d9e0e3" stroked="t" o:allowincell="f" style="position:absolute;left:1926;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3116;top:2094;width:963;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v:textbox>
                  <v:fill o:detectmouseclick="t" type="solid" color2="#261f1c"/>
                  <v:stroke color="#d21629" weight="31680" joinstyle="miter" endcap="flat"/>
                  <w10:wrap type="none"/>
                </v:shape>
                <v:shape id="shape_0" fillcolor="#d9e0e3" stroked="t" o:allowincell="f" style="position:absolute;left:4590;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v:textbox>
                  <v:fill o:detectmouseclick="t" type="solid" color2="#261f1c"/>
                  <v:stroke color="#d21629" weight="31680" joinstyle="miter" endcap="flat"/>
                  <w10:wrap type="none"/>
                </v:shape>
                <v:shape id="shape_0" fillcolor="#d9e0e3" stroked="t" o:allowincell="f" style="position:absolute;left:5778;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v:textbox>
                  <v:fill o:detectmouseclick="t" type="solid" color2="#261f1c"/>
                  <v:stroke color="#d21629" weight="31680" joinstyle="miter" endcap="flat"/>
                  <w10:wrap type="none"/>
                </v:shape>
                <v:shape id="shape_0" fillcolor="#d9e0e3" stroked="t" o:allowincell="f" style="position:absolute;left:6968;top:2094;width:1020;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8499;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v:textbox>
                  <v:fill o:detectmouseclick="t" type="solid" color2="#261f1c"/>
                  <v:stroke color="#d21629" weight="31680" joinstyle="miter" endcap="flat"/>
                  <w10:wrap type="none"/>
                </v:shape>
                <v:line id="shape_0" from="1642,2152" to="1642,6060" ID="Line 12" stroked="t" o:allowincell="f" style="position:absolute;mso-position-horizontal-relative:char">
                  <v:stroke color="#d21629" weight="38160" dashstyle="shortdot" joinstyle="miter" endcap="flat"/>
                  <v:fill o:detectmouseclick="t" on="false"/>
                  <w10:wrap type="none"/>
                </v:line>
                <v:line id="shape_0" from="4332,2136" to="4332,6044" ID="Line 13" stroked="t" o:allowincell="f" style="position:absolute;mso-position-horizontal-relative:char">
                  <v:stroke color="#d21629" weight="38160" dashstyle="shortdot" joinstyle="miter" endcap="flat"/>
                  <v:fill o:detectmouseclick="t" on="false"/>
                  <w10:wrap type="none"/>
                </v:line>
                <v:line id="shape_0" from="8257,2152" to="8257,6060" ID="Line 14" stroked="t" o:allowincell="f" style="position:absolute;mso-position-horizontal-relative:char">
                  <v:stroke color="#d21629" weight="38160" dashstyle="shortdot" joinstyle="miter" endcap="flat"/>
                  <v:fill o:detectmouseclick="t" on="false"/>
                  <w10:wrap type="none"/>
                </v:line>
              </v:group>
            </w:pict>
          </mc:Fallback>
        </mc:AlternateContent>
      </w:r>
    </w:p>
    <w:p>
      <w:pPr>
        <w:pStyle w:val="Figure"/>
        <w:numPr>
          <w:ilvl w:val="0"/>
          <w:numId w:val="16"/>
        </w:numPr>
        <w:rPr/>
      </w:pPr>
      <w:bookmarkStart w:id="2" w:name="_Ref225654354"/>
      <w:r>
        <w:rPr/>
        <w:t xml:space="preserve">The IMO defined overarching </w:t>
      </w:r>
      <w:del w:id="636" w:author="Janusz Hajdel" w:date="2017-09-19T12:35:00Z">
        <w:r>
          <w:rPr/>
          <w:delText>e-Navigation</w:delText>
        </w:r>
      </w:del>
      <w:ins w:id="637" w:author="Janusz Hajdel" w:date="2017-09-19T12:35:00Z">
        <w:r>
          <w:rPr/>
          <w:t>e-navigation</w:t>
        </w:r>
      </w:ins>
      <w:r>
        <w:rPr/>
        <w:t xml:space="preserve"> architecture as represented in a simplified depiction (‘seven pillars’)</w:t>
      </w:r>
      <w:bookmarkEnd w:id="2"/>
    </w:p>
    <w:p>
      <w:pPr>
        <w:pStyle w:val="BodyText4"/>
        <w:rPr/>
      </w:pPr>
      <w:r>
        <w:rPr/>
        <w:t xml:space="preserve">These </w:t>
      </w:r>
      <w:r>
        <w:rPr>
          <w:i/>
        </w:rPr>
        <w:t>‘seven pillars’</w:t>
      </w:r>
      <w:r>
        <w:rPr/>
        <w:t xml:space="preserve"> can also be construed as seven working fields within the international </w:t>
      </w:r>
      <w:del w:id="638" w:author="Janusz Hajdel" w:date="2017-09-19T12:35:00Z">
        <w:r>
          <w:rPr/>
          <w:delText>e-Navigation</w:delText>
        </w:r>
      </w:del>
      <w:ins w:id="639" w:author="Janusz Hajdel" w:date="2017-09-19T12:35:00Z">
        <w:r>
          <w:rPr/>
          <w:t>e</w:t>
        </w:r>
      </w:ins>
      <w:ins w:id="640" w:author="Janusz Hajdel" w:date="2017-09-20T16:34:00Z">
        <w:r>
          <w:rPr/>
          <w:noBreakHyphen/>
        </w:r>
      </w:ins>
      <w:ins w:id="641" w:author="Janusz Hajdel" w:date="2017-09-19T12:35:00Z">
        <w:r>
          <w:rPr/>
          <w:t>navigation</w:t>
        </w:r>
      </w:ins>
      <w:r>
        <w:rPr/>
        <w:t xml:space="preserve"> concept. These working fields are:</w:t>
      </w:r>
    </w:p>
    <w:p>
      <w:pPr>
        <w:pStyle w:val="Bullet1"/>
        <w:numPr>
          <w:ilvl w:val="0"/>
          <w:numId w:val="12"/>
        </w:numPr>
        <w:tabs>
          <w:tab w:val="clear" w:pos="720"/>
          <w:tab w:val="left" w:pos="1985" w:leader="none"/>
        </w:tabs>
        <w:rPr/>
      </w:pPr>
      <w:r>
        <w:rPr/>
        <w:t xml:space="preserve">H&amp;A: </w:t>
        <w:tab/>
        <w:t>Human element, architecture, and generalities,</w:t>
      </w:r>
    </w:p>
    <w:p>
      <w:pPr>
        <w:pStyle w:val="Bullet1"/>
        <w:numPr>
          <w:ilvl w:val="0"/>
          <w:numId w:val="12"/>
        </w:numPr>
        <w:tabs>
          <w:tab w:val="clear" w:pos="720"/>
          <w:tab w:val="left" w:pos="1985" w:leader="none"/>
        </w:tabs>
        <w:rPr/>
      </w:pPr>
      <w:r>
        <w:rPr/>
        <w:t xml:space="preserve">SE: </w:t>
        <w:tab/>
      </w:r>
      <w:del w:id="642" w:author="Janusz Hajdel" w:date="2017-09-19T14:37:00Z">
        <w:r>
          <w:rPr/>
          <w:tab/>
        </w:r>
      </w:del>
      <w:r>
        <w:rPr/>
        <w:t xml:space="preserve">Shipboard equipment ‘fit for </w:t>
      </w:r>
      <w:del w:id="643" w:author="Janusz Hajdel" w:date="2017-09-19T12:35:00Z">
        <w:r>
          <w:rPr/>
          <w:delText>e-Navigation</w:delText>
        </w:r>
      </w:del>
      <w:ins w:id="644" w:author="Janusz Hajdel" w:date="2017-09-19T12:35:00Z">
        <w:r>
          <w:rPr/>
          <w:t>e-navigation</w:t>
        </w:r>
      </w:ins>
      <w:r>
        <w:rPr/>
        <w:t>’,</w:t>
      </w:r>
    </w:p>
    <w:p>
      <w:pPr>
        <w:pStyle w:val="Bullet1"/>
        <w:numPr>
          <w:ilvl w:val="0"/>
          <w:numId w:val="12"/>
        </w:numPr>
        <w:tabs>
          <w:tab w:val="clear" w:pos="720"/>
          <w:tab w:val="left" w:pos="1985" w:leader="none"/>
        </w:tabs>
        <w:rPr/>
      </w:pPr>
      <w:r>
        <w:rPr/>
        <w:t xml:space="preserve">MSPs: </w:t>
        <w:tab/>
        <w:t>Maritime Service Portfolios,</w:t>
      </w:r>
    </w:p>
    <w:p>
      <w:pPr>
        <w:pStyle w:val="Bullet1"/>
        <w:numPr>
          <w:ilvl w:val="0"/>
          <w:numId w:val="12"/>
        </w:numPr>
        <w:tabs>
          <w:tab w:val="clear" w:pos="720"/>
          <w:tab w:val="left" w:pos="1985" w:leader="none"/>
        </w:tabs>
        <w:jc w:val="left"/>
        <w:rPr/>
      </w:pPr>
      <w:r>
        <w:rPr/>
        <w:t xml:space="preserve">COM: </w:t>
        <w:tab/>
        <w:t xml:space="preserve">Communication technologies, systems and services ‘fit for </w:t>
      </w:r>
      <w:del w:id="645" w:author="Janusz Hajdel" w:date="2017-09-19T12:35:00Z">
        <w:r>
          <w:rPr/>
          <w:delText>e-Navigation</w:delText>
        </w:r>
      </w:del>
      <w:ins w:id="646" w:author="Janusz Hajdel" w:date="2017-09-19T12:35:00Z">
        <w:r>
          <w:rPr/>
          <w:t>e-navigation</w:t>
        </w:r>
      </w:ins>
      <w:r>
        <w:rPr/>
        <w:t>’;</w:t>
      </w:r>
    </w:p>
    <w:p>
      <w:pPr>
        <w:pStyle w:val="Bullet1"/>
        <w:numPr>
          <w:ilvl w:val="0"/>
          <w:numId w:val="12"/>
        </w:numPr>
        <w:tabs>
          <w:tab w:val="clear" w:pos="720"/>
          <w:tab w:val="left" w:pos="1985" w:leader="none"/>
        </w:tabs>
        <w:rPr/>
      </w:pPr>
      <w:r>
        <w:rPr/>
        <w:t xml:space="preserve">PNT: </w:t>
        <w:tab/>
        <w:t xml:space="preserve">Resilient PNT (Position, Navigation, and Timing) ‘fit for </w:t>
      </w:r>
      <w:del w:id="647" w:author="Janusz Hajdel" w:date="2017-09-19T12:35:00Z">
        <w:r>
          <w:rPr/>
          <w:delText>e-Navigation</w:delText>
        </w:r>
      </w:del>
      <w:ins w:id="648" w:author="Janusz Hajdel" w:date="2017-09-19T12:35:00Z">
        <w:r>
          <w:rPr/>
          <w:t>e-navigation</w:t>
        </w:r>
      </w:ins>
      <w:r>
        <w:rPr/>
        <w:t>’;</w:t>
      </w:r>
    </w:p>
    <w:p>
      <w:pPr>
        <w:pStyle w:val="Bullet1"/>
        <w:numPr>
          <w:ilvl w:val="0"/>
          <w:numId w:val="12"/>
        </w:numPr>
        <w:tabs>
          <w:tab w:val="clear" w:pos="720"/>
          <w:tab w:val="left" w:pos="1985" w:leader="none"/>
        </w:tabs>
        <w:rPr/>
      </w:pPr>
      <w:r>
        <w:rPr/>
        <w:t xml:space="preserve">SI: </w:t>
        <w:tab/>
        <w:t xml:space="preserve">Shore-based infrastructure ‘fit for </w:t>
      </w:r>
      <w:del w:id="649" w:author="Janusz Hajdel" w:date="2017-09-19T12:35:00Z">
        <w:r>
          <w:rPr/>
          <w:delText>e-Navigation</w:delText>
        </w:r>
      </w:del>
      <w:ins w:id="650" w:author="Janusz Hajdel" w:date="2017-09-19T12:35:00Z">
        <w:r>
          <w:rPr/>
          <w:t>e-navigation</w:t>
        </w:r>
      </w:ins>
      <w:r>
        <w:rPr/>
        <w:t>’;</w:t>
      </w:r>
    </w:p>
    <w:p>
      <w:pPr>
        <w:pStyle w:val="Bullet1"/>
        <w:numPr>
          <w:ilvl w:val="0"/>
          <w:numId w:val="12"/>
        </w:numPr>
        <w:tabs>
          <w:tab w:val="clear" w:pos="720"/>
          <w:tab w:val="left" w:pos="1985" w:leader="none"/>
        </w:tabs>
        <w:jc w:val="left"/>
        <w:rPr/>
      </w:pPr>
      <w:r>
        <w:rPr/>
        <w:t xml:space="preserve">DM: </w:t>
        <w:tab/>
        <w:t>Data Modelling, incl. the Common Maritime Data Structure (CMDS).</w:t>
      </w:r>
      <w:r>
        <w:br w:type="page"/>
      </w:r>
    </w:p>
    <w:p>
      <w:pPr>
        <w:pStyle w:val="Heading1"/>
        <w:rPr/>
      </w:pPr>
      <w:r>
        <w:rPr>
          <w:caps/>
        </w:rPr>
        <w:t xml:space="preserve">To what extent does the </w:t>
      </w:r>
      <w:del w:id="651" w:author="Janusz Hajdel" w:date="2017-09-20T16:51:00Z">
        <w:r>
          <w:rPr>
            <w:caps/>
          </w:rPr>
          <w:delText xml:space="preserve">IALA architecture </w:delText>
        </w:r>
      </w:del>
      <w:ins w:id="652" w:author="Janusz Hajdel" w:date="2017-09-20T16:51:00Z">
        <w:r>
          <w:rPr>
            <w:caps/>
          </w:rPr>
          <w:t xml:space="preserve">architecturAL </w:t>
        </w:r>
      </w:ins>
      <w:r>
        <w:rPr>
          <w:caps/>
        </w:rPr>
        <w:t xml:space="preserve">work </w:t>
      </w:r>
      <w:ins w:id="653" w:author="Janusz Hajdel" w:date="2017-09-20T16:51:00Z">
        <w:r>
          <w:rPr>
            <w:caps/>
          </w:rPr>
          <w:t xml:space="preserve">OF IALA </w:t>
        </w:r>
      </w:ins>
      <w:r>
        <w:rPr>
          <w:caps/>
        </w:rPr>
        <w:t xml:space="preserve">contribute to the IMO </w:t>
      </w:r>
      <w:ins w:id="654" w:author="Janusz Hajdel" w:date="2017-09-19T12:35:00Z">
        <w:r>
          <w:rPr>
            <w:caps/>
          </w:rPr>
          <w:t>E-NAVIGATION</w:t>
        </w:r>
      </w:ins>
      <w:r>
        <w:rPr>
          <w:caps/>
        </w:rPr>
        <w:t xml:space="preserve"> Strategy Implementation Plan?</w:t>
      </w:r>
    </w:p>
    <w:p>
      <w:pPr>
        <w:pStyle w:val="BodyText4"/>
        <w:rPr/>
      </w:pPr>
      <w:r>
        <w:rPr/>
        <w:t>IALA is leading</w:t>
      </w:r>
      <w:ins w:id="655" w:author="Janusz Hajdel" w:date="2017-09-19T16:59:00Z">
        <w:r>
          <w:rPr>
            <w:lang w:val="en-GB"/>
          </w:rPr>
          <w:t xml:space="preserve">, within </w:t>
        </w:r>
      </w:ins>
      <w:r>
        <w:rPr/>
        <w:t xml:space="preserve"> </w:t>
      </w:r>
      <w:ins w:id="656" w:author="Janusz Hajdel" w:date="2017-09-19T16:59:00Z">
        <w:r>
          <w:rPr/>
          <w:t xml:space="preserve">the existing mandate of </w:t>
        </w:r>
      </w:ins>
      <w:ins w:id="657" w:author="Janusz Hajdel" w:date="2017-09-19T16:59:00Z">
        <w:r>
          <w:rPr>
            <w:lang w:val="en-GB"/>
          </w:rPr>
          <w:t xml:space="preserve">the organization, </w:t>
        </w:r>
      </w:ins>
      <w:r>
        <w:rPr/>
        <w:t xml:space="preserve">the architecture work for </w:t>
      </w:r>
      <w:del w:id="658" w:author="Janusz Hajdel" w:date="2017-09-19T12:35:00Z">
        <w:r>
          <w:rPr/>
          <w:delText>e-Navigation</w:delText>
        </w:r>
      </w:del>
      <w:ins w:id="659" w:author="Janusz Hajdel" w:date="2017-09-19T12:35:00Z">
        <w:r>
          <w:rPr/>
          <w:t>e-navigation</w:t>
        </w:r>
      </w:ins>
      <w:r>
        <w:rPr/>
        <w:t xml:space="preserve"> for shore</w:t>
      </w:r>
      <w:ins w:id="660" w:author="Alimchandani, Mahesh" w:date="2017-09-21T22:46:00Z">
        <w:r>
          <w:rPr>
            <w:lang w:val="en-AU"/>
          </w:rPr>
          <w:t xml:space="preserve"> </w:t>
        </w:r>
      </w:ins>
      <w:ins w:id="661" w:author="Janusz Hajdel" w:date="2017-09-19T17:01:00Z">
        <w:r>
          <w:rPr>
            <w:lang w:val="en-GB"/>
          </w:rPr>
          <w:t>based</w:t>
        </w:r>
      </w:ins>
      <w:r>
        <w:rPr/>
        <w:t xml:space="preserve"> systems and ship-shore/shore-ship services by </w:t>
      </w:r>
      <w:ins w:id="662" w:author="Janusz Hajdel" w:date="2017-09-19T16:58:00Z">
        <w:r>
          <w:rPr>
            <w:lang w:val="en-GB"/>
          </w:rPr>
          <w:t xml:space="preserve">developing and </w:t>
        </w:r>
      </w:ins>
      <w:r>
        <w:rPr/>
        <w:t xml:space="preserve">publishing </w:t>
      </w:r>
      <w:ins w:id="663" w:author="Janusz Hajdel" w:date="2017-09-19T16:57:00Z">
        <w:r>
          <w:rPr>
            <w:lang w:val="en-GB"/>
          </w:rPr>
          <w:t xml:space="preserve">Standards, Recommendations, Guidelines, Model Courses and  </w:t>
        </w:r>
      </w:ins>
      <w:r>
        <w:rPr/>
        <w:t>manuals</w:t>
      </w:r>
      <w:ins w:id="664" w:author="Janusz Hajdel" w:date="2017-09-19T16:58:00Z">
        <w:r>
          <w:rPr>
            <w:lang w:val="en-GB"/>
          </w:rPr>
          <w:t>.</w:t>
        </w:r>
      </w:ins>
      <w:del w:id="665" w:author="Janusz Hajdel" w:date="2017-09-19T16:58:00Z">
        <w:r>
          <w:rPr/>
          <w:delText>, guidelines, and recommendations</w:delText>
        </w:r>
      </w:del>
      <w:del w:id="666" w:author="Alimchandani, Mahesh" w:date="2017-09-21T22:46:00Z">
        <w:r>
          <w:rPr/>
          <w:delText>.</w:delText>
        </w:r>
      </w:del>
      <w:r>
        <w:rPr/>
        <w:t xml:space="preserve"> </w:t>
      </w:r>
      <w:del w:id="667" w:author="Janusz Hajdel" w:date="2017-09-19T17:00:00Z">
        <w:r>
          <w:rPr/>
          <w:delText xml:space="preserve">That is part of the existing mandate of IALA.  </w:delText>
        </w:r>
      </w:del>
      <w:r>
        <w:rPr/>
        <w:t>The</w:t>
      </w:r>
      <w:ins w:id="668" w:author="Janusz Hajdel" w:date="2017-09-19T17:02:00Z">
        <w:r>
          <w:rPr>
            <w:lang w:val="en-GB"/>
          </w:rPr>
          <w:t>se products</w:t>
        </w:r>
      </w:ins>
      <w:r>
        <w:rPr/>
        <w:t xml:space="preserve"> </w:t>
      </w:r>
      <w:del w:id="669" w:author="Janusz Hajdel" w:date="2017-09-19T17:02:00Z">
        <w:r>
          <w:rPr/>
          <w:delText xml:space="preserve">recommendations </w:delText>
        </w:r>
      </w:del>
      <w:r>
        <w:rPr/>
        <w:t xml:space="preserve">provide the necessary framework </w:t>
      </w:r>
      <w:ins w:id="670" w:author="Janusz Hajdel" w:date="2017-09-19T17:02:00Z">
        <w:r>
          <w:rPr>
            <w:lang w:val="en-GB"/>
          </w:rPr>
          <w:t xml:space="preserve">and guidance to stakeholders </w:t>
        </w:r>
      </w:ins>
      <w:r>
        <w:rPr/>
        <w:t xml:space="preserve">for </w:t>
      </w:r>
      <w:del w:id="671" w:author="Janusz Hajdel" w:date="2017-09-19T12:35:00Z">
        <w:r>
          <w:rPr/>
          <w:delText>e-Navigation</w:delText>
        </w:r>
      </w:del>
      <w:ins w:id="672" w:author="Janusz Hajdel" w:date="2017-09-19T12:35:00Z">
        <w:r>
          <w:rPr/>
          <w:t>e-navigation</w:t>
        </w:r>
      </w:ins>
      <w:r>
        <w:rPr/>
        <w:t xml:space="preserve"> from the shore side</w:t>
      </w:r>
      <w:ins w:id="673" w:author="Janusz Hajdel" w:date="2017-09-20T12:13:00Z">
        <w:r>
          <w:rPr>
            <w:lang w:val="en-GB"/>
          </w:rPr>
          <w:t>.</w:t>
        </w:r>
      </w:ins>
      <w:r>
        <w:rPr/>
        <w:t xml:space="preserve"> </w:t>
      </w:r>
    </w:p>
    <w:p>
      <w:pPr>
        <w:pStyle w:val="BodyText4"/>
        <w:rPr/>
      </w:pPr>
      <w:r>
        <w:rPr/>
        <w:t xml:space="preserve">Additionally, at the request of IMO, IALA is supporting IMO in the development and implementation of </w:t>
      </w:r>
      <w:del w:id="674" w:author="Janusz Hajdel" w:date="2017-09-19T12:35:00Z">
        <w:r>
          <w:rPr/>
          <w:delText>e-Navigation</w:delText>
        </w:r>
      </w:del>
      <w:ins w:id="675" w:author="Janusz Hajdel" w:date="2017-09-19T12:35:00Z">
        <w:r>
          <w:rPr/>
          <w:t>e-navigation</w:t>
        </w:r>
      </w:ins>
      <w:r>
        <w:rPr/>
        <w:t xml:space="preserve"> by offering architecture proposals for coordinated review by IMO. </w:t>
      </w:r>
    </w:p>
    <w:p>
      <w:pPr>
        <w:pStyle w:val="BodyText4"/>
        <w:rPr/>
      </w:pPr>
      <w:r>
        <w:rPr/>
        <w:t>IALA is also contributing to the Common Maritime Data Structure (CMDS), as based on the IHO S-100 standard</w:t>
      </w:r>
      <w:ins w:id="676" w:author="Janusz Hajdel" w:date="2017-09-19T17:04:00Z">
        <w:r>
          <w:rPr>
            <w:lang w:val="en-GB"/>
          </w:rPr>
          <w:t xml:space="preserve">. This standard </w:t>
        </w:r>
      </w:ins>
      <w:r>
        <w:rPr/>
        <w:t xml:space="preserve"> </w:t>
      </w:r>
      <w:del w:id="677" w:author="Janusz Hajdel" w:date="2017-09-19T17:04:00Z">
        <w:r>
          <w:rPr/>
          <w:delText xml:space="preserve">that </w:delText>
        </w:r>
      </w:del>
      <w:r>
        <w:rPr/>
        <w:t xml:space="preserve">has been designed to model data object related aspects of </w:t>
      </w:r>
      <w:del w:id="678" w:author="Janusz Hajdel" w:date="2017-09-19T12:35:00Z">
        <w:r>
          <w:rPr/>
          <w:delText>e-Navigation</w:delText>
        </w:r>
      </w:del>
      <w:ins w:id="679" w:author="Janusz Hajdel" w:date="2017-09-19T12:35:00Z">
        <w:r>
          <w:rPr/>
          <w:t>e-navigation</w:t>
        </w:r>
      </w:ins>
      <w:r>
        <w:rPr/>
        <w:t>.</w:t>
      </w:r>
    </w:p>
    <w:p>
      <w:pPr>
        <w:pStyle w:val="BodyText4"/>
        <w:rPr>
          <w:del w:id="681" w:author="Janusz Hajdel" w:date="2017-09-19T17:05:00Z"/>
        </w:rPr>
      </w:pPr>
      <w:del w:id="680" w:author="Janusz Hajdel" w:date="2017-09-19T17:05:00Z">
        <w:r>
          <w:rPr/>
          <w:delText>Supporting quotes from IMO MSC 85 Report, Annex 21:</w:delText>
        </w:r>
      </w:del>
    </w:p>
    <w:p>
      <w:pPr>
        <w:pStyle w:val="Normal"/>
        <w:autoSpaceDE w:val="false"/>
        <w:spacing w:before="0" w:after="120"/>
        <w:ind w:left="567" w:hanging="0"/>
        <w:jc w:val="both"/>
        <w:rPr>
          <w:del w:id="683" w:author="Janusz Hajdel" w:date="2017-09-19T17:05:00Z"/>
        </w:rPr>
      </w:pPr>
      <w:del w:id="682" w:author="Janusz Hajdel" w:date="2017-09-19T17:05:00Z">
        <w:r>
          <w:rPr/>
          <w:delText>5: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w:delText>
        </w:r>
      </w:del>
    </w:p>
    <w:p>
      <w:pPr>
        <w:pStyle w:val="BodyText4"/>
        <w:rPr>
          <w:del w:id="685" w:author="Janusz Hajdel" w:date="2017-09-19T17:05:00Z"/>
        </w:rPr>
      </w:pPr>
      <w:del w:id="684" w:author="Janusz Hajdel" w:date="2017-09-19T17:05:00Z">
        <w:r>
          <w:rPr/>
          <w:delText>Compare also Annex 20: 8.2.1, 9.1.1, 9.1.5, and 9.7.2.1.</w:delText>
        </w:r>
      </w:del>
    </w:p>
    <w:p>
      <w:pPr>
        <w:pStyle w:val="BodyText4"/>
        <w:rPr>
          <w:caps/>
        </w:rPr>
      </w:pPr>
      <w:r>
        <w:rPr>
          <w:caps/>
        </w:rPr>
        <w:t>Can the Common Maritime Data Structure (CMDS) concept be applied to ship, shore and the communication links in between?</w:t>
      </w:r>
    </w:p>
    <w:p>
      <w:pPr>
        <w:pStyle w:val="BodyText4"/>
        <w:rPr>
          <w:ins w:id="687" w:author="Janusz Hajdel" w:date="2017-09-20T09:16:00Z"/>
        </w:rPr>
      </w:pPr>
      <w:r>
        <w:rPr/>
        <w:t xml:space="preserve">Yes, that’s its purpose. </w:t>
      </w:r>
      <w:del w:id="686" w:author="Janusz Hajdel" w:date="2017-09-20T09:13:00Z">
        <w:r>
          <w:rPr/>
          <w:delText xml:space="preserve"> </w:delText>
        </w:r>
      </w:del>
      <w:r>
        <w:rPr/>
        <w:t xml:space="preserve">IMO has stated that </w:t>
      </w:r>
    </w:p>
    <w:p>
      <w:pPr>
        <w:pStyle w:val="BodyText4"/>
        <w:numPr>
          <w:ilvl w:val="0"/>
          <w:numId w:val="6"/>
        </w:numPr>
        <w:ind w:left="284" w:hanging="284"/>
        <w:rPr/>
      </w:pPr>
      <w:del w:id="688" w:author="Janusz Hajdel" w:date="2017-09-19T12:35:00Z">
        <w:r>
          <w:rPr/>
          <w:delText>e-Navigation</w:delText>
        </w:r>
      </w:del>
      <w:ins w:id="689" w:author="Janusz Hajdel" w:date="2017-09-19T12:35:00Z">
        <w:r>
          <w:rPr/>
          <w:t>e-navigation</w:t>
        </w:r>
      </w:ins>
      <w:r>
        <w:rPr/>
        <w:t xml:space="preserve"> will be a single integrated concept with an internationally agreed common data structure.  The CMDS does not impose restrictions on encoding or implementation.  Rather, the data model is an abstract framework that defines the semantics of the data.  Different encoding and implementation techniques in different technical and operational contexts are possible with no changes to the data model.  IMO has established a dedicated group, the IMO/IHO Harmonization Group on Data Modelling (HGDM) </w:t>
      </w:r>
      <w:del w:id="690" w:author="Janusz Hajdel" w:date="2017-09-20T09:17:00Z">
        <w:r>
          <w:rPr/>
          <w:delText xml:space="preserve">that </w:delText>
        </w:r>
      </w:del>
      <w:r>
        <w:rPr/>
        <w:t>is</w:t>
      </w:r>
      <w:del w:id="691" w:author="Janusz Hajdel" w:date="2017-09-20T09:17:00Z">
        <w:r>
          <w:rPr/>
          <w:delText xml:space="preserve"> expected</w:delText>
        </w:r>
      </w:del>
      <w:del w:id="692" w:author="Janusz Hajdel" w:date="2017-09-20T09:15:00Z">
        <w:r>
          <w:rPr/>
          <w:delText>,</w:delText>
        </w:r>
      </w:del>
      <w:r>
        <w:rPr/>
        <w:t xml:space="preserve"> </w:t>
      </w:r>
      <w:del w:id="693" w:author="Janusz Hajdel" w:date="2017-09-20T09:14:00Z">
        <w:r>
          <w:rPr/>
          <w:delText xml:space="preserve">once inaugurated, </w:delText>
        </w:r>
      </w:del>
      <w:r>
        <w:rPr/>
        <w:t>to co</w:t>
      </w:r>
      <w:ins w:id="694" w:author="Janusz Hajdel" w:date="2017-09-20T09:19:00Z">
        <w:r>
          <w:rPr/>
          <w:noBreakHyphen/>
        </w:r>
      </w:ins>
      <w:del w:id="695" w:author="Janusz Hajdel" w:date="2017-09-20T09:19:00Z">
        <w:r>
          <w:rPr/>
          <w:delText>-</w:delText>
        </w:r>
      </w:del>
      <w:r>
        <w:rPr/>
        <w:t>ordinate international work on the CMDS.</w:t>
      </w:r>
    </w:p>
    <w:p>
      <w:pPr>
        <w:pStyle w:val="BodyText4"/>
        <w:ind w:left="284" w:hanging="284"/>
        <w:rPr>
          <w:del w:id="697" w:author="Janusz Hajdel" w:date="2017-09-20T09:16:00Z"/>
        </w:rPr>
      </w:pPr>
      <w:del w:id="696" w:author="Janusz Hajdel" w:date="2017-09-20T09:16:00Z">
        <w:r>
          <w:rPr/>
          <w:delText>Supporting quotes from IMO MSC 85 Report, Annex 20:</w:delText>
        </w:r>
      </w:del>
    </w:p>
    <w:p>
      <w:pPr>
        <w:pStyle w:val="BodyText4"/>
        <w:numPr>
          <w:ilvl w:val="0"/>
          <w:numId w:val="6"/>
        </w:numPr>
        <w:ind w:left="284" w:hanging="284"/>
        <w:rPr/>
      </w:pPr>
      <w:del w:id="698" w:author="Janusz Hajdel" w:date="2017-09-20T09:16:00Z">
        <w:r>
          <w:rPr/>
          <w:delText>8.2.1: ‘</w:delText>
        </w:r>
      </w:del>
      <w:r>
        <w:rPr/>
        <w:t>Mariners require information pertaining to the planning and execution of voyages, the assessment of navigation risk and compliance with regulation</w:t>
      </w:r>
      <w:ins w:id="699" w:author="Janusz Hajdel" w:date="2017-09-20T09:18:00Z">
        <w:r>
          <w:rPr>
            <w:lang w:val="en-GB"/>
          </w:rPr>
          <w:t>s</w:t>
        </w:r>
      </w:ins>
      <w:r>
        <w:rPr/>
        <w:t xml:space="preserve">.  This information should be accessible from a single integrated system. </w:t>
      </w:r>
      <w:del w:id="700" w:author="Janusz Hajdel" w:date="2017-09-20T09:18:00Z">
        <w:r>
          <w:rPr/>
          <w:delText xml:space="preserve"> </w:delText>
        </w:r>
      </w:del>
      <w:r>
        <w:rPr/>
        <w:t xml:space="preserve">Shore users require information pertaining to their maritime domain, including static and dynamic information on vessels and their voyages.  This information should be provided in an internationally agreed common data structure.  Such a data structure is essential for the </w:t>
      </w:r>
      <w:ins w:id="701" w:author="Janusz Hajdel" w:date="2017-09-20T09:19:00Z">
        <w:r>
          <w:rPr>
            <w:lang w:val="en-GB"/>
          </w:rPr>
          <w:t xml:space="preserve">exchange </w:t>
        </w:r>
      </w:ins>
      <w:r>
        <w:rPr/>
        <w:t>of information amongst shore authorities on a regional and international basis</w:t>
      </w:r>
      <w:del w:id="702" w:author="Janusz Hajdel" w:date="2017-09-20T09:19:00Z">
        <w:r>
          <w:rPr/>
          <w:delText>’</w:delText>
        </w:r>
      </w:del>
      <w:r>
        <w:rPr/>
        <w:t>.</w:t>
      </w:r>
    </w:p>
    <w:p>
      <w:pPr>
        <w:pStyle w:val="Heading1"/>
        <w:tabs>
          <w:tab w:val="clear" w:pos="720"/>
          <w:tab w:val="left" w:pos="567" w:leader="none"/>
        </w:tabs>
        <w:ind w:left="567" w:hanging="567"/>
        <w:jc w:val="left"/>
        <w:rPr>
          <w:del w:id="708" w:author="Janusz Hajdel" w:date="2017-09-20T16:38:00Z"/>
        </w:rPr>
      </w:pPr>
      <w:del w:id="703" w:author="Janusz Hajdel" w:date="2017-09-20T16:38:00Z">
        <w:r>
          <w:rPr>
            <w:caps/>
          </w:rPr>
          <w:delText>Where can I buy an ‘</w:delText>
        </w:r>
      </w:del>
      <w:del w:id="704" w:author="Janusz Hajdel" w:date="2017-09-19T12:35:00Z">
        <w:r>
          <w:rPr/>
          <w:delText>e</w:delText>
        </w:r>
      </w:del>
      <w:del w:id="705" w:author="Janusz Hajdel" w:date="2017-09-19T12:35:00Z">
        <w:r>
          <w:rPr>
            <w:caps/>
          </w:rPr>
          <w:delText>-Navigation</w:delText>
        </w:r>
      </w:del>
      <w:del w:id="706" w:author="Janusz Hajdel" w:date="2017-09-20T16:38:00Z">
        <w:r>
          <w:rPr/>
          <w:delText xml:space="preserve"> </w:delText>
        </w:r>
      </w:del>
      <w:del w:id="707" w:author="Janusz Hajdel" w:date="2017-09-20T16:38:00Z">
        <w:r>
          <w:rPr>
            <w:caps/>
          </w:rPr>
          <w:delText>System’?</w:delText>
        </w:r>
      </w:del>
    </w:p>
    <w:p>
      <w:pPr>
        <w:pStyle w:val="Heading1"/>
        <w:tabs>
          <w:tab w:val="clear" w:pos="720"/>
          <w:tab w:val="left" w:pos="567" w:leader="none"/>
        </w:tabs>
        <w:ind w:left="567" w:hanging="567"/>
        <w:jc w:val="left"/>
        <w:rPr>
          <w:del w:id="725" w:author="Janusz Hajdel" w:date="2017-09-20T16:43:00Z"/>
        </w:rPr>
      </w:pPr>
      <w:del w:id="709" w:author="Janusz Hajdel" w:date="2017-09-20T16:38:00Z">
        <w:r>
          <w:rPr/>
          <w:delText xml:space="preserve">There is </w:delText>
        </w:r>
      </w:del>
      <w:del w:id="710" w:author="Janusz Hajdel" w:date="2017-09-20T16:38:00Z">
        <w:r>
          <w:rPr>
            <w:b w:val="false"/>
          </w:rPr>
          <w:delText>no</w:delText>
        </w:r>
      </w:del>
      <w:del w:id="711" w:author="Janusz Hajdel" w:date="2017-09-20T16:38:00Z">
        <w:r>
          <w:rPr/>
          <w:delText xml:space="preserve"> such thing as an ‘</w:delText>
        </w:r>
      </w:del>
      <w:del w:id="712" w:author="Janusz Hajdel" w:date="2017-09-19T12:35:00Z">
        <w:r>
          <w:rPr/>
          <w:delText>e-Navigation</w:delText>
        </w:r>
      </w:del>
      <w:del w:id="713" w:author="Janusz Hajdel" w:date="2017-09-20T16:38:00Z">
        <w:r>
          <w:rPr/>
          <w:delText xml:space="preserve"> system’.</w:delText>
        </w:r>
      </w:del>
      <w:del w:id="714" w:author="Janusz Hajdel" w:date="2017-09-19T14:41:00Z">
        <w:r>
          <w:rPr/>
          <w:delText xml:space="preserve"> </w:delText>
        </w:r>
      </w:del>
      <w:del w:id="715" w:author="Janusz Hajdel" w:date="2017-09-20T16:38:00Z">
        <w:r>
          <w:rPr/>
          <w:delText xml:space="preserve"> The </w:delText>
        </w:r>
      </w:del>
      <w:del w:id="716" w:author="Janusz Hajdel" w:date="2017-09-19T12:35:00Z">
        <w:r>
          <w:rPr/>
          <w:delText>e-Navigation</w:delText>
        </w:r>
      </w:del>
      <w:del w:id="717" w:author="Janusz Hajdel" w:date="2017-09-20T16:38:00Z">
        <w:r>
          <w:rPr/>
          <w:delText xml:space="preserve"> concept is broad in scope and will have many users both ship-board and ashore and many components.  No users will use all possible components defined by the complete </w:delText>
        </w:r>
      </w:del>
      <w:del w:id="718" w:author="Janusz Hajdel" w:date="2017-09-19T12:35:00Z">
        <w:r>
          <w:rPr/>
          <w:delText>e-Navigation</w:delText>
        </w:r>
      </w:del>
      <w:del w:id="719" w:author="Janusz Hajdel" w:date="2017-09-20T16:38:00Z">
        <w:r>
          <w:rPr/>
          <w:delText xml:space="preserve"> concept.  Individual users will </w:delText>
        </w:r>
      </w:del>
      <w:del w:id="720" w:author="Janusz Hajdel" w:date="2017-09-20T09:24:00Z">
        <w:r>
          <w:rPr/>
          <w:delText xml:space="preserve">use </w:delText>
        </w:r>
      </w:del>
      <w:del w:id="721" w:author="Janusz Hajdel" w:date="2017-09-20T16:38:00Z">
        <w:r>
          <w:rPr/>
          <w:delText xml:space="preserve">components appropriate to their activities.  </w:delText>
        </w:r>
      </w:del>
      <w:del w:id="722" w:author="Janusz Hajdel" w:date="2017-09-20T16:43:00Z">
        <w:r>
          <w:rPr>
            <w:caps/>
          </w:rPr>
          <w:delText>What makes a system ‘</w:delText>
        </w:r>
      </w:del>
      <w:del w:id="723" w:author="Janusz Hajdel" w:date="2017-09-19T12:35:00Z">
        <w:r>
          <w:rPr>
            <w:caps/>
          </w:rPr>
          <w:delText>e-Navigation</w:delText>
        </w:r>
      </w:del>
      <w:del w:id="724" w:author="Janusz Hajdel" w:date="2017-09-20T16:43:00Z">
        <w:r>
          <w:rPr>
            <w:caps/>
          </w:rPr>
          <w:delText xml:space="preserve"> compliant’?</w:delText>
        </w:r>
      </w:del>
    </w:p>
    <w:p>
      <w:pPr>
        <w:pStyle w:val="Heading1"/>
        <w:keepNext w:val="true"/>
        <w:widowControl/>
        <w:tabs>
          <w:tab w:val="clear" w:pos="720"/>
          <w:tab w:val="left" w:pos="567" w:leader="none"/>
        </w:tabs>
        <w:bidi w:val="0"/>
        <w:spacing w:before="240" w:after="240"/>
        <w:ind w:left="567" w:hanging="567"/>
        <w:jc w:val="left"/>
        <w:rPr>
          <w:del w:id="750" w:author="Janusz Hajdel" w:date="2017-09-20T16:43:00Z"/>
        </w:rPr>
      </w:pPr>
      <w:del w:id="726" w:author="Janusz Hajdel" w:date="2017-09-20T16:43:00Z">
        <w:r>
          <w:rPr/>
          <w:delText xml:space="preserve">is no </w:delText>
        </w:r>
      </w:del>
      <w:del w:id="727" w:author="Janusz Hajdel" w:date="2017-09-20T09:34:00Z">
        <w:r>
          <w:rPr/>
          <w:delText xml:space="preserve">direct </w:delText>
        </w:r>
      </w:del>
      <w:del w:id="728" w:author="Janusz Hajdel" w:date="2017-09-20T16:43:00Z">
        <w:r>
          <w:rPr/>
          <w:delText xml:space="preserve">definition of </w:delText>
        </w:r>
      </w:del>
      <w:del w:id="729" w:author="Janusz Hajdel" w:date="2017-09-20T16:43:00Z">
        <w:r>
          <w:rPr>
            <w:i/>
          </w:rPr>
          <w:delText>‘</w:delText>
        </w:r>
      </w:del>
      <w:del w:id="730" w:author="Janusz Hajdel" w:date="2017-09-19T12:35:00Z">
        <w:r>
          <w:rPr>
            <w:i/>
          </w:rPr>
          <w:delText>e-Navigation</w:delText>
        </w:r>
      </w:del>
      <w:del w:id="731" w:author="Janusz Hajdel" w:date="2017-09-20T16:43:00Z">
        <w:r>
          <w:rPr>
            <w:i/>
          </w:rPr>
          <w:delText xml:space="preserve"> compliancy’</w:delText>
        </w:r>
      </w:del>
      <w:del w:id="732" w:author="Janusz Hajdel" w:date="2017-09-20T16:43:00Z">
        <w:r>
          <w:rPr/>
          <w:delText xml:space="preserve"> or of an </w:delText>
        </w:r>
      </w:del>
      <w:del w:id="733" w:author="Janusz Hajdel" w:date="2017-09-20T16:43:00Z">
        <w:r>
          <w:rPr>
            <w:i/>
          </w:rPr>
          <w:delText>‘ compliant’</w:delText>
        </w:r>
      </w:del>
      <w:del w:id="734" w:author="Janusz Hajdel" w:date="2017-09-20T16:43:00Z">
        <w:r>
          <w:rPr/>
          <w:delText xml:space="preserve"> operational or technical service or device</w:delText>
        </w:r>
      </w:del>
      <w:del w:id="735" w:author="Janusz Hajdel" w:date="2017-09-20T09:31:00Z">
        <w:r>
          <w:rPr/>
          <w:delText xml:space="preserve"> provided by IMO,</w:delText>
        </w:r>
      </w:del>
      <w:del w:id="736" w:author="Janusz Hajdel" w:date="2017-09-20T16:43:00Z">
        <w:r>
          <w:rPr/>
          <w:delText xml:space="preserve"> </w:delText>
        </w:r>
      </w:del>
      <w:del w:id="737" w:author="Janusz Hajdel" w:date="2017-09-20T09:32:00Z">
        <w:r>
          <w:rPr/>
          <w:delText>t</w:delText>
        </w:r>
      </w:del>
      <w:del w:id="738" w:author="Janusz Hajdel" w:date="2017-09-20T09:34:00Z">
        <w:r>
          <w:rPr/>
          <w:delText>he</w:delText>
        </w:r>
      </w:del>
      <w:del w:id="739" w:author="Janusz Hajdel" w:date="2017-09-20T16:43:00Z">
        <w:r>
          <w:rPr/>
          <w:delText xml:space="preserve"> working </w:delText>
        </w:r>
      </w:del>
      <w:del w:id="740" w:author="Janusz Hajdel" w:date="2017-09-20T09:35:00Z">
        <w:r>
          <w:rPr/>
          <w:delText xml:space="preserve">and therefore tentative </w:delText>
        </w:r>
      </w:del>
      <w:del w:id="741" w:author="Janusz Hajdel" w:date="2017-09-20T16:43:00Z">
        <w:r>
          <w:rPr/>
          <w:delText xml:space="preserve">definition can be inferred from the IMO </w:delText>
        </w:r>
      </w:del>
      <w:del w:id="742" w:author="Janusz Hajdel" w:date="2017-09-19T12:35:00Z">
        <w:r>
          <w:rPr/>
          <w:delText>e-Navigation</w:delText>
        </w:r>
      </w:del>
      <w:del w:id="743" w:author="Janusz Hajdel" w:date="2017-09-20T16:43:00Z">
        <w:r>
          <w:rPr/>
          <w:delText xml:space="preserve"> strategy.  ‘</w:delText>
        </w:r>
      </w:del>
      <w:del w:id="744" w:author="Janusz Hajdel" w:date="2017-09-19T12:35:00Z">
        <w:r>
          <w:rPr/>
          <w:delText>e-Navigation</w:delText>
        </w:r>
      </w:del>
      <w:del w:id="745" w:author="Janusz Hajdel" w:date="2017-09-20T16:43:00Z">
        <w:r>
          <w:rPr/>
          <w:delText xml:space="preserve"> compliant’ would mean that an operational or technical service or device has been proven, tested, or checked by a competent body to be in conformity with relevant IMO performance standards, which were explicitly created or revised as part of the implementation of IMO</w:delText>
        </w:r>
      </w:del>
      <w:del w:id="746" w:author="Janusz Hajdel" w:date="2017-09-20T09:36:00Z">
        <w:r>
          <w:rPr/>
          <w:delText>’s</w:delText>
        </w:r>
      </w:del>
      <w:del w:id="747" w:author="Janusz Hajdel" w:date="2017-09-20T16:43:00Z">
        <w:r>
          <w:rPr/>
          <w:delText xml:space="preserve"> </w:delText>
        </w:r>
      </w:del>
      <w:del w:id="748" w:author="Janusz Hajdel" w:date="2017-09-19T12:35:00Z">
        <w:r>
          <w:rPr/>
          <w:delText>e-Navigation</w:delText>
        </w:r>
      </w:del>
      <w:del w:id="749" w:author="Janusz Hajdel" w:date="2017-09-20T16:43:00Z">
        <w:r>
          <w:rPr/>
          <w:delText xml:space="preserve"> strategy.</w:delText>
        </w:r>
      </w:del>
    </w:p>
    <w:p>
      <w:pPr>
        <w:pStyle w:val="Heading1"/>
        <w:tabs>
          <w:tab w:val="clear" w:pos="720"/>
          <w:tab w:val="left" w:pos="567" w:leader="none"/>
        </w:tabs>
        <w:ind w:left="567" w:hanging="567"/>
        <w:jc w:val="left"/>
        <w:rPr>
          <w:del w:id="756" w:author="Janusz Hajdel" w:date="2017-09-20T16:43:00Z"/>
        </w:rPr>
      </w:pPr>
      <w:del w:id="751" w:author="Janusz Hajdel" w:date="2017-09-20T16:43:00Z">
        <w:r>
          <w:rPr>
            <w:caps/>
          </w:rPr>
          <w:delText>Where can I buy certified ‘</w:delText>
        </w:r>
      </w:del>
      <w:del w:id="752" w:author="Janusz Hajdel" w:date="2017-09-19T12:35:00Z">
        <w:r>
          <w:rPr/>
          <w:delText>e</w:delText>
        </w:r>
      </w:del>
      <w:del w:id="753" w:author="Janusz Hajdel" w:date="2017-09-19T12:35:00Z">
        <w:r>
          <w:rPr>
            <w:caps/>
          </w:rPr>
          <w:delText>-Navigation</w:delText>
        </w:r>
      </w:del>
      <w:del w:id="754" w:author="Janusz Hajdel" w:date="2017-09-20T16:43:00Z">
        <w:r>
          <w:rPr/>
          <w:delText xml:space="preserve"> </w:delText>
        </w:r>
      </w:del>
      <w:del w:id="755" w:author="Janusz Hajdel" w:date="2017-09-20T16:43:00Z">
        <w:r>
          <w:rPr>
            <w:caps/>
          </w:rPr>
          <w:delText>system components’?</w:delText>
        </w:r>
      </w:del>
    </w:p>
    <w:p>
      <w:pPr>
        <w:pStyle w:val="Heading1"/>
        <w:keepNext w:val="true"/>
        <w:widowControl/>
        <w:tabs>
          <w:tab w:val="clear" w:pos="720"/>
          <w:tab w:val="left" w:pos="567" w:leader="none"/>
        </w:tabs>
        <w:bidi w:val="0"/>
        <w:spacing w:before="240" w:after="240"/>
        <w:ind w:left="567" w:hanging="567"/>
        <w:jc w:val="left"/>
        <w:rPr>
          <w:del w:id="769" w:author="Janusz Hajdel" w:date="2017-09-20T16:43:00Z"/>
        </w:rPr>
      </w:pPr>
      <w:del w:id="757" w:author="Janusz Hajdel" w:date="2017-09-20T16:43:00Z">
        <w:r>
          <w:rPr/>
          <w:delText xml:space="preserve">You cannot buy certified components until IMO has adapted their existing performance standards to the </w:delText>
        </w:r>
      </w:del>
      <w:del w:id="758" w:author="Janusz Hajdel" w:date="2017-09-19T12:35:00Z">
        <w:r>
          <w:rPr/>
          <w:delText>e-Navigation</w:delText>
        </w:r>
      </w:del>
      <w:del w:id="759" w:author="Janusz Hajdel" w:date="2017-09-20T16:43:00Z">
        <w:r>
          <w:rPr/>
          <w:delText xml:space="preserve"> paradigm and has written performance standards for new services or components.  Likewise, other recognized international bodies need to adapt their existing </w:delText>
        </w:r>
      </w:del>
      <w:del w:id="760" w:author="Janusz Hajdel" w:date="2017-09-20T09:38:00Z">
        <w:r>
          <w:rPr/>
          <w:delText xml:space="preserve">recommendations and standards </w:delText>
        </w:r>
      </w:del>
      <w:del w:id="761" w:author="Janusz Hajdel" w:date="2017-09-20T16:43:00Z">
        <w:r>
          <w:rPr/>
          <w:delText xml:space="preserve">to the </w:delText>
        </w:r>
      </w:del>
      <w:del w:id="762" w:author="Janusz Hajdel" w:date="2017-09-19T12:35:00Z">
        <w:r>
          <w:rPr/>
          <w:delText>e-Navigation</w:delText>
        </w:r>
      </w:del>
      <w:del w:id="763" w:author="Janusz Hajdel" w:date="2017-09-20T16:43:00Z">
        <w:r>
          <w:rPr/>
          <w:delText xml:space="preserve"> paradigm </w:delText>
        </w:r>
      </w:del>
      <w:del w:id="764" w:author="Janusz Hajdel" w:date="2017-09-20T09:40:00Z">
        <w:r>
          <w:rPr/>
          <w:delText xml:space="preserve">and </w:delText>
        </w:r>
      </w:del>
      <w:del w:id="765" w:author="Janusz Hajdel" w:date="2017-09-20T09:38:00Z">
        <w:r>
          <w:rPr/>
          <w:delText xml:space="preserve">write </w:delText>
        </w:r>
      </w:del>
      <w:del w:id="766" w:author="Janusz Hajdel" w:date="2017-09-20T16:43:00Z">
        <w:r>
          <w:rPr/>
          <w:delText xml:space="preserve">new </w:delText>
        </w:r>
      </w:del>
      <w:del w:id="767" w:author="Janusz Hajdel" w:date="2017-09-20T09:39:00Z">
        <w:r>
          <w:rPr/>
          <w:delText xml:space="preserve">recommendations and standards </w:delText>
        </w:r>
      </w:del>
      <w:del w:id="768" w:author="Janusz Hajdel" w:date="2017-09-20T16:43:00Z">
        <w:r>
          <w:rPr/>
          <w:delText>as appropriate for new services or components.</w:delText>
        </w:r>
      </w:del>
    </w:p>
    <w:p>
      <w:pPr>
        <w:pStyle w:val="Heading1"/>
        <w:keepNext w:val="true"/>
        <w:widowControl/>
        <w:tabs>
          <w:tab w:val="clear" w:pos="720"/>
          <w:tab w:val="left" w:pos="567" w:leader="none"/>
        </w:tabs>
        <w:bidi w:val="0"/>
        <w:spacing w:before="240" w:after="240"/>
        <w:ind w:left="567" w:hanging="567"/>
        <w:jc w:val="left"/>
        <w:rPr>
          <w:del w:id="774" w:author="Janusz Hajdel" w:date="2017-09-20T16:43:00Z"/>
        </w:rPr>
      </w:pPr>
      <w:del w:id="770" w:author="Janusz Hajdel" w:date="2017-09-20T09:41:00Z">
        <w:r>
          <w:rPr/>
          <w:delText xml:space="preserve">Supporting quotes from </w:delText>
        </w:r>
      </w:del>
      <w:del w:id="771" w:author="Janusz Hajdel" w:date="2017-09-20T16:43:00Z">
        <w:r>
          <w:rPr/>
          <w:delText>IMO</w:delText>
        </w:r>
      </w:del>
      <w:del w:id="772" w:author="Janusz Hajdel" w:date="2017-09-20T09:41:00Z">
        <w:r>
          <w:rPr/>
          <w:delText xml:space="preserve"> MSC 85 Report, Annex 20</w:delText>
        </w:r>
      </w:del>
      <w:del w:id="773" w:author="Janusz Hajdel" w:date="2017-09-20T16:43:00Z">
        <w:r>
          <w:rPr/>
          <w:delText>:</w:delText>
        </w:r>
      </w:del>
    </w:p>
    <w:p>
      <w:pPr>
        <w:pStyle w:val="Heading1"/>
        <w:keepNext w:val="true"/>
        <w:widowControl/>
        <w:tabs>
          <w:tab w:val="clear" w:pos="720"/>
          <w:tab w:val="left" w:pos="567" w:leader="none"/>
        </w:tabs>
        <w:bidi w:val="0"/>
        <w:spacing w:before="240" w:after="240"/>
        <w:ind w:left="567" w:hanging="567"/>
        <w:jc w:val="left"/>
        <w:rPr>
          <w:del w:id="776" w:author="Janusz Hajdel" w:date="2017-09-20T16:43:00Z"/>
        </w:rPr>
      </w:pPr>
      <w:del w:id="775" w:author="Janusz Hajdel" w:date="2017-09-20T16:43:00Z">
        <w:r>
          <w:rPr/>
          <w:delText>The provision and development of e-navigation should consider relevant international conventions, regulations and guidelines, national legislation and standards.  The development and implementation of e-navigation should build upon the work of IMO.</w:delText>
        </w:r>
      </w:del>
    </w:p>
    <w:p>
      <w:pPr>
        <w:pStyle w:val="Heading1"/>
        <w:keepNext w:val="true"/>
        <w:widowControl/>
        <w:tabs>
          <w:tab w:val="clear" w:pos="720"/>
          <w:tab w:val="left" w:pos="567" w:leader="none"/>
        </w:tabs>
        <w:bidi w:val="0"/>
        <w:spacing w:before="240" w:after="240"/>
        <w:ind w:left="567" w:hanging="567"/>
        <w:jc w:val="left"/>
        <w:rPr>
          <w:del w:id="778" w:author="Janusz Hajdel" w:date="2017-09-20T16:43:00Z"/>
        </w:rPr>
      </w:pPr>
      <w:del w:id="777" w:author="Janusz Hajdel" w:date="2017-09-20T16:43:00Z">
        <w:r>
          <w:rPr/>
          <w:delText>This part of the work will follow the development of performance standards and will involve users and manufacturers.</w:delText>
        </w:r>
      </w:del>
    </w:p>
    <w:p>
      <w:pPr>
        <w:pStyle w:val="Heading1"/>
        <w:keepNext w:val="true"/>
        <w:widowControl/>
        <w:tabs>
          <w:tab w:val="clear" w:pos="720"/>
          <w:tab w:val="left" w:pos="567" w:leader="none"/>
        </w:tabs>
        <w:bidi w:val="0"/>
        <w:spacing w:before="240" w:after="240"/>
        <w:ind w:left="567" w:hanging="567"/>
        <w:jc w:val="left"/>
        <w:rPr>
          <w:del w:id="782" w:author="Janusz Hajdel" w:date="2017-09-20T16:43:00Z"/>
        </w:rPr>
      </w:pPr>
      <w:del w:id="779" w:author="Janusz Hajdel" w:date="2017-09-20T16:43:00Z">
        <w:r>
          <w:rPr/>
          <w:delText>Implementation itself, in phases, perhaps based on a voluntary equipage of (integrated) existing systems to begin with, but with mandatory equipage and use of a full e-navigation solution</w:delText>
        </w:r>
      </w:del>
      <w:del w:id="780" w:author="Janusz Hajdel" w:date="2017-09-20T16:43:00Z">
        <w:r>
          <w:rPr>
            <w:lang w:val="en-GB"/>
          </w:rPr>
          <w:delText>s</w:delText>
        </w:r>
      </w:del>
      <w:del w:id="781" w:author="Janusz Hajdel" w:date="2017-09-20T16:43:00Z">
        <w:r>
          <w:rPr/>
          <w:delText xml:space="preserve"> in the longer term.</w:delText>
        </w:r>
      </w:del>
    </w:p>
    <w:p>
      <w:pPr>
        <w:pStyle w:val="Heading1"/>
        <w:keepNext w:val="true"/>
        <w:widowControl/>
        <w:tabs>
          <w:tab w:val="clear" w:pos="720"/>
          <w:tab w:val="left" w:pos="567" w:leader="none"/>
        </w:tabs>
        <w:bidi w:val="0"/>
        <w:spacing w:before="240" w:after="240"/>
        <w:ind w:left="567" w:hanging="567"/>
        <w:jc w:val="left"/>
        <w:rPr>
          <w:del w:id="797" w:author="Janusz Hajdel" w:date="2017-09-20T16:43:00Z"/>
        </w:rPr>
      </w:pPr>
      <w:del w:id="783" w:author="Janusz Hajdel" w:date="2017-09-20T16:43:00Z">
        <w:r>
          <w:rPr>
            <w:lang w:val="en-GB"/>
          </w:rPr>
          <w:delText>T</w:delText>
        </w:r>
      </w:del>
      <w:del w:id="784" w:author="Janusz Hajdel" w:date="2017-09-20T16:43:00Z">
        <w:r>
          <w:rPr/>
          <w:delText xml:space="preserve">aking the lead in </w:delText>
        </w:r>
      </w:del>
      <w:del w:id="785" w:author="Janusz Hajdel" w:date="2017-09-20T16:43:00Z">
        <w:r>
          <w:rPr>
            <w:b w:val="false"/>
          </w:rPr>
          <w:delText>setting the performance standards</w:delText>
        </w:r>
      </w:del>
      <w:del w:id="786" w:author="Janusz Hajdel" w:date="2017-09-20T16:43:00Z">
        <w:r>
          <w:rPr/>
          <w:delText xml:space="preserve"> </w:delText>
        </w:r>
      </w:del>
      <w:del w:id="787" w:author="Janusz Hajdel" w:date="2017-09-20T16:43:00Z">
        <w:r>
          <w:rPr>
            <w:b w:val="false"/>
          </w:rPr>
          <w:delText>appropriate for e-navigation</w:delText>
        </w:r>
      </w:del>
      <w:del w:id="788" w:author="Janusz Hajdel" w:date="2017-09-20T16:43:00Z">
        <w:r>
          <w:rPr/>
          <w:delText xml:space="preserve"> covering all the dimensions of </w:delText>
        </w:r>
      </w:del>
      <w:del w:id="789" w:author="Janusz Hajdel" w:date="2017-09-20T16:43:00Z">
        <w:r>
          <w:rPr>
            <w:lang w:val="en-GB"/>
          </w:rPr>
          <w:delText>a</w:delText>
        </w:r>
      </w:del>
      <w:del w:id="790" w:author="Janusz Hajdel" w:date="2017-09-20T16:43:00Z">
        <w:r>
          <w:rPr/>
          <w:delText xml:space="preserve"> </w:delText>
        </w:r>
      </w:del>
      <w:del w:id="791" w:author="Janusz Hajdel" w:date="2017-09-20T16:43:00Z">
        <w:r>
          <w:rPr>
            <w:lang w:val="en-GB"/>
          </w:rPr>
          <w:delText xml:space="preserve">specific </w:delText>
        </w:r>
      </w:del>
      <w:del w:id="792" w:author="Janusz Hajdel" w:date="2017-09-20T16:43:00Z">
        <w:r>
          <w:rPr/>
          <w:delText>system: shipborne, ashore</w:delText>
        </w:r>
      </w:del>
      <w:del w:id="793" w:author="Janusz Hajdel" w:date="2017-09-20T16:43:00Z">
        <w:r>
          <w:rPr>
            <w:lang w:val="en-GB"/>
          </w:rPr>
          <w:delText xml:space="preserve">, the exchange of data and information </w:delText>
        </w:r>
      </w:del>
      <w:del w:id="794" w:author="Janusz Hajdel" w:date="2017-09-20T16:43:00Z">
        <w:r>
          <w:rPr/>
          <w:delText>and communication</w:delText>
        </w:r>
      </w:del>
      <w:del w:id="795" w:author="Janusz Hajdel" w:date="2017-09-20T16:43:00Z">
        <w:r>
          <w:rPr>
            <w:lang w:val="en-GB"/>
          </w:rPr>
          <w:delText xml:space="preserve"> technologies</w:delText>
        </w:r>
      </w:del>
      <w:del w:id="796" w:author="Janusz Hajdel" w:date="2017-09-20T16:43:00Z">
        <w:r>
          <w:rPr/>
          <w:delText>. These standards should be based on user needs and should encourage technology neutrality and interoperability of system components.</w:delText>
        </w:r>
      </w:del>
    </w:p>
    <w:p>
      <w:pPr>
        <w:pStyle w:val="Heading1"/>
        <w:keepNext w:val="true"/>
        <w:widowControl/>
        <w:tabs>
          <w:tab w:val="clear" w:pos="720"/>
          <w:tab w:val="left" w:pos="567" w:leader="none"/>
        </w:tabs>
        <w:bidi w:val="0"/>
        <w:spacing w:before="240" w:after="240"/>
        <w:ind w:left="567" w:hanging="567"/>
        <w:jc w:val="left"/>
        <w:rPr>
          <w:del w:id="802" w:author="Janusz Hajdel" w:date="2017-09-20T16:44:00Z"/>
        </w:rPr>
      </w:pPr>
      <w:del w:id="798" w:author="Janusz Hajdel" w:date="2017-09-20T14:25:00Z">
        <w:r>
          <w:rPr>
            <w:i/>
          </w:rPr>
          <w:delText>FAQs</w:delText>
        </w:r>
      </w:del>
      <w:del w:id="799" w:author="Janusz Hajdel" w:date="2017-09-20T16:44:00Z">
        <w:r>
          <w:rPr>
            <w:i/>
          </w:rPr>
          <w:delText xml:space="preserve"> pertaining to the </w:delText>
        </w:r>
      </w:del>
      <w:del w:id="800" w:author="Janusz Hajdel" w:date="2017-09-20T12:25:00Z">
        <w:r>
          <w:rPr>
            <w:i/>
          </w:rPr>
          <w:delText xml:space="preserve">IALA </w:delText>
        </w:r>
      </w:del>
      <w:del w:id="801" w:author="Janusz Hajdel" w:date="2017-09-20T16:44:00Z">
        <w:r>
          <w:rPr>
            <w:i/>
          </w:rPr>
          <w:delText xml:space="preserve">Common Shore-Based System Architecture (CSSA) </w:delText>
        </w:r>
      </w:del>
    </w:p>
    <w:p>
      <w:pPr>
        <w:pStyle w:val="Heading1"/>
        <w:tabs>
          <w:tab w:val="clear" w:pos="720"/>
          <w:tab w:val="left" w:pos="567" w:leader="none"/>
        </w:tabs>
        <w:ind w:left="567" w:hanging="567"/>
        <w:jc w:val="left"/>
        <w:rPr/>
      </w:pPr>
      <w:r>
        <w:rPr>
          <w:caps/>
        </w:rPr>
        <w:t xml:space="preserve">Will the current technical environment (infrastructure, systems, data bases, interfaces, protocols, etc.) of an IALA member </w:t>
      </w:r>
      <w:ins w:id="803" w:author="Janusz Hajdel" w:date="2017-09-20T10:14:00Z">
        <w:r>
          <w:rPr>
            <w:caps/>
          </w:rPr>
          <w:t xml:space="preserve">AND OTHER PARTIES AFFECTED BY E-NAVIGATION </w:t>
        </w:r>
      </w:ins>
      <w:r>
        <w:rPr>
          <w:caps/>
        </w:rPr>
        <w:t>become obsolete with the introduction of the Common Shore-based System Architecture (CSSA)?</w:t>
      </w:r>
    </w:p>
    <w:p>
      <w:pPr>
        <w:pStyle w:val="BodyText4"/>
        <w:rPr>
          <w:i/>
          <w:i/>
          <w:ins w:id="810" w:author="Janusz Hajdel" w:date="2017-09-20T10:17:00Z"/>
        </w:rPr>
      </w:pPr>
      <w:r>
        <w:rPr>
          <w:b/>
          <w:i/>
        </w:rPr>
        <w:t>No</w:t>
      </w:r>
      <w:ins w:id="804" w:author="Janusz Hajdel" w:date="2017-09-20T10:16:00Z">
        <w:r>
          <w:rPr>
            <w:b/>
            <w:i/>
            <w:lang w:val="en-GB"/>
          </w:rPr>
          <w:t>.</w:t>
        </w:r>
      </w:ins>
      <w:ins w:id="805" w:author="Alimchandani, Mahesh" w:date="2017-09-21T22:46:00Z">
        <w:r>
          <w:rPr>
            <w:b/>
            <w:i/>
            <w:lang w:val="en-GB"/>
          </w:rPr>
          <w:t xml:space="preserve"> </w:t>
        </w:r>
      </w:ins>
      <w:del w:id="806" w:author="Janusz Hajdel" w:date="2017-09-20T10:16:00Z">
        <w:r>
          <w:rPr>
            <w:b/>
          </w:rPr>
          <w:delText>,</w:delText>
        </w:r>
      </w:del>
      <w:del w:id="807" w:author="Janusz Hajdel" w:date="2017-09-20T10:16:00Z">
        <w:r>
          <w:rPr/>
          <w:delText xml:space="preserve"> t</w:delText>
        </w:r>
      </w:del>
      <w:ins w:id="808" w:author="Janusz Hajdel" w:date="2017-09-20T10:16:00Z">
        <w:r>
          <w:rPr>
            <w:lang w:val="en-GB"/>
          </w:rPr>
          <w:t>T</w:t>
        </w:r>
      </w:ins>
      <w:r>
        <w:rPr/>
        <w:t xml:space="preserve">he current technical environment will still be relevant as IALA members </w:t>
      </w:r>
      <w:ins w:id="809" w:author="Janusz Hajdel" w:date="2017-09-20T10:16:00Z">
        <w:r>
          <w:rPr>
            <w:lang w:val="en-GB"/>
          </w:rPr>
          <w:t xml:space="preserve">and other parties affected by e-navigation </w:t>
        </w:r>
      </w:ins>
      <w:r>
        <w:rPr/>
        <w:t>move towards a Common Shore-based System Architecture (CSSA).</w:t>
      </w:r>
      <w:r>
        <w:rPr>
          <w:i/>
        </w:rPr>
        <w:t xml:space="preserve">  </w:t>
      </w:r>
    </w:p>
    <w:p>
      <w:pPr>
        <w:pStyle w:val="BodyText4"/>
        <w:rPr>
          <w:ins w:id="815" w:author="Janusz Hajdel" w:date="2017-09-20T10:18:00Z"/>
        </w:rPr>
      </w:pPr>
      <w:r>
        <w:rPr>
          <w:b/>
          <w:i/>
        </w:rPr>
        <w:t>However</w:t>
      </w:r>
      <w:r>
        <w:rPr>
          <w:i/>
        </w:rPr>
        <w:t>,</w:t>
      </w:r>
      <w:r>
        <w:rPr/>
        <w:t xml:space="preserve"> in the usual course of upgrading, recapitalization, changing user requirements and new regulations, the IALA member</w:t>
      </w:r>
      <w:ins w:id="811" w:author="Janusz Hajdel" w:date="2017-09-20T10:18:00Z">
        <w:r>
          <w:rPr>
            <w:lang w:val="en-GB"/>
          </w:rPr>
          <w:t xml:space="preserve"> and other parties</w:t>
        </w:r>
      </w:ins>
      <w:r>
        <w:rPr/>
        <w:t xml:space="preserve"> will eventually be</w:t>
      </w:r>
      <w:ins w:id="812" w:author="Janusz Hajdel" w:date="2017-09-20T10:18:00Z">
        <w:r>
          <w:rPr>
            <w:lang w:val="en-GB"/>
          </w:rPr>
          <w:t>come</w:t>
        </w:r>
      </w:ins>
      <w:r>
        <w:rPr/>
        <w:t xml:space="preserve"> ‘</w:t>
      </w:r>
      <w:del w:id="813" w:author="Janusz Hajdel" w:date="2017-09-19T12:35:00Z">
        <w:r>
          <w:rPr/>
          <w:delText>e-Navigation</w:delText>
        </w:r>
      </w:del>
      <w:ins w:id="814" w:author="Janusz Hajdel" w:date="2017-09-19T12:35:00Z">
        <w:r>
          <w:rPr/>
          <w:t>e-navigation</w:t>
        </w:r>
      </w:ins>
      <w:r>
        <w:rPr/>
        <w:t xml:space="preserve"> compliant’.  </w:t>
      </w:r>
    </w:p>
    <w:p>
      <w:pPr>
        <w:pStyle w:val="BodyText4"/>
        <w:rPr>
          <w:ins w:id="819" w:author="Janusz Hajdel" w:date="2017-09-20T10:22:00Z"/>
        </w:rPr>
      </w:pPr>
      <w:r>
        <w:rPr/>
        <w:t xml:space="preserve">IMO </w:t>
      </w:r>
      <w:del w:id="816" w:author="Janusz Hajdel" w:date="2017-09-20T10:18:00Z">
        <w:r>
          <w:rPr/>
          <w:delText xml:space="preserve">has </w:delText>
        </w:r>
      </w:del>
      <w:r>
        <w:rPr/>
        <w:t xml:space="preserve">stated that </w:t>
      </w:r>
      <w:del w:id="817" w:author="Janusz Hajdel" w:date="2017-09-19T12:35:00Z">
        <w:r>
          <w:rPr/>
          <w:delText>e-Navigation</w:delText>
        </w:r>
      </w:del>
      <w:ins w:id="818" w:author="Janusz Hajdel" w:date="2017-09-19T12:35:00Z">
        <w:r>
          <w:rPr/>
          <w:t>e-navigation</w:t>
        </w:r>
      </w:ins>
      <w:r>
        <w:rPr/>
        <w:t xml:space="preserve"> implementation will take place in phases. The first phase will be most likely to integrate existing technology and systems.  It is possible that in this phase some new services, systems, and/or technologies will also be introduced.  </w:t>
      </w:r>
    </w:p>
    <w:p>
      <w:pPr>
        <w:pStyle w:val="BodyText4"/>
        <w:rPr>
          <w:ins w:id="824" w:author="Janusz Hajdel" w:date="2017-09-20T10:22:00Z"/>
        </w:rPr>
      </w:pPr>
      <w:ins w:id="820" w:author="Janusz Hajdel" w:date="2017-09-20T10:19:00Z">
        <w:r>
          <w:rPr>
            <w:lang w:val="en-GB"/>
          </w:rPr>
          <w:t xml:space="preserve">Furthermore </w:t>
        </w:r>
      </w:ins>
      <w:del w:id="821" w:author="Janusz Hajdel" w:date="2017-09-20T10:20:00Z">
        <w:r>
          <w:rPr/>
          <w:delText xml:space="preserve">It should be noted that </w:delText>
        </w:r>
      </w:del>
      <w:r>
        <w:rPr/>
        <w:t xml:space="preserve">IMO </w:t>
      </w:r>
      <w:del w:id="822" w:author="Janusz Hajdel" w:date="2017-09-20T10:21:00Z">
        <w:r>
          <w:rPr/>
          <w:delText xml:space="preserve">has </w:delText>
        </w:r>
      </w:del>
      <w:r>
        <w:rPr/>
        <w:t>also stated that</w:t>
      </w:r>
      <w:ins w:id="823" w:author="Janusz Hajdel" w:date="2017-09-20T10:22:00Z">
        <w:r>
          <w:rPr>
            <w:lang w:val="en-GB"/>
          </w:rPr>
          <w:t>:</w:t>
        </w:r>
      </w:ins>
    </w:p>
    <w:p>
      <w:pPr>
        <w:pStyle w:val="BodyText4"/>
        <w:numPr>
          <w:ilvl w:val="0"/>
          <w:numId w:val="18"/>
        </w:numPr>
        <w:rPr/>
      </w:pPr>
      <w:r>
        <w:rPr/>
        <w:t>‘</w:t>
      </w:r>
      <w:r>
        <w:rPr/>
        <w:t>e-navigation compliance’ is eventually expected</w:t>
      </w:r>
      <w:r>
        <w:rPr>
          <w:lang w:val="en-GB"/>
        </w:rPr>
        <w:t>;</w:t>
      </w:r>
      <w:r>
        <w:rPr/>
        <w:t xml:space="preserve"> </w:t>
      </w:r>
    </w:p>
    <w:p>
      <w:pPr>
        <w:pStyle w:val="BodyText4"/>
        <w:numPr>
          <w:ilvl w:val="0"/>
          <w:numId w:val="18"/>
        </w:numPr>
        <w:rPr/>
      </w:pPr>
      <w:r>
        <w:rPr>
          <w:lang w:val="pl-PL"/>
        </w:rPr>
        <w:t>T</w:t>
      </w:r>
      <w:r>
        <w:rPr/>
        <w:t>ransition planning</w:t>
      </w:r>
      <w:r>
        <w:rPr>
          <w:lang w:val="pl-PL"/>
        </w:rPr>
        <w:t>:</w:t>
      </w:r>
      <w:r>
        <w:rPr/>
        <w:t xml:space="preserve"> </w:t>
      </w:r>
    </w:p>
    <w:p>
      <w:pPr>
        <w:pStyle w:val="BodyText4"/>
        <w:numPr>
          <w:ilvl w:val="1"/>
          <w:numId w:val="18"/>
        </w:numPr>
        <w:ind w:left="993" w:hanging="284"/>
        <w:rPr>
          <w:lang w:val="en-GB"/>
          <w:ins w:id="825" w:author="Janusz Hajdel" w:date="2017-09-20T10:26:00Z"/>
        </w:rPr>
      </w:pPr>
      <w:r>
        <w:rPr>
          <w:lang w:val="en-GB"/>
        </w:rPr>
        <w:t xml:space="preserve">taking into account the phasing needed to deliver early benefits and to make the optimum use of existing systems and services in the short term.  </w:t>
      </w:r>
    </w:p>
    <w:p>
      <w:pPr>
        <w:pStyle w:val="BodyText4"/>
        <w:numPr>
          <w:ilvl w:val="1"/>
          <w:numId w:val="18"/>
        </w:numPr>
        <w:ind w:left="993" w:hanging="284"/>
        <w:rPr/>
      </w:pPr>
      <w:r>
        <w:rPr>
          <w:lang w:val="en-GB"/>
        </w:rPr>
        <w:t>t</w:t>
      </w:r>
      <w:r>
        <w:rPr/>
        <w:t xml:space="preserve">he implementation plan should be phased such that the first phase can be achieved by fully integrating and standardizing existing technology and systems (the reduced architecture identified during the gap analysis) and using a reduced concept of operations.  </w:t>
      </w:r>
    </w:p>
    <w:p>
      <w:pPr>
        <w:pStyle w:val="BodyText4"/>
        <w:numPr>
          <w:ilvl w:val="1"/>
          <w:numId w:val="18"/>
        </w:numPr>
        <w:ind w:left="993" w:hanging="284"/>
        <w:rPr/>
      </w:pPr>
      <w:r>
        <w:rPr>
          <w:lang w:val="en-GB"/>
        </w:rPr>
        <w:t>s</w:t>
      </w:r>
      <w:r>
        <w:rPr/>
        <w:t>ubsequent phases should develop and implement any new technology that is required to deliver the preferred architecture and implement the overall concept of operations;</w:t>
      </w:r>
    </w:p>
    <w:p>
      <w:pPr>
        <w:pStyle w:val="BodyText4"/>
        <w:numPr>
          <w:ilvl w:val="0"/>
          <w:numId w:val="18"/>
        </w:numPr>
        <w:rPr/>
      </w:pPr>
      <w:r>
        <w:rPr>
          <w:lang w:val="en-GB"/>
        </w:rPr>
        <w:t>I</w:t>
      </w:r>
      <w:r>
        <w:rPr/>
        <w:t>mplementation itself, in phases, perhaps based on a voluntary equipage of (integrated) existing systems to begin with, but with mandatory equipage and use of a full e-navigation solution in the longer term.</w:t>
      </w:r>
    </w:p>
    <w:p>
      <w:pPr>
        <w:pStyle w:val="Heading1"/>
        <w:tabs>
          <w:tab w:val="clear" w:pos="720"/>
          <w:tab w:val="left" w:pos="567" w:leader="none"/>
        </w:tabs>
        <w:ind w:left="567" w:hanging="567"/>
        <w:jc w:val="left"/>
        <w:rPr>
          <w:caps/>
          <w:ins w:id="827" w:author="Janusz Hajdel" w:date="2017-09-20T12:04:00Z"/>
        </w:rPr>
      </w:pPr>
      <w:ins w:id="826" w:author="Janusz Hajdel" w:date="2017-09-20T12:04:00Z">
        <w:r>
          <w:rPr>
            <w:caps/>
          </w:rPr>
          <w:t>Will the technical environment of an IALA member need to migrate to the Common Shore-based System Architecture?</w:t>
        </w:r>
      </w:ins>
    </w:p>
    <w:p>
      <w:pPr>
        <w:pStyle w:val="BodyText4"/>
        <w:rPr>
          <w:ins w:id="837" w:author="Janusz Hajdel" w:date="2017-09-20T12:04:00Z"/>
        </w:rPr>
      </w:pPr>
      <w:ins w:id="828" w:author="Janusz Hajdel" w:date="2017-09-20T12:04:00Z">
        <w:r>
          <w:rPr/>
          <w:t>There may be incentives in the future for shore authorities to migrate towards the Common Shore-based System Architecture, in order to support the IMO intended ‘mandatory equipage’ and ‘defined service levels’ (</w:t>
        </w:r>
      </w:ins>
      <w:ins w:id="829" w:author="Janusz Hajdel" w:date="2017-09-20T12:29:00Z">
        <w:r>
          <w:rPr>
            <w:lang w:val="en-GB"/>
          </w:rPr>
          <w:t>MSC8</w:t>
        </w:r>
      </w:ins>
      <w:ins w:id="830" w:author="Janusz Hajdel" w:date="2017-09-20T12:33:00Z">
        <w:r>
          <w:rPr>
            <w:lang w:val="en-GB"/>
          </w:rPr>
          <w:t>5 Report</w:t>
        </w:r>
      </w:ins>
      <w:ins w:id="831" w:author="Janusz Hajdel" w:date="2017-09-20T12:29:00Z">
        <w:r>
          <w:rPr>
            <w:lang w:val="en-GB"/>
          </w:rPr>
          <w:t>,</w:t>
        </w:r>
      </w:ins>
      <w:ins w:id="832" w:author="Janusz Hajdel" w:date="2017-09-20T12:04:00Z">
        <w:r>
          <w:rPr/>
          <w:t xml:space="preserve"> Annex 20, </w:t>
        </w:r>
      </w:ins>
      <w:ins w:id="833" w:author="Janusz Hajdel" w:date="2017-09-20T12:29:00Z">
        <w:r>
          <w:rPr>
            <w:lang w:val="en-GB"/>
          </w:rPr>
          <w:t xml:space="preserve">sections </w:t>
        </w:r>
      </w:ins>
      <w:ins w:id="834" w:author="Janusz Hajdel" w:date="2017-09-20T12:04:00Z">
        <w:r>
          <w:rPr/>
          <w:t xml:space="preserve">5.1.6 and 9.9.3). Although the full impact is not known yet, the </w:t>
        </w:r>
      </w:ins>
      <w:ins w:id="835" w:author="Janusz Hajdel" w:date="2017-09-20T12:30:00Z">
        <w:r>
          <w:rPr>
            <w:lang w:val="en-GB"/>
          </w:rPr>
          <w:t xml:space="preserve">mandatory </w:t>
        </w:r>
      </w:ins>
      <w:ins w:id="836" w:author="Janusz Hajdel" w:date="2017-09-20T12:04:00Z">
        <w:r>
          <w:rPr/>
          <w:t>IMO Member State Audit Scheme may have an impact on the migration towards an ‘e-navigation compliant’ shore-based infrastructure.</w:t>
        </w:r>
      </w:ins>
    </w:p>
    <w:p>
      <w:pPr>
        <w:pStyle w:val="Heading1"/>
        <w:tabs>
          <w:tab w:val="clear" w:pos="720"/>
          <w:tab w:val="left" w:pos="567" w:leader="none"/>
        </w:tabs>
        <w:ind w:left="567" w:hanging="567"/>
        <w:jc w:val="left"/>
        <w:rPr>
          <w:ins w:id="841" w:author="Janusz Hajdel" w:date="2017-09-20T12:04:00Z"/>
        </w:rPr>
      </w:pPr>
      <w:ins w:id="838" w:author="Janusz Hajdel" w:date="2017-09-20T12:04:00Z">
        <w:r>
          <w:rPr>
            <w:caps/>
          </w:rPr>
          <w:t xml:space="preserve">Will an IALA member </w:t>
        </w:r>
      </w:ins>
      <w:ins w:id="839" w:author="Janusz Hajdel" w:date="2017-09-20T16:52:00Z">
        <w:r>
          <w:rPr>
            <w:caps/>
          </w:rPr>
          <w:t xml:space="preserve">OR OTHER RELEVANT PARTY </w:t>
        </w:r>
      </w:ins>
      <w:ins w:id="840" w:author="Janusz Hajdel" w:date="2017-09-20T12:04:00Z">
        <w:r>
          <w:rPr>
            <w:caps/>
          </w:rPr>
          <w:t>who at present does not have an adequate technical environment need to setup the Common Shore-based System Architecture?</w:t>
        </w:r>
      </w:ins>
    </w:p>
    <w:p>
      <w:pPr>
        <w:pStyle w:val="BodyText4"/>
        <w:rPr>
          <w:ins w:id="849" w:author="Janusz Hajdel" w:date="2017-09-20T12:04:00Z"/>
        </w:rPr>
      </w:pPr>
      <w:ins w:id="842" w:author="Janusz Hajdel" w:date="2017-09-20T12:04:00Z">
        <w:r>
          <w:rPr/>
          <w:t xml:space="preserve">Should an IALA member </w:t>
        </w:r>
      </w:ins>
      <w:ins w:id="843" w:author="Janusz Hajdel" w:date="2017-09-20T16:52:00Z">
        <w:r>
          <w:rPr>
            <w:lang w:val="en-GB"/>
          </w:rPr>
          <w:t xml:space="preserve">or another relevant party </w:t>
        </w:r>
      </w:ins>
      <w:ins w:id="844" w:author="Janusz Hajdel" w:date="2017-09-20T12:04:00Z">
        <w:r>
          <w:rPr/>
          <w:t>intend to set up a shore</w:t>
        </w:r>
      </w:ins>
      <w:ins w:id="845" w:author="Janusz Hajdel" w:date="2017-09-20T16:53:00Z">
        <w:r>
          <w:rPr>
            <w:lang w:val="en-GB"/>
          </w:rPr>
          <w:t xml:space="preserve"> </w:t>
        </w:r>
      </w:ins>
      <w:ins w:id="846" w:author="Janusz Hajdel" w:date="2017-09-20T12:04:00Z">
        <w:r>
          <w:rPr/>
          <w:t xml:space="preserve">based system </w:t>
        </w:r>
      </w:ins>
      <w:ins w:id="847" w:author="Janusz Hajdel" w:date="2017-09-20T16:53:00Z">
        <w:r>
          <w:rPr>
            <w:lang w:val="en-GB"/>
          </w:rPr>
          <w:t>they</w:t>
        </w:r>
      </w:ins>
      <w:ins w:id="848" w:author="Janusz Hajdel" w:date="2017-09-20T12:04:00Z">
        <w:r>
          <w:rPr/>
          <w:t xml:space="preserve">  may consider a system adhering to the Common Shore-based System Architecture.</w:t>
        </w:r>
      </w:ins>
    </w:p>
    <w:p>
      <w:pPr>
        <w:pStyle w:val="BodyText4"/>
        <w:numPr>
          <w:ilvl w:val="0"/>
          <w:numId w:val="0"/>
        </w:numPr>
        <w:ind w:left="720" w:hanging="0"/>
        <w:jc w:val="left"/>
        <w:rPr>
          <w:b/>
          <w:b/>
          <w:i/>
          <w:i/>
          <w:sz w:val="32"/>
          <w:szCs w:val="32"/>
          <w:ins w:id="851" w:author="Janusz Hajdel" w:date="2017-09-20T11:12:00Z"/>
        </w:rPr>
      </w:pPr>
      <w:ins w:id="850" w:author="Janusz Hajdel" w:date="2017-09-20T11:12:00Z">
        <w:r>
          <w:rPr>
            <w:b/>
            <w:i/>
            <w:sz w:val="32"/>
            <w:szCs w:val="32"/>
          </w:rPr>
        </w:r>
      </w:ins>
    </w:p>
    <w:p>
      <w:pPr>
        <w:pStyle w:val="BodyText4"/>
        <w:numPr>
          <w:ilvl w:val="0"/>
          <w:numId w:val="0"/>
        </w:numPr>
        <w:ind w:left="360" w:hanging="0"/>
        <w:jc w:val="center"/>
        <w:rPr>
          <w:b/>
          <w:b/>
          <w:i/>
          <w:i/>
          <w:color w:val="0070C0"/>
          <w:sz w:val="32"/>
          <w:szCs w:val="32"/>
          <w:lang w:val="en-GB"/>
          <w:ins w:id="854" w:author="Janusz Hajdel" w:date="2017-09-20T11:09:00Z"/>
        </w:rPr>
      </w:pPr>
      <w:ins w:id="852" w:author="Janusz Hajdel" w:date="2017-09-20T14:25:00Z">
        <w:r>
          <w:rPr>
            <w:b/>
            <w:i/>
            <w:color w:val="0070C0"/>
            <w:sz w:val="32"/>
            <w:szCs w:val="32"/>
            <w:lang w:val="en-GB"/>
          </w:rPr>
          <w:t>FAQ</w:t>
        </w:r>
      </w:ins>
      <w:ins w:id="853" w:author="Janusz Hajdel" w:date="2017-09-20T11:09:00Z">
        <w:r>
          <w:rPr>
            <w:b/>
            <w:i/>
            <w:color w:val="0070C0"/>
            <w:sz w:val="32"/>
            <w:szCs w:val="32"/>
            <w:lang w:val="en-GB"/>
          </w:rPr>
          <w:t xml:space="preserve"> e-navigation and communication technologies</w:t>
        </w:r>
      </w:ins>
    </w:p>
    <w:p>
      <w:pPr>
        <w:pStyle w:val="Heading1"/>
        <w:tabs>
          <w:tab w:val="clear" w:pos="720"/>
          <w:tab w:val="left" w:pos="567" w:leader="none"/>
        </w:tabs>
        <w:ind w:left="567" w:hanging="567"/>
        <w:jc w:val="left"/>
        <w:rPr>
          <w:caps/>
          <w:ins w:id="859" w:author="Janusz Hajdel" w:date="2017-09-20T11:12:00Z"/>
        </w:rPr>
      </w:pPr>
      <w:ins w:id="855" w:author="Janusz Hajdel" w:date="2017-09-20T11:14:00Z">
        <w:r>
          <w:rPr>
            <w:caps/>
          </w:rPr>
          <w:t>WHAT IS THE STATEGIC vie</w:t>
        </w:r>
      </w:ins>
      <w:ins w:id="856" w:author="Janusz Hajdel" w:date="2017-09-20T11:12:00Z">
        <w:r>
          <w:rPr>
            <w:caps/>
          </w:rPr>
          <w:t>W</w:t>
        </w:r>
      </w:ins>
      <w:ins w:id="857" w:author="Janusz Hajdel" w:date="2017-09-20T11:15:00Z">
        <w:r>
          <w:rPr>
            <w:caps/>
          </w:rPr>
          <w:t xml:space="preserve"> for combi</w:t>
        </w:r>
      </w:ins>
      <w:r>
        <w:rPr>
          <w:caps/>
        </w:rPr>
        <w:t>NI</w:t>
      </w:r>
      <w:ins w:id="858" w:author="Janusz Hajdel" w:date="2017-09-20T11:15:00Z">
        <w:r>
          <w:rPr>
            <w:caps/>
          </w:rPr>
          <w:t>ng current and future communication and information systems under e</w:t>
          <w:noBreakHyphen/>
          <w:t>navigation?</w:t>
        </w:r>
      </w:ins>
    </w:p>
    <w:p>
      <w:pPr>
        <w:pStyle w:val="BodyText4"/>
        <w:numPr>
          <w:ilvl w:val="0"/>
          <w:numId w:val="0"/>
        </w:numPr>
        <w:ind w:left="142" w:hanging="142"/>
        <w:rPr>
          <w:ins w:id="874" w:author="Janusz Hajdel" w:date="2017-09-20T11:20:00Z"/>
        </w:rPr>
      </w:pPr>
      <w:ins w:id="860" w:author="Janusz Hajdel" w:date="2017-09-20T11:18:00Z">
        <w:r>
          <w:rPr>
            <w:lang w:val="en-GB"/>
          </w:rPr>
          <w:t xml:space="preserve">Current and future </w:t>
        </w:r>
      </w:ins>
      <w:del w:id="861" w:author="Janusz Hajdel" w:date="2017-09-20T11:19:00Z">
        <w:r>
          <w:rPr/>
          <w:delText xml:space="preserve">Communications </w:delText>
        </w:r>
      </w:del>
      <w:ins w:id="862" w:author="Janusz Hajdel" w:date="2017-09-20T11:19:00Z">
        <w:del w:id="863" w:author="Alimchandani, Mahesh" w:date="2017-09-21T22:47:00Z">
          <w:r>
            <w:rPr>
              <w:lang w:val="en-GB"/>
            </w:rPr>
            <w:delText>c</w:delText>
          </w:r>
        </w:del>
      </w:ins>
      <w:ins w:id="864" w:author="Janusz Hajdel" w:date="2017-09-20T11:19:00Z">
        <w:del w:id="865" w:author="Alimchandani, Mahesh" w:date="2017-09-21T22:47:00Z">
          <w:r>
            <w:rPr/>
            <w:delText>ommunications</w:delText>
          </w:r>
        </w:del>
      </w:ins>
      <w:ins w:id="866" w:author="Alimchandani, Mahesh" w:date="2017-09-21T22:47:00Z">
        <w:r>
          <w:rPr/>
          <w:t>communications</w:t>
        </w:r>
      </w:ins>
      <w:ins w:id="867" w:author="Janusz Hajdel" w:date="2017-09-20T11:19:00Z">
        <w:r>
          <w:rPr/>
          <w:t xml:space="preserve"> </w:t>
        </w:r>
      </w:ins>
      <w:del w:id="868" w:author="Janusz Hajdel" w:date="2017-09-20T11:19:00Z">
        <w:r>
          <w:rPr/>
          <w:delText xml:space="preserve">technology </w:delText>
        </w:r>
      </w:del>
      <w:ins w:id="869" w:author="Janusz Hajdel" w:date="2017-09-20T11:19:00Z">
        <w:r>
          <w:rPr/>
          <w:t>technolog</w:t>
        </w:r>
      </w:ins>
      <w:ins w:id="870" w:author="Janusz Hajdel" w:date="2017-09-20T11:19:00Z">
        <w:r>
          <w:rPr>
            <w:lang w:val="en-GB"/>
          </w:rPr>
          <w:t>ies</w:t>
        </w:r>
      </w:ins>
      <w:ins w:id="871" w:author="Janusz Hajdel" w:date="2017-09-20T11:19:00Z">
        <w:r>
          <w:rPr/>
          <w:t xml:space="preserve"> </w:t>
        </w:r>
      </w:ins>
      <w:r>
        <w:rPr/>
        <w:t>and information systems</w:t>
      </w:r>
      <w:ins w:id="872" w:author="Janusz Hajdel" w:date="2017-09-20T11:23:00Z">
        <w:r>
          <w:rPr>
            <w:lang w:val="en-GB"/>
          </w:rPr>
          <w:t>:</w:t>
        </w:r>
      </w:ins>
      <w:r>
        <w:rPr/>
        <w:t xml:space="preserve"> </w:t>
      </w:r>
      <w:del w:id="873" w:author="Janusz Hajdel" w:date="2017-09-20T11:20:00Z">
        <w:r>
          <w:rPr/>
          <w:delText xml:space="preserve">will have </w:delText>
        </w:r>
      </w:del>
    </w:p>
    <w:p>
      <w:pPr>
        <w:pStyle w:val="BodyText4"/>
        <w:numPr>
          <w:ilvl w:val="0"/>
          <w:numId w:val="20"/>
        </w:numPr>
        <w:rPr>
          <w:ins w:id="878" w:author="Janusz Hajdel" w:date="2017-09-20T11:20:00Z"/>
        </w:rPr>
      </w:pPr>
      <w:ins w:id="875" w:author="Janusz Hajdel" w:date="2017-09-20T11:20:00Z">
        <w:r>
          <w:rPr/>
          <w:t xml:space="preserve">will have </w:t>
        </w:r>
      </w:ins>
      <w:r>
        <w:rPr/>
        <w:t>to be identified to meet user needs</w:t>
      </w:r>
      <w:ins w:id="876" w:author="Janusz Hajdel" w:date="2017-09-20T11:20:00Z">
        <w:r>
          <w:rPr>
            <w:lang w:val="en-GB"/>
          </w:rPr>
          <w:t>;</w:t>
        </w:r>
      </w:ins>
      <w:del w:id="877" w:author="Janusz Hajdel" w:date="2017-09-20T11:20:00Z">
        <w:r>
          <w:rPr/>
          <w:delText>.</w:delText>
        </w:r>
      </w:del>
      <w:r>
        <w:rPr/>
        <w:t xml:space="preserve">  </w:t>
      </w:r>
    </w:p>
    <w:p>
      <w:pPr>
        <w:pStyle w:val="BodyText4"/>
        <w:numPr>
          <w:ilvl w:val="0"/>
          <w:numId w:val="20"/>
        </w:numPr>
        <w:rPr>
          <w:ins w:id="883" w:author="Janusz Hajdel" w:date="2017-09-20T11:21:00Z"/>
        </w:rPr>
      </w:pPr>
      <w:del w:id="879" w:author="Janusz Hajdel" w:date="2017-09-20T11:21:00Z">
        <w:r>
          <w:rPr/>
          <w:delText xml:space="preserve">This work </w:delText>
        </w:r>
      </w:del>
      <w:r>
        <w:rPr/>
        <w:t>may involve the enhancement of existing systems or the development of new systems</w:t>
      </w:r>
      <w:ins w:id="880" w:author="Janusz Hajdel" w:date="2017-09-20T11:25:00Z">
        <w:r>
          <w:rPr>
            <w:lang w:val="en-GB"/>
          </w:rPr>
          <w:t>;</w:t>
        </w:r>
      </w:ins>
      <w:del w:id="881" w:author="Janusz Hajdel" w:date="2017-09-20T11:25:00Z">
        <w:r>
          <w:rPr/>
          <w:delText>.</w:delText>
        </w:r>
      </w:del>
      <w:ins w:id="882" w:author="Janusz Hajdel" w:date="2017-09-20T11:25:00Z">
        <w:r>
          <w:rPr>
            <w:lang w:val="en-GB"/>
          </w:rPr>
          <w:t xml:space="preserve"> and</w:t>
        </w:r>
      </w:ins>
      <w:r>
        <w:rPr/>
        <w:t xml:space="preserve">  </w:t>
      </w:r>
    </w:p>
    <w:p>
      <w:pPr>
        <w:pStyle w:val="BodyText4"/>
        <w:numPr>
          <w:ilvl w:val="0"/>
          <w:numId w:val="20"/>
        </w:numPr>
        <w:rPr/>
      </w:pPr>
      <w:del w:id="884" w:author="Janusz Hajdel" w:date="2017-09-20T11:21:00Z">
        <w:r>
          <w:rPr/>
          <w:delText>A</w:delText>
        </w:r>
      </w:del>
      <w:ins w:id="885" w:author="Janusz Hajdel" w:date="2017-09-20T11:21:00Z">
        <w:r>
          <w:rPr>
            <w:lang w:val="en-GB"/>
          </w:rPr>
          <w:t>a</w:t>
        </w:r>
      </w:ins>
      <w:r>
        <w:rPr/>
        <w:t>ny impacts affecting existing systems will need to be identified and addressed, based on technical standards and protocols for data structure</w:t>
      </w:r>
      <w:r>
        <w:rPr>
          <w:lang w:val="en-GB"/>
        </w:rPr>
        <w:t>, t</w:t>
      </w:r>
      <w:r>
        <w:rPr/>
        <w:t>echnology,</w:t>
      </w:r>
      <w:del w:id="886" w:author="Janusz Hajdel" w:date="2017-09-20T11:27:00Z">
        <w:r>
          <w:rPr/>
          <w:delText xml:space="preserve"> and</w:delText>
        </w:r>
      </w:del>
      <w:r>
        <w:rPr/>
        <w:t xml:space="preserve"> bandwidth</w:t>
      </w:r>
      <w:ins w:id="887" w:author="Janusz Hajdel" w:date="2017-09-20T11:27:00Z">
        <w:r>
          <w:rPr>
            <w:lang w:val="en-GB"/>
          </w:rPr>
          <w:t xml:space="preserve"> needed</w:t>
        </w:r>
      </w:ins>
      <w:r>
        <w:rPr/>
        <w:t xml:space="preserve"> and frequency allocations. </w:t>
      </w:r>
    </w:p>
    <w:p>
      <w:pPr>
        <w:pStyle w:val="BodyText4"/>
        <w:rPr>
          <w:lang w:val="en-GB"/>
          <w:ins w:id="901" w:author="Janusz Hajdel" w:date="2017-09-20T15:34:00Z"/>
        </w:rPr>
      </w:pPr>
      <w:ins w:id="888" w:author="Janusz Hajdel" w:date="2017-09-20T12:46:00Z">
        <w:r>
          <w:rPr>
            <w:lang w:val="en-GB"/>
          </w:rPr>
          <w:t xml:space="preserve">Candidate system concepts </w:t>
        </w:r>
      </w:ins>
      <w:ins w:id="889" w:author="Janusz Hajdel" w:date="2017-09-20T12:52:00Z">
        <w:r>
          <w:rPr>
            <w:lang w:val="en-GB"/>
          </w:rPr>
          <w:t xml:space="preserve">may </w:t>
        </w:r>
      </w:ins>
      <w:ins w:id="890" w:author="Janusz Hajdel" w:date="2017-09-20T12:46:00Z">
        <w:r>
          <w:rPr>
            <w:lang w:val="en-GB"/>
          </w:rPr>
          <w:t xml:space="preserve">include developments such </w:t>
        </w:r>
      </w:ins>
      <w:ins w:id="891" w:author="Janusz Hajdel" w:date="2017-09-20T12:53:00Z">
        <w:r>
          <w:rPr>
            <w:lang w:val="en-GB"/>
          </w:rPr>
          <w:t xml:space="preserve">as the </w:t>
        </w:r>
      </w:ins>
      <w:ins w:id="892" w:author="Janusz Hajdel" w:date="2017-09-20T12:46:00Z">
        <w:r>
          <w:rPr>
            <w:lang w:val="en-GB"/>
          </w:rPr>
          <w:t xml:space="preserve">Maritime Connectivity Platform (MCP) </w:t>
        </w:r>
      </w:ins>
      <w:ins w:id="893" w:author="Janusz Hajdel" w:date="2017-09-20T12:48:00Z">
        <w:r>
          <w:rPr>
            <w:lang w:val="en-GB"/>
          </w:rPr>
          <w:t>–</w:t>
        </w:r>
      </w:ins>
      <w:ins w:id="894" w:author="Janusz Hajdel" w:date="2017-09-20T12:46:00Z">
        <w:r>
          <w:rPr>
            <w:lang w:val="en-GB"/>
          </w:rPr>
          <w:t xml:space="preserve"> formerly </w:t>
        </w:r>
      </w:ins>
      <w:ins w:id="895" w:author="Janusz Hajdel" w:date="2017-09-20T12:48:00Z">
        <w:r>
          <w:rPr>
            <w:lang w:val="en-GB"/>
          </w:rPr>
          <w:t xml:space="preserve">called </w:t>
        </w:r>
      </w:ins>
      <w:ins w:id="896" w:author="Janusz Hajdel" w:date="2017-09-20T12:53:00Z">
        <w:r>
          <w:rPr>
            <w:lang w:val="en-GB"/>
          </w:rPr>
          <w:t>‘</w:t>
        </w:r>
      </w:ins>
      <w:ins w:id="897" w:author="Janusz Hajdel" w:date="2017-09-20T12:48:00Z">
        <w:r>
          <w:rPr>
            <w:i/>
            <w:lang w:val="en-GB"/>
          </w:rPr>
          <w:t>Maritime Cloud</w:t>
        </w:r>
      </w:ins>
      <w:ins w:id="898" w:author="Janusz Hajdel" w:date="2017-09-20T12:53:00Z">
        <w:r>
          <w:rPr>
            <w:lang w:val="en-GB"/>
          </w:rPr>
          <w:t>’</w:t>
        </w:r>
      </w:ins>
      <w:ins w:id="899" w:author="Janusz Hajdel" w:date="2017-09-20T12:48:00Z">
        <w:r>
          <w:rPr>
            <w:lang w:val="en-GB"/>
          </w:rPr>
          <w:t xml:space="preserve"> -, VHF Data Exchange System (VDES), AIS, recapitalization modes for </w:t>
        </w:r>
      </w:ins>
      <w:ins w:id="900" w:author="Janusz Hajdel" w:date="2017-09-20T12:52:00Z">
        <w:r>
          <w:rPr>
            <w:lang w:val="en-GB"/>
          </w:rPr>
          <w:t>the IALA dGPS beacon system.</w:t>
        </w:r>
      </w:ins>
    </w:p>
    <w:p>
      <w:pPr>
        <w:pStyle w:val="TextBody"/>
        <w:spacing w:before="0" w:after="0"/>
        <w:jc w:val="center"/>
        <w:rPr>
          <w:b/>
          <w:b/>
          <w:i/>
          <w:i/>
          <w:color w:val="0070C0"/>
          <w:sz w:val="32"/>
          <w:szCs w:val="32"/>
          <w:lang w:val="en-GB" w:eastAsia="de-DE"/>
          <w:ins w:id="903" w:author="Janusz Hajdel" w:date="2017-09-20T16:59:00Z"/>
        </w:rPr>
      </w:pPr>
      <w:ins w:id="902" w:author="Janusz Hajdel" w:date="2017-09-20T16:59:00Z">
        <w:r>
          <w:rPr>
            <w:b/>
            <w:i/>
            <w:color w:val="0070C0"/>
            <w:sz w:val="32"/>
            <w:szCs w:val="32"/>
            <w:lang w:val="en-GB" w:eastAsia="de-DE"/>
          </w:rPr>
          <w:t>FAQ impact e-navigation on shipborne systems</w:t>
        </w:r>
      </w:ins>
    </w:p>
    <w:p>
      <w:pPr>
        <w:pStyle w:val="TextBody"/>
        <w:rPr>
          <w:b/>
          <w:b/>
          <w:i/>
          <w:i/>
          <w:color w:val="0070C0"/>
          <w:sz w:val="32"/>
          <w:szCs w:val="32"/>
          <w:lang w:val="en-GB" w:eastAsia="de-DE"/>
          <w:ins w:id="905" w:author="Janusz Hajdel" w:date="2017-09-20T16:59:00Z"/>
        </w:rPr>
      </w:pPr>
      <w:ins w:id="904" w:author="Janusz Hajdel" w:date="2017-09-20T16:59:00Z">
        <w:r>
          <w:rPr>
            <w:b/>
            <w:i/>
            <w:color w:val="0070C0"/>
            <w:sz w:val="32"/>
            <w:szCs w:val="32"/>
            <w:lang w:val="en-GB" w:eastAsia="de-DE"/>
          </w:rPr>
        </w:r>
      </w:ins>
    </w:p>
    <w:p>
      <w:pPr>
        <w:pStyle w:val="Heading1"/>
        <w:rPr>
          <w:highlight w:val="none"/>
          <w:ins w:id="907" w:author="Janusz Hajdel" w:date="2017-09-20T16:59:00Z"/>
        </w:rPr>
      </w:pPr>
      <w:ins w:id="906" w:author="Janusz Hajdel" w:date="2017-09-20T16:59:00Z">
        <w:r>
          <w:rPr/>
          <w:t>I HAVE A FULLY APPROVED AND COMPLIANT ECDIS ON MY SHIP – DOES THIS MEAN I ALREADY HAVE E-NAVIGATION?</w:t>
        </w:r>
      </w:ins>
    </w:p>
    <w:p>
      <w:pPr>
        <w:pStyle w:val="BodyText4"/>
        <w:rPr>
          <w:ins w:id="911" w:author="Janusz Hajdel" w:date="2017-09-20T16:59:00Z"/>
        </w:rPr>
      </w:pPr>
      <w:ins w:id="908" w:author="Janusz Hajdel" w:date="2017-09-20T16:59:00Z">
        <w:r>
          <w:rPr/>
          <w:t>No.  However, Electronic Chart Display and Information System (ECDIS) is anticipated to form an important enabler for e-navigation</w:t>
        </w:r>
      </w:ins>
      <w:ins w:id="909" w:author="Janusz Hajdel" w:date="2017-09-20T16:59:00Z">
        <w:r>
          <w:rPr>
            <w:lang w:val="en-GB"/>
          </w:rPr>
          <w:t xml:space="preserve"> services and applications</w:t>
        </w:r>
      </w:ins>
      <w:ins w:id="910" w:author="Janusz Hajdel" w:date="2017-09-20T16:59:00Z">
        <w:r>
          <w:rPr/>
          <w:t>.</w:t>
        </w:r>
      </w:ins>
    </w:p>
    <w:p>
      <w:pPr>
        <w:pStyle w:val="Heading1"/>
        <w:rPr>
          <w:ins w:id="915" w:author="Janusz Hajdel" w:date="2017-09-20T16:59:00Z"/>
        </w:rPr>
      </w:pPr>
      <w:ins w:id="912" w:author="Janusz Hajdel" w:date="2017-09-20T16:59:00Z">
        <w:r>
          <w:rPr/>
          <w:t xml:space="preserve">HOW DOES CURRENT WORK OF THE IMO ON ECDIS, INS/IBS AND THE IALA WORK ON VESSEL TRAFFIC SERVICES FIT WITH </w:t>
        </w:r>
      </w:ins>
      <w:ins w:id="913" w:author="Janusz Hajdel" w:date="2017-09-20T16:59:00Z">
        <w:r>
          <w:rPr>
            <w:caps/>
          </w:rPr>
          <w:t>e-navigation</w:t>
        </w:r>
      </w:ins>
      <w:ins w:id="914" w:author="Janusz Hajdel" w:date="2017-09-20T16:59:00Z">
        <w:r>
          <w:rPr/>
          <w:t>?</w:t>
        </w:r>
      </w:ins>
    </w:p>
    <w:p>
      <w:pPr>
        <w:pStyle w:val="BodyText4"/>
        <w:rPr>
          <w:lang w:val="en-GB"/>
          <w:ins w:id="917" w:author="Janusz Hajdel" w:date="2017-09-20T15:34:00Z"/>
        </w:rPr>
      </w:pPr>
      <w:ins w:id="916" w:author="Janusz Hajdel" w:date="2017-09-20T16:59:00Z">
        <w:r>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ins>
    </w:p>
    <w:p>
      <w:pPr>
        <w:pStyle w:val="BodyText4"/>
        <w:jc w:val="center"/>
        <w:rPr>
          <w:b/>
          <w:b/>
          <w:i/>
          <w:i/>
          <w:sz w:val="32"/>
          <w:szCs w:val="32"/>
          <w:lang w:val="en-GB"/>
          <w:del w:id="919" w:author="Janusz Hajdel" w:date="2017-09-20T16:58:00Z"/>
        </w:rPr>
      </w:pPr>
      <w:del w:id="918" w:author="Janusz Hajdel" w:date="2017-09-20T16:58:00Z">
        <w:r>
          <w:rPr>
            <w:b/>
            <w:i/>
            <w:sz w:val="32"/>
            <w:szCs w:val="32"/>
            <w:lang w:val="en-GB"/>
          </w:rPr>
        </w:r>
      </w:del>
    </w:p>
    <w:p>
      <w:pPr>
        <w:pStyle w:val="Heading1"/>
        <w:tabs>
          <w:tab w:val="clear" w:pos="720"/>
          <w:tab w:val="left" w:pos="567" w:leader="none"/>
        </w:tabs>
        <w:ind w:left="567" w:hanging="567"/>
        <w:jc w:val="left"/>
        <w:rPr>
          <w:caps/>
          <w:del w:id="921" w:author="Janusz Hajdel" w:date="2017-09-20T16:58:00Z"/>
        </w:rPr>
      </w:pPr>
      <w:del w:id="920" w:author="Janusz Hajdel" w:date="2017-09-20T16:58:00Z">
        <w:r>
          <w:rPr>
            <w:caps/>
          </w:rPr>
          <w:delText>How does an IALA member prepare for ?</w:delText>
        </w:r>
      </w:del>
    </w:p>
    <w:p>
      <w:pPr>
        <w:pStyle w:val="BodyText4"/>
        <w:rPr>
          <w:del w:id="927" w:author="Janusz Hajdel" w:date="2017-09-20T16:58:00Z"/>
        </w:rPr>
      </w:pPr>
      <w:del w:id="922" w:author="Janusz Hajdel" w:date="2017-09-20T16:58:00Z">
        <w:r>
          <w:rPr/>
          <w:delText xml:space="preserve">Participate in the </w:delText>
        </w:r>
      </w:del>
      <w:del w:id="923" w:author="Janusz Hajdel" w:date="2017-09-19T12:35:00Z">
        <w:r>
          <w:rPr/>
          <w:delText>e-Navigation</w:delText>
        </w:r>
      </w:del>
      <w:del w:id="924" w:author="Janusz Hajdel" w:date="2017-09-20T16:58:00Z">
        <w:r>
          <w:rPr/>
          <w:delText xml:space="preserve"> work being done at IALA and elsewhere. IMO’s </w:delText>
        </w:r>
      </w:del>
      <w:del w:id="925" w:author="Janusz Hajdel" w:date="2017-09-19T12:35:00Z">
        <w:r>
          <w:rPr/>
          <w:delText>e-Navigation</w:delText>
        </w:r>
      </w:del>
      <w:del w:id="926" w:author="Janusz Hajdel" w:date="2017-09-20T16:58:00Z">
        <w:r>
          <w:rPr/>
          <w:delText xml:space="preserve"> Strategy Implementation Plan (SIP) is presently being developed and is expected to be ready in 2014.  Based on that plan it is most likely that several concurrent initiatives regarding the above architectural elements will be launched, thus affecting IALA, amongst other bodies.</w:delText>
        </w:r>
      </w:del>
    </w:p>
    <w:p>
      <w:pPr>
        <w:pStyle w:val="BodyText4"/>
        <w:widowControl/>
        <w:bidi w:val="0"/>
        <w:spacing w:lineRule="auto" w:line="240" w:before="0" w:after="120"/>
        <w:jc w:val="both"/>
        <w:rPr>
          <w:del w:id="929" w:author="Janusz Hajdel" w:date="2017-09-20T16:58:00Z"/>
        </w:rPr>
      </w:pPr>
      <w:del w:id="928" w:author="Janusz Hajdel" w:date="2017-09-20T16:58:00Z">
        <w:r>
          <w:rPr/>
          <w:delText>Does an IALA member need to do anything today?</w:delText>
        </w:r>
      </w:del>
    </w:p>
    <w:p>
      <w:pPr>
        <w:pStyle w:val="BodyText4"/>
        <w:rPr>
          <w:del w:id="931" w:author="Janusz Hajdel" w:date="2017-09-20T16:58:00Z"/>
        </w:rPr>
      </w:pPr>
      <w:del w:id="930" w:author="Janusz Hajdel" w:date="2017-09-20T16:58:00Z">
        <w:r>
          <w:rPr/>
          <w:delText>Yes, there are several things that an IALA member may wish to start doing today:</w:delText>
        </w:r>
      </w:del>
    </w:p>
    <w:p>
      <w:pPr>
        <w:pStyle w:val="BodyText4"/>
        <w:widowControl/>
        <w:bidi w:val="0"/>
        <w:spacing w:lineRule="auto" w:line="240" w:before="0" w:after="120"/>
        <w:jc w:val="both"/>
        <w:rPr>
          <w:del w:id="935" w:author="Janusz Hajdel" w:date="2017-09-20T16:58:00Z"/>
        </w:rPr>
      </w:pPr>
      <w:del w:id="932" w:author="Janusz Hajdel" w:date="2017-09-20T16:58:00Z">
        <w:r>
          <w:rPr/>
          <w:delText xml:space="preserve">become familiar with the existing and emerging documentation and literature regarding </w:delText>
        </w:r>
      </w:del>
      <w:del w:id="933" w:author="Janusz Hajdel" w:date="2017-09-19T12:35:00Z">
        <w:r>
          <w:rPr/>
          <w:delText>e-Navigation</w:delText>
        </w:r>
      </w:del>
      <w:del w:id="934" w:author="Janusz Hajdel" w:date="2017-09-20T16:58:00Z">
        <w:r>
          <w:rPr/>
          <w:delText>;</w:delText>
        </w:r>
      </w:del>
    </w:p>
    <w:p>
      <w:pPr>
        <w:pStyle w:val="BodyText4"/>
        <w:rPr>
          <w:del w:id="941" w:author="Janusz Hajdel" w:date="2017-09-20T16:58:00Z"/>
        </w:rPr>
      </w:pPr>
      <w:del w:id="936" w:author="Janusz Hajdel" w:date="2017-09-20T16:58:00Z">
        <w:r>
          <w:rPr/>
          <w:delText xml:space="preserve">prepare a national </w:delText>
        </w:r>
      </w:del>
      <w:del w:id="937" w:author="Janusz Hajdel" w:date="2017-09-19T12:35:00Z">
        <w:r>
          <w:rPr/>
          <w:delText>e-Navigation</w:delText>
        </w:r>
      </w:del>
      <w:del w:id="938" w:author="Janusz Hajdel" w:date="2017-09-20T16:58:00Z">
        <w:r>
          <w:rPr/>
          <w:delText xml:space="preserve"> plan based on the international descriptions and the internationally defined framework for </w:delText>
        </w:r>
      </w:del>
      <w:del w:id="939" w:author="Janusz Hajdel" w:date="2017-09-19T12:35:00Z">
        <w:r>
          <w:rPr/>
          <w:delText>e-Navigation</w:delText>
        </w:r>
      </w:del>
      <w:del w:id="940" w:author="Janusz Hajdel" w:date="2017-09-20T16:58:00Z">
        <w:r>
          <w:rPr/>
          <w:delText>;</w:delText>
        </w:r>
      </w:del>
    </w:p>
    <w:p>
      <w:pPr>
        <w:pStyle w:val="BodyText4"/>
        <w:rPr>
          <w:del w:id="945" w:author="Janusz Hajdel" w:date="2017-09-20T16:58:00Z"/>
        </w:rPr>
      </w:pPr>
      <w:del w:id="942" w:author="Janusz Hajdel" w:date="2017-09-20T16:58:00Z">
        <w:r>
          <w:rPr/>
          <w:delText xml:space="preserve">participate in the </w:delText>
        </w:r>
      </w:del>
      <w:del w:id="943" w:author="Janusz Hajdel" w:date="2017-09-19T12:35:00Z">
        <w:r>
          <w:rPr/>
          <w:delText>e-Navigation</w:delText>
        </w:r>
      </w:del>
      <w:del w:id="944" w:author="Janusz Hajdel" w:date="2017-09-20T16:58:00Z">
        <w:r>
          <w:rPr/>
          <w:delText xml:space="preserve"> work being done at IALA and elsewhere. </w:delText>
        </w:r>
      </w:del>
    </w:p>
    <w:p>
      <w:pPr>
        <w:pStyle w:val="BodyText4"/>
        <w:rPr>
          <w:del w:id="947" w:author="Janusz Hajdel" w:date="2017-09-20T16:58:00Z"/>
        </w:rPr>
      </w:pPr>
      <w:del w:id="946" w:author="Janusz Hajdel" w:date="2017-09-20T16:58:00Z">
        <w:r>
          <w:rPr/>
          <w:delText>Who will do the life-cycle management of the Common Shore-based System Architecture after it is developed?</w:delText>
        </w:r>
      </w:del>
    </w:p>
    <w:p>
      <w:pPr>
        <w:pStyle w:val="BodyText4"/>
        <w:widowControl/>
        <w:bidi w:val="0"/>
        <w:spacing w:lineRule="auto" w:line="240" w:before="0" w:after="120"/>
        <w:jc w:val="both"/>
        <w:rPr/>
      </w:pPr>
      <w:del w:id="948" w:author="Janusz Hajdel" w:date="2017-09-20T16:58:00Z">
        <w:r>
          <w:rPr/>
          <w:delText>IALA will maintain what it has developed; hence IALA will maintain and further develop its own documentation regarding the Common Shore-based System Architecture.</w:delText>
        </w:r>
      </w:del>
    </w:p>
    <w:p>
      <w:pPr>
        <w:pStyle w:val="Heading1"/>
        <w:numPr>
          <w:ilvl w:val="0"/>
          <w:numId w:val="0"/>
        </w:numPr>
        <w:spacing w:before="0" w:after="240"/>
        <w:ind w:left="0" w:hanging="0"/>
        <w:jc w:val="center"/>
        <w:rPr>
          <w:i/>
          <w:i/>
          <w:color w:val="0070C0"/>
          <w:sz w:val="32"/>
          <w:szCs w:val="32"/>
        </w:rPr>
      </w:pPr>
      <w:del w:id="949" w:author="Janusz Hajdel" w:date="2017-09-20T14:25:00Z">
        <w:r>
          <w:rPr>
            <w:i/>
            <w:color w:val="0070C0"/>
            <w:sz w:val="32"/>
            <w:szCs w:val="32"/>
          </w:rPr>
          <w:delText>FAQs</w:delText>
        </w:r>
      </w:del>
      <w:ins w:id="950" w:author="Janusz Hajdel" w:date="2017-09-20T14:25:00Z">
        <w:r>
          <w:rPr>
            <w:i/>
            <w:color w:val="0070C0"/>
            <w:sz w:val="32"/>
            <w:szCs w:val="32"/>
          </w:rPr>
          <w:t>FAQ</w:t>
        </w:r>
      </w:ins>
      <w:r>
        <w:rPr>
          <w:i/>
          <w:color w:val="0070C0"/>
          <w:sz w:val="32"/>
          <w:szCs w:val="32"/>
        </w:rPr>
        <w:t xml:space="preserve"> </w:t>
      </w:r>
      <w:del w:id="951" w:author="Janusz Hajdel" w:date="2017-09-20T16:15:00Z">
        <w:r>
          <w:rPr>
            <w:i/>
            <w:color w:val="0070C0"/>
            <w:sz w:val="32"/>
            <w:szCs w:val="32"/>
          </w:rPr>
          <w:delText>pertaining t</w:delText>
        </w:r>
      </w:del>
      <w:r>
        <w:rPr>
          <w:i/>
          <w:color w:val="0070C0"/>
          <w:sz w:val="32"/>
          <w:szCs w:val="32"/>
        </w:rPr>
        <w:t>o</w:t>
      </w:r>
      <w:ins w:id="952" w:author="Janusz Hajdel" w:date="2017-09-20T16:15:00Z">
        <w:r>
          <w:rPr>
            <w:i/>
            <w:color w:val="0070C0"/>
            <w:sz w:val="32"/>
            <w:szCs w:val="32"/>
          </w:rPr>
          <w:t>n</w:t>
        </w:r>
      </w:ins>
      <w:r>
        <w:rPr>
          <w:i/>
          <w:color w:val="0070C0"/>
          <w:sz w:val="32"/>
          <w:szCs w:val="32"/>
        </w:rPr>
        <w:t xml:space="preserve"> e-navigation Test Beds</w:t>
      </w:r>
      <w:ins w:id="953" w:author="Janusz Hajdel" w:date="2017-09-20T17:01:00Z">
        <w:r>
          <w:rPr>
            <w:i/>
            <w:color w:val="0070C0"/>
            <w:sz w:val="32"/>
            <w:szCs w:val="32"/>
          </w:rPr>
          <w:t xml:space="preserve"> and Information sources</w:t>
        </w:r>
      </w:ins>
    </w:p>
    <w:p>
      <w:pPr>
        <w:pStyle w:val="Heading1"/>
        <w:rPr/>
      </w:pPr>
      <w:r>
        <w:rPr/>
        <w:t xml:space="preserve">ARE THERE ANY </w:t>
      </w:r>
      <w:del w:id="954" w:author="Janusz Hajdel" w:date="2017-09-19T12:35:00Z">
        <w:r>
          <w:rPr/>
          <w:delText>e-NAVIGATION</w:delText>
        </w:r>
      </w:del>
      <w:ins w:id="955" w:author="Janusz Hajdel" w:date="2017-09-19T12:35:00Z">
        <w:r>
          <w:rPr/>
          <w:t>E-NAVIGATION</w:t>
        </w:r>
      </w:ins>
      <w:r>
        <w:rPr/>
        <w:t xml:space="preserve"> TEST BEDS?</w:t>
      </w:r>
    </w:p>
    <w:p>
      <w:pPr>
        <w:pStyle w:val="BodyText4"/>
        <w:rPr>
          <w:ins w:id="976" w:author="Janusz Hajdel" w:date="2017-09-20T11:56:00Z"/>
        </w:rPr>
      </w:pPr>
      <w:r>
        <w:rPr/>
        <w:t xml:space="preserve">Yes. </w:t>
      </w:r>
      <w:ins w:id="956" w:author="Janusz Hajdel" w:date="2017-09-20T11:43:00Z">
        <w:r>
          <w:rPr>
            <w:lang w:val="en-GB"/>
          </w:rPr>
          <w:t>T</w:t>
        </w:r>
      </w:ins>
      <w:ins w:id="957" w:author="Janusz Hajdel" w:date="2017-09-20T11:43:00Z">
        <w:r>
          <w:rPr/>
          <w:t>est beds and services provid</w:t>
        </w:r>
      </w:ins>
      <w:ins w:id="958" w:author="Janusz Hajdel" w:date="2017-09-20T11:43:00Z">
        <w:r>
          <w:rPr>
            <w:lang w:val="en-GB"/>
          </w:rPr>
          <w:t>ed</w:t>
        </w:r>
      </w:ins>
      <w:ins w:id="959" w:author="Janusz Hajdel" w:date="2017-09-20T11:43:00Z">
        <w:r>
          <w:rPr/>
          <w:t xml:space="preserve"> under the generic banner of e-navigation</w:t>
        </w:r>
      </w:ins>
      <w:ins w:id="960" w:author="Janusz Hajdel" w:date="2017-09-20T11:43:00Z">
        <w:r>
          <w:rPr>
            <w:lang w:val="en-GB"/>
          </w:rPr>
          <w:t xml:space="preserve"> have already </w:t>
        </w:r>
      </w:ins>
      <w:ins w:id="961" w:author="Janusz Hajdel" w:date="2017-09-20T11:54:00Z">
        <w:r>
          <w:rPr>
            <w:lang w:val="en-GB"/>
          </w:rPr>
          <w:t xml:space="preserve">been </w:t>
        </w:r>
      </w:ins>
      <w:ins w:id="962" w:author="Janusz Hajdel" w:date="2017-09-20T11:44:00Z">
        <w:r>
          <w:rPr>
            <w:lang w:val="en-GB"/>
          </w:rPr>
          <w:t xml:space="preserve">conducted, are currently ongoing or planned </w:t>
        </w:r>
      </w:ins>
      <w:ins w:id="963" w:author="Janusz Hajdel" w:date="2017-09-20T11:44:00Z">
        <w:del w:id="964" w:author="Alimchandani, Mahesh" w:date="2017-09-21T22:48:00Z">
          <w:r>
            <w:rPr>
              <w:lang w:val="en-GB"/>
            </w:rPr>
            <w:delText xml:space="preserve"> </w:delText>
          </w:r>
        </w:del>
      </w:ins>
      <w:ins w:id="965" w:author="Janusz Hajdel" w:date="2017-09-20T11:44:00Z">
        <w:r>
          <w:rPr>
            <w:lang w:val="en-GB"/>
          </w:rPr>
          <w:t>by</w:t>
        </w:r>
      </w:ins>
      <w:ins w:id="966" w:author="Janusz Hajdel" w:date="2017-09-20T11:44:00Z">
        <w:del w:id="967" w:author="Alimchandani, Mahesh" w:date="2017-09-21T22:48:00Z">
          <w:r>
            <w:rPr>
              <w:lang w:val="en-GB"/>
            </w:rPr>
            <w:delText xml:space="preserve"> </w:delText>
          </w:r>
        </w:del>
      </w:ins>
      <w:ins w:id="968" w:author="Janusz Hajdel" w:date="2017-09-20T11:44:00Z">
        <w:r>
          <w:rPr/>
          <w:t xml:space="preserve"> </w:t>
        </w:r>
      </w:ins>
      <w:ins w:id="969" w:author="Janusz Hajdel" w:date="2017-09-20T11:44:00Z">
        <w:r>
          <w:rPr>
            <w:lang w:val="en-GB"/>
          </w:rPr>
          <w:t>v</w:t>
        </w:r>
      </w:ins>
      <w:ins w:id="970" w:author="Janusz Hajdel" w:date="2017-09-20T11:44:00Z">
        <w:r>
          <w:rPr/>
          <w:t xml:space="preserve">arious </w:t>
        </w:r>
      </w:ins>
      <w:r>
        <w:rPr/>
        <w:t xml:space="preserve">administrations and organisations. </w:t>
      </w:r>
      <w:r>
        <w:rPr>
          <w:lang w:val="en-GB"/>
        </w:rPr>
        <w:t>E</w:t>
      </w:r>
      <w:r>
        <w:rPr/>
        <w:t>xamples of these</w:t>
      </w:r>
      <w:r>
        <w:rPr>
          <w:lang w:val="en-GB"/>
        </w:rPr>
        <w:t xml:space="preserve"> test beds, including descriptions and results</w:t>
      </w:r>
      <w:del w:id="971" w:author="Alimchandani, Mahesh" w:date="2017-09-21T22:48:00Z">
        <w:r>
          <w:rPr>
            <w:lang w:val="en-GB"/>
          </w:rPr>
          <w:delText xml:space="preserve">,  </w:delText>
        </w:r>
      </w:del>
      <w:ins w:id="972" w:author="Janusz Hajdel" w:date="2017-09-20T11:57:00Z">
        <w:del w:id="973" w:author="Alimchandani, Mahesh" w:date="2017-09-21T22:48:00Z">
          <w:r>
            <w:rPr>
              <w:lang w:val="en-GB"/>
            </w:rPr>
            <w:delText>with</w:delText>
          </w:r>
        </w:del>
      </w:ins>
      <w:ins w:id="974" w:author="Alimchandani, Mahesh" w:date="2017-09-21T22:48:00Z">
        <w:r>
          <w:rPr>
            <w:lang w:val="en-GB"/>
          </w:rPr>
          <w:t>, with</w:t>
        </w:r>
      </w:ins>
      <w:ins w:id="975" w:author="Janusz Hajdel" w:date="2017-09-20T11:57:00Z">
        <w:r>
          <w:rPr>
            <w:lang w:val="en-GB"/>
          </w:rPr>
          <w:t xml:space="preserve"> the aim for coordination and harmonization </w:t>
        </w:r>
      </w:ins>
      <w:r>
        <w:rPr>
          <w:lang w:val="en-GB"/>
        </w:rPr>
        <w:t>can be found</w:t>
      </w:r>
      <w:r>
        <w:rPr/>
        <w:t xml:space="preserve"> </w:t>
      </w:r>
      <w:r>
        <w:rPr>
          <w:lang w:val="en-GB"/>
        </w:rPr>
        <w:t>on</w:t>
      </w:r>
      <w:r>
        <w:rPr/>
        <w:t xml:space="preserve"> </w:t>
      </w:r>
      <w:r>
        <w:rPr>
          <w:lang w:val="en-GB"/>
        </w:rPr>
        <w:t xml:space="preserve">the IALA website </w:t>
      </w:r>
      <w:hyperlink r:id="rId7">
        <w:r>
          <w:rPr>
            <w:rStyle w:val="InternetLink"/>
            <w:lang w:val="en-GB"/>
          </w:rPr>
          <w:t>www.iala-aism.org</w:t>
        </w:r>
      </w:hyperlink>
      <w:r>
        <w:rPr>
          <w:rStyle w:val="DefaultParagraphFont"/>
          <w:rFonts w:cs="Arial"/>
          <w:lang w:val="en-GB"/>
        </w:rPr>
        <w:t xml:space="preserve"> under the section “</w:t>
      </w:r>
      <w:r>
        <w:rPr>
          <w:rStyle w:val="DefaultParagraphFont"/>
          <w:rFonts w:cs="Arial"/>
          <w:i/>
          <w:lang w:val="en-GB"/>
        </w:rPr>
        <w:t>Testbeds</w:t>
      </w:r>
      <w:r>
        <w:rPr>
          <w:rFonts w:cs="Arial"/>
          <w:i/>
          <w:lang w:val="en-GB"/>
        </w:rPr>
        <w:t>/projects</w:t>
      </w:r>
      <w:r>
        <w:rPr>
          <w:rStyle w:val="DefaultParagraphFont"/>
          <w:rFonts w:cs="Arial"/>
          <w:lang w:val="en-GB"/>
        </w:rPr>
        <w:t>”</w:t>
      </w:r>
      <w:r>
        <w:rPr>
          <w:rFonts w:cs="Arial"/>
          <w:lang w:val="en-GB"/>
        </w:rPr>
        <w:t>.</w:t>
      </w:r>
      <w:r>
        <w:rPr/>
        <w:t xml:space="preserve">  </w:t>
      </w:r>
    </w:p>
    <w:p>
      <w:pPr>
        <w:pStyle w:val="BodyText4"/>
        <w:rPr/>
      </w:pPr>
      <w:r>
        <w:rPr/>
        <w:t xml:space="preserve">However, it must be emphasised that in the current development of the IMO-led concept of </w:t>
      </w:r>
      <w:ins w:id="977" w:author="Alimchandani, Mahesh" w:date="2017-09-21T22:48:00Z">
        <w:r>
          <w:rPr/>
          <w:br/>
        </w:r>
      </w:ins>
      <w:ins w:id="978" w:author="Janusz Hajdel" w:date="2017-09-19T12:35:00Z">
        <w:r>
          <w:rPr/>
          <w:t>e-navigation</w:t>
        </w:r>
      </w:ins>
      <w:r>
        <w:rPr/>
        <w:t>, no official status has been given to the results of these test beds by the IMO.</w:t>
      </w:r>
    </w:p>
    <w:p>
      <w:pPr>
        <w:pStyle w:val="BodyText4"/>
        <w:rPr/>
      </w:pPr>
      <w:r>
        <w:rPr/>
        <w:t xml:space="preserve">Guidelines for the harmonisation of test beds </w:t>
      </w:r>
      <w:ins w:id="979" w:author="Janusz Hajdel" w:date="2017-09-20T12:41:00Z">
        <w:r>
          <w:rPr>
            <w:lang w:val="en-GB"/>
          </w:rPr>
          <w:t>have been</w:t>
        </w:r>
      </w:ins>
      <w:r>
        <w:rPr/>
        <w:t xml:space="preserve"> developed by IMO. </w:t>
      </w:r>
    </w:p>
    <w:p>
      <w:pPr>
        <w:pStyle w:val="Heading1"/>
        <w:numPr>
          <w:ilvl w:val="0"/>
          <w:numId w:val="0"/>
        </w:numPr>
        <w:ind w:left="0" w:hanging="0"/>
        <w:rPr>
          <w:i/>
          <w:i/>
          <w:del w:id="982" w:author="Janusz Hajdel" w:date="2017-09-20T17:00:00Z"/>
        </w:rPr>
      </w:pPr>
      <w:del w:id="980" w:author="Janusz Hajdel" w:date="2017-09-20T14:25:00Z">
        <w:r>
          <w:rPr>
            <w:i/>
          </w:rPr>
          <w:delText>FAQs</w:delText>
        </w:r>
      </w:del>
      <w:del w:id="981" w:author="Janusz Hajdel" w:date="2017-09-20T17:00:00Z">
        <w:r>
          <w:rPr>
            <w:i/>
          </w:rPr>
          <w:delText xml:space="preserve"> pertaining to need for more information</w:delText>
        </w:r>
      </w:del>
    </w:p>
    <w:p>
      <w:pPr>
        <w:pStyle w:val="Heading1"/>
        <w:keepNext w:val="true"/>
        <w:widowControl/>
        <w:numPr>
          <w:ilvl w:val="0"/>
          <w:numId w:val="0"/>
        </w:numPr>
        <w:bidi w:val="0"/>
        <w:spacing w:before="240" w:after="240"/>
        <w:ind w:left="0" w:hanging="0"/>
        <w:jc w:val="both"/>
        <w:rPr/>
      </w:pPr>
      <w:r>
        <w:rPr/>
        <w:t xml:space="preserve">WHERE CAN ONE FIND MORE INFORMATION ON </w:t>
      </w:r>
      <w:del w:id="983" w:author="Janusz Hajdel" w:date="2017-09-19T12:35:00Z">
        <w:r>
          <w:rPr/>
          <w:delText>e-NAVIGATION</w:delText>
        </w:r>
      </w:del>
      <w:ins w:id="984" w:author="Janusz Hajdel" w:date="2017-09-19T12:35:00Z">
        <w:r>
          <w:rPr/>
          <w:t>E-NAVIGATION</w:t>
        </w:r>
      </w:ins>
      <w:r>
        <w:rPr/>
        <w:t xml:space="preserve"> ?</w:t>
      </w:r>
    </w:p>
    <w:p>
      <w:pPr>
        <w:pStyle w:val="BodyText4"/>
        <w:rPr>
          <w:lang w:val="en-GB"/>
          <w:ins w:id="989" w:author="Janusz Hajdel" w:date="2017-09-20T12:34:00Z"/>
        </w:rPr>
      </w:pPr>
      <w:r>
        <w:rPr/>
        <w:t xml:space="preserve">IMO, IALA, IHO and other websites have information documents. </w:t>
      </w:r>
      <w:ins w:id="985" w:author="Janusz Hajdel" w:date="2017-09-20T12:34:00Z">
        <w:r>
          <w:rPr>
            <w:lang w:val="en-GB"/>
          </w:rPr>
          <w:t xml:space="preserve">Since the initial developments of e-navigation IALA has finalized a number of relevant Recommendations and Guidelines and Model Courses </w:t>
        </w:r>
      </w:ins>
      <w:ins w:id="986" w:author="Janusz Hajdel" w:date="2017-09-20T12:36:00Z">
        <w:r>
          <w:rPr>
            <w:lang w:val="en-GB"/>
          </w:rPr>
          <w:t>which can be found on the IALA website (ww.iala-aism.org)</w:t>
        </w:r>
      </w:ins>
      <w:ins w:id="987" w:author="Janusz Hajdel" w:date="2017-09-20T12:39:00Z">
        <w:r>
          <w:rPr>
            <w:lang w:val="en-GB"/>
          </w:rPr>
          <w:t>.</w:t>
        </w:r>
      </w:ins>
      <w:ins w:id="988" w:author="Janusz Hajdel" w:date="2017-09-20T12:36:00Z">
        <w:r>
          <w:rPr>
            <w:lang w:val="en-GB"/>
          </w:rPr>
          <w:t xml:space="preserve"> </w:t>
        </w:r>
      </w:ins>
    </w:p>
    <w:p>
      <w:pPr>
        <w:pStyle w:val="BodyText4"/>
        <w:rPr/>
      </w:pPr>
      <w:r>
        <w:rPr/>
        <w:t xml:space="preserve">Additionally, </w:t>
      </w:r>
      <w:del w:id="990" w:author="Janusz Hajdel" w:date="2017-09-20T12:37:00Z">
        <w:r>
          <w:rPr/>
          <w:delText>Norway</w:delText>
        </w:r>
      </w:del>
      <w:del w:id="991" w:author="Janusz Hajdel" w:date="2017-09-20T11:40:00Z">
        <w:r>
          <w:rPr/>
          <w:delText>,</w:delText>
        </w:r>
      </w:del>
      <w:ins w:id="992" w:author="Janusz Hajdel" w:date="2017-09-20T12:37:00Z">
        <w:r>
          <w:rPr>
            <w:lang w:val="en-GB"/>
          </w:rPr>
          <w:t>some administrations, among others Norway (</w:t>
        </w:r>
      </w:ins>
      <w:del w:id="993" w:author="Janusz Hajdel" w:date="2017-09-20T12:38:00Z">
        <w:r>
          <w:rPr/>
          <w:delText xml:space="preserve"> </w:delText>
        </w:r>
      </w:del>
      <w:del w:id="994" w:author="Janusz Hajdel" w:date="2017-09-20T11:38:00Z">
        <w:r>
          <w:rPr/>
          <w:delText xml:space="preserve">which chairs </w:delText>
        </w:r>
      </w:del>
      <w:ins w:id="995" w:author="Janusz Hajdel" w:date="2017-09-20T11:38:00Z">
        <w:r>
          <w:rPr>
            <w:lang w:val="en-GB"/>
          </w:rPr>
          <w:t>C</w:t>
        </w:r>
      </w:ins>
      <w:ins w:id="996" w:author="Janusz Hajdel" w:date="2017-09-20T11:38:00Z">
        <w:r>
          <w:rPr/>
          <w:t>hair</w:t>
        </w:r>
      </w:ins>
      <w:ins w:id="997" w:author="Janusz Hajdel" w:date="2017-09-20T11:38:00Z">
        <w:r>
          <w:rPr>
            <w:lang w:val="en-GB"/>
          </w:rPr>
          <w:t xml:space="preserve"> of</w:t>
        </w:r>
      </w:ins>
      <w:ins w:id="998" w:author="Janusz Hajdel" w:date="2017-09-20T11:38:00Z">
        <w:r>
          <w:rPr/>
          <w:t xml:space="preserve"> </w:t>
        </w:r>
      </w:ins>
      <w:r>
        <w:rPr/>
        <w:t xml:space="preserve">the </w:t>
      </w:r>
      <w:ins w:id="999" w:author="Janusz Hajdel" w:date="2017-09-20T11:40:00Z">
        <w:r>
          <w:rPr>
            <w:lang w:val="en-GB"/>
          </w:rPr>
          <w:t>former</w:t>
        </w:r>
      </w:ins>
      <w:ins w:id="1000" w:author="Janusz Hajdel" w:date="2017-09-20T11:40:00Z">
        <w:r>
          <w:rPr/>
          <w:t xml:space="preserve"> </w:t>
        </w:r>
      </w:ins>
      <w:r>
        <w:rPr/>
        <w:t>IMO Correspondence Group on e-navigation</w:t>
      </w:r>
      <w:ins w:id="1001" w:author="Janusz Hajdel" w:date="2017-09-20T12:38:00Z">
        <w:r>
          <w:rPr>
            <w:lang w:val="en-GB"/>
          </w:rPr>
          <w:t>)</w:t>
        </w:r>
      </w:ins>
      <w:r>
        <w:rPr/>
        <w:t xml:space="preserve">, </w:t>
      </w:r>
      <w:del w:id="1002" w:author="Janusz Hajdel" w:date="2017-09-20T11:38:00Z">
        <w:r>
          <w:rPr/>
          <w:delText xml:space="preserve">has </w:delText>
        </w:r>
      </w:del>
      <w:ins w:id="1003" w:author="Janusz Hajdel" w:date="2017-09-20T11:38:00Z">
        <w:r>
          <w:rPr>
            <w:lang w:val="en-GB"/>
          </w:rPr>
          <w:t xml:space="preserve">provide </w:t>
        </w:r>
      </w:ins>
      <w:del w:id="1004" w:author="Janusz Hajdel" w:date="2017-09-20T12:39:00Z">
        <w:r>
          <w:rPr/>
          <w:delText xml:space="preserve">a </w:delText>
        </w:r>
      </w:del>
      <w:r>
        <w:rPr/>
        <w:t>website</w:t>
      </w:r>
      <w:ins w:id="1005" w:author="Janusz Hajdel" w:date="2017-09-20T12:38:00Z">
        <w:r>
          <w:rPr>
            <w:lang w:val="en-GB"/>
          </w:rPr>
          <w:t>s</w:t>
        </w:r>
      </w:ins>
      <w:r>
        <w:rPr/>
        <w:t xml:space="preserve"> </w:t>
      </w:r>
      <w:ins w:id="1006" w:author="Janusz Hajdel" w:date="2017-09-20T11:38:00Z">
        <w:r>
          <w:rPr>
            <w:lang w:val="en-GB"/>
          </w:rPr>
          <w:t xml:space="preserve">containing relevant background information. </w:t>
        </w:r>
      </w:ins>
      <w:del w:id="1007" w:author="Janusz Hajdel" w:date="2017-09-20T11:39:00Z">
        <w:r>
          <w:rPr/>
          <w:delText>().</w:delText>
        </w:r>
      </w:del>
    </w:p>
    <w:p>
      <w:pPr>
        <w:pStyle w:val="TextBody"/>
        <w:rPr/>
      </w:pPr>
      <w:r>
        <w:rPr/>
      </w:r>
    </w:p>
    <w:p>
      <w:pPr>
        <w:pStyle w:val="TextBody"/>
        <w:jc w:val="center"/>
        <w:rPr/>
      </w:pPr>
      <w:r>
        <w:rPr/>
        <w:t>***</w:t>
      </w:r>
    </w:p>
    <w:p>
      <w:pPr>
        <w:pStyle w:val="TextBody"/>
        <w:rPr>
          <w:del w:id="1009" w:author="Janusz Hajdel" w:date="2017-09-20T17:00:00Z"/>
        </w:rPr>
      </w:pPr>
      <w:del w:id="1008" w:author="Janusz Hajdel" w:date="2017-09-20T17:00:00Z">
        <w:r>
          <w:rPr/>
        </w:r>
      </w:del>
    </w:p>
    <w:p>
      <w:pPr>
        <w:pStyle w:val="TextBody"/>
        <w:rPr/>
      </w:pPr>
      <w:r>
        <w:rPr/>
      </w:r>
    </w:p>
    <w:p>
      <w:pPr>
        <w:pStyle w:val="TextBody"/>
        <w:spacing w:before="0" w:after="120"/>
        <w:jc w:val="both"/>
        <w:rPr/>
      </w:pPr>
      <w:r>
        <w:rPr/>
      </w:r>
    </w:p>
    <w:sectPr>
      <w:headerReference w:type="default" r:id="rId8"/>
      <w:footerReference w:type="default" r:id="rId9"/>
      <w:type w:val="nextPage"/>
      <w:pgSz w:w="11906" w:h="16838"/>
      <w:pgMar w:left="1440" w:right="1274"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usz Hajdel" w:date="2017-09-19T14:34:00Z" w:initials="JH">
    <w:p>
      <w:r>
        <w:rPr>
          <w:rFonts w:ascii="Arial" w:hAnsi="Arial" w:eastAsia="Calibri" w:cs="Arial"/>
          <w:color w:val="auto"/>
          <w:sz w:val="20"/>
          <w:szCs w:val="20"/>
          <w:lang w:bidi="ar-SA" w:val="en-US" w:eastAsia="en-US"/>
        </w:rPr>
        <w:t xml:space="preserve">this document is a working paper produced by ENAV 21 with intention to review the list of FAQ: relevance in time, retain / delete, modification were appropriate. During the Commite Meeting it was felt nesserry desirable not to restrict the list of FAQ to e-navigation in general but also to insert FAQ's on new FAQ on VDES, S100 etc. </w:t>
      </w:r>
    </w:p>
    <w:p>
      <w:r>
        <w:rPr>
          <w:rFonts w:ascii="Liberation Serif" w:hAnsi="Liberation Serif" w:eastAsia="DejaVu Sans" w:cs="DejaVu Sans"/>
          <w:sz w:val="24"/>
          <w:szCs w:val="24"/>
          <w:lang w:val="en-US" w:eastAsia="en-US" w:bidi="en-US"/>
        </w:rPr>
      </w:r>
    </w:p>
  </w:comment>
  <w:comment w:id="1" w:author="Janusz Hajdel" w:date="2017-09-19T12:11:00Z" w:initials="JH">
    <w:p>
      <w:r>
        <w:rPr>
          <w:rFonts w:ascii="Arial" w:hAnsi="Arial" w:eastAsia="Calibri" w:cs="Arial"/>
          <w:color w:val="auto"/>
          <w:sz w:val="20"/>
          <w:szCs w:val="20"/>
          <w:lang w:bidi="ar-SA" w:val="en-US" w:eastAsia="en-US"/>
        </w:rPr>
        <w:t>Start of the review at ENAV21. 18-22 September 2017.</w:t>
      </w:r>
    </w:p>
  </w:comment>
  <w:comment w:id="2" w:author="Janusz Hajdel" w:date="2017-09-19T12:11:00Z" w:initials="JH">
    <w:p>
      <w:r>
        <w:rPr>
          <w:rFonts w:ascii="Arial" w:hAnsi="Arial" w:eastAsia="Calibri" w:cs="Arial"/>
          <w:color w:val="auto"/>
          <w:sz w:val="20"/>
          <w:szCs w:val="20"/>
          <w:lang w:bidi="ar-SA" w:val="en-US" w:eastAsia="en-US"/>
        </w:rPr>
        <w:t>Start of the review at ENAV21. 18-22 September 2017.</w:t>
      </w:r>
    </w:p>
  </w:comment>
  <w:comment w:id="3" w:author="Janusz Hajdel" w:date="2017-09-19T12:31:00Z" w:initials="JH">
    <w:p>
      <w:r>
        <w:rPr>
          <w:rFonts w:ascii="Arial" w:hAnsi="Arial" w:eastAsia="Calibri" w:cs="Arial"/>
          <w:color w:val="auto"/>
          <w:sz w:val="20"/>
          <w:szCs w:val="20"/>
          <w:lang w:bidi="ar-SA" w:val="en-US" w:eastAsia="en-US"/>
        </w:rPr>
        <w:t>It is propose to delete the sentese: "It must ..." to"...IMO initiative".</w:t>
      </w:r>
    </w:p>
  </w:comment>
  <w:comment w:id="4" w:author="Janusz Hajdel" w:date="2017-09-19T12:41:00Z" w:initials="JH">
    <w:p>
      <w:r>
        <w:rPr>
          <w:rFonts w:ascii="Arial" w:hAnsi="Arial" w:eastAsia="Calibri" w:cs="Arial"/>
          <w:color w:val="auto"/>
          <w:sz w:val="20"/>
          <w:szCs w:val="20"/>
          <w:lang w:bidi="ar-SA" w:val="en-US" w:eastAsia="en-US"/>
        </w:rPr>
        <w:t>Syste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22-3.1.1 (ENAV21-14.2.3)</w:t>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NAV22-3.1.1 (ENAV21-14.2.3)</w:t>
    </w:r>
  </w:p>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x-x-x; 04 September 2013</w:t>
    </w:r>
  </w:p>
  <w:p>
    <w:pPr>
      <w:pStyle w:val="Header"/>
      <w:jc w:val="right"/>
      <w:rPr/>
    </w:pPr>
    <w:r>
      <w:rPr/>
      <w:t>Based on e-NAV 12/outpu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849"/>
        </w:tabs>
        <w:ind w:left="849" w:hanging="849"/>
      </w:pPr>
      <w:rPr>
        <w:sz w:val="24"/>
        <w:i w:val="false"/>
        <w:b/>
        <w:szCs w:val="24"/>
        <w:iCs w:val="false"/>
        <w:bCs/>
        <w:rFonts w:ascii="Arial" w:hAnsi="Arial" w:cs="Arial"/>
      </w:rPr>
    </w:lvl>
    <w:lvl w:ilvl="2">
      <w:start w:val="1"/>
      <w:numFmt w:val="decimal"/>
      <w:lvlText w:val="%1.%2.%3"/>
      <w:lvlJc w:val="left"/>
      <w:pPr>
        <w:tabs>
          <w:tab w:val="num" w:pos="849"/>
        </w:tabs>
        <w:ind w:left="849"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szCs w:val="22"/>
        <w:iCs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ction 31.%1 : "/>
      <w:lvlJc w:val="right"/>
      <w:pPr>
        <w:tabs>
          <w:tab w:val="num" w:pos="0"/>
        </w:tabs>
        <w:ind w:left="7448"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bCs/>
      <w:kern w:val="2"/>
      <w:sz w:val="24"/>
      <w:szCs w:val="24"/>
    </w:rPr>
  </w:style>
  <w:style w:type="paragraph" w:styleId="Heading2">
    <w:name w:val="Heading 2"/>
    <w:basedOn w:val="Heading1"/>
    <w:next w:val="TextBody"/>
    <w:qFormat/>
    <w:pPr>
      <w:numPr>
        <w:ilvl w:val="1"/>
        <w:numId w:val="1"/>
      </w:numPr>
      <w:tabs>
        <w:tab w:val="clear" w:pos="720"/>
        <w:tab w:val="left" w:pos="851" w:leader="none"/>
      </w:tabs>
      <w:spacing w:before="120" w:after="120"/>
      <w:outlineLvl w:val="1"/>
    </w:pPr>
    <w:rPr>
      <w:rFonts w:eastAsia="MS Mincho;MS Gothic" w:cs="Times New Roman"/>
      <w:caps/>
      <w:sz w:val="22"/>
      <w:szCs w:val="22"/>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lang w:val="en-US"/>
    </w:rPr>
  </w:style>
  <w:style w:type="paragraph" w:styleId="Heading5">
    <w:name w:val="Heading 5"/>
    <w:basedOn w:val="Normal"/>
    <w:next w:val="Normal"/>
    <w:qFormat/>
    <w:pPr>
      <w:numPr>
        <w:ilvl w:val="4"/>
        <w:numId w:val="1"/>
      </w:numPr>
      <w:spacing w:before="240" w:after="120"/>
      <w:outlineLvl w:val="4"/>
    </w:pPr>
    <w:rPr>
      <w:rFonts w:cs="Times New Roman"/>
      <w:lang w:val="de-D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Arial Bold" w:hAnsi="Arial Bold" w:cs="Arial Bold"/>
      <w:b/>
      <w:bCs/>
      <w:i w:val="false"/>
      <w:iCs w:val="false"/>
      <w:sz w:val="24"/>
      <w:szCs w:val="24"/>
    </w:rPr>
  </w:style>
  <w:style w:type="character" w:styleId="WW8Num3z1">
    <w:name w:val="WW8Num3z1"/>
    <w:qFormat/>
    <w:rPr>
      <w:rFonts w:ascii="Arial Bold" w:hAnsi="Arial Bold" w:cs="Arial Bold"/>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bCs/>
      <w:i w:val="false"/>
      <w:iCs w:val="false"/>
      <w:sz w:val="24"/>
      <w:szCs w:val="24"/>
    </w:rPr>
  </w:style>
  <w:style w:type="character" w:styleId="WW8Num8z1">
    <w:name w:val="WW8Num8z1"/>
    <w:qFormat/>
    <w:rPr>
      <w:rFonts w:ascii="Arial" w:hAnsi="Arial" w:cs="Arial"/>
      <w:b/>
      <w:bCs/>
      <w:i w:val="false"/>
      <w:iCs w:val="false"/>
      <w:sz w:val="22"/>
      <w:szCs w:val="22"/>
    </w:rPr>
  </w:style>
  <w:style w:type="character" w:styleId="WW8Num8z2">
    <w:name w:val="WW8Num8z2"/>
    <w:qFormat/>
    <w:rPr>
      <w:rFonts w:ascii="Arial" w:hAnsi="Arial" w:cs="Arial"/>
      <w:b w:val="false"/>
      <w:bCs w:val="false"/>
      <w:i w:val="false"/>
      <w:iCs w:val="false"/>
      <w:sz w:val="22"/>
      <w:szCs w:val="22"/>
    </w:rPr>
  </w:style>
  <w:style w:type="character" w:styleId="WW8Num8z4">
    <w:name w:val="WW8Num8z4"/>
    <w:qFormat/>
    <w:rPr/>
  </w:style>
  <w:style w:type="character" w:styleId="WW8Num9z0">
    <w:name w:val="WW8Num9z0"/>
    <w:qFormat/>
    <w:rPr>
      <w:rFonts w:ascii="Arial" w:hAnsi="Arial" w:cs="Arial"/>
      <w:b/>
      <w:bCs/>
      <w:i w:val="false"/>
      <w:iCs w:val="false"/>
      <w:sz w:val="24"/>
      <w:szCs w:val="24"/>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style>
  <w:style w:type="character" w:styleId="WW8Num10z0">
    <w:name w:val="WW8Num10z0"/>
    <w:qFormat/>
    <w:rPr>
      <w:rFonts w:ascii="Arial" w:hAnsi="Arial" w:cs="Arial"/>
      <w:b w:val="false"/>
      <w:bCs w:val="false"/>
      <w:i w:val="false"/>
      <w:iCs w:val="false"/>
      <w:sz w:val="22"/>
      <w:szCs w:val="22"/>
    </w:rPr>
  </w:style>
  <w:style w:type="character" w:styleId="WW8Num10z1">
    <w:name w:val="WW8Num10z1"/>
    <w:qFormat/>
    <w:rPr/>
  </w:style>
  <w:style w:type="character" w:styleId="WW8Num11z0">
    <w:name w:val="WW8Num11z0"/>
    <w:qFormat/>
    <w:rPr>
      <w:rFonts w:ascii="Arial" w:hAnsi="Arial" w:cs="Arial"/>
      <w:b w:val="false"/>
      <w:bCs w:val="false"/>
      <w:i/>
      <w:iC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val="false"/>
      <w:bCs w:val="false"/>
      <w:i w:val="false"/>
      <w:iCs w:val="false"/>
      <w:sz w:val="22"/>
      <w:szCs w:val="2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bCs w:val="false"/>
      <w:i w:val="false"/>
      <w:iCs w:val="false"/>
      <w:sz w:val="22"/>
      <w:szCs w:val="22"/>
    </w:rPr>
  </w:style>
  <w:style w:type="character" w:styleId="WW8Num16z1">
    <w:name w:val="WW8Num16z1"/>
    <w:qFormat/>
    <w:rPr/>
  </w:style>
  <w:style w:type="character" w:styleId="WW8Num17z0">
    <w:name w:val="WW8Num17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7z1">
    <w:name w:val="WW8Num17z1"/>
    <w:qFormat/>
    <w:rPr/>
  </w:style>
  <w:style w:type="character" w:styleId="WW8Num18z0">
    <w:name w:val="WW8Num18z0"/>
    <w:qFormat/>
    <w:rPr>
      <w:rFonts w:ascii="Arial" w:hAnsi="Arial" w:cs="Arial"/>
      <w:b w:val="false"/>
      <w:bCs w:val="false"/>
      <w:i/>
      <w:iCs/>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iCs/>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bCs/>
      <w:i w:val="false"/>
      <w:iCs w:val="false"/>
      <w:sz w:val="22"/>
      <w:szCs w:val="22"/>
    </w:rPr>
  </w:style>
  <w:style w:type="character" w:styleId="DefaultParagraphFont">
    <w:name w:val="Default Paragraph Font"/>
    <w:qFormat/>
    <w:rPr/>
  </w:style>
  <w:style w:type="character" w:styleId="Heading1Char1">
    <w:name w:val="Heading 1 Char1"/>
    <w:qFormat/>
    <w:rPr>
      <w:rFonts w:ascii="Arial" w:hAnsi="Arial" w:eastAsia="Calibri" w:cs="Arial"/>
      <w:b/>
      <w:bCs/>
      <w:kern w:val="2"/>
      <w:sz w:val="24"/>
      <w:szCs w:val="24"/>
      <w:lang w:val="en-GB" w:bidi="ar-SA"/>
    </w:rPr>
  </w:style>
  <w:style w:type="character" w:styleId="Heading2Char">
    <w:name w:val="Heading 2 Char"/>
    <w:qFormat/>
    <w:rPr>
      <w:rFonts w:ascii="Arial" w:hAnsi="Arial" w:eastAsia="MS Mincho;MS Gothic" w:cs="Arial"/>
      <w:b/>
      <w:bCs/>
      <w:caps/>
      <w:kern w:val="2"/>
      <w:sz w:val="22"/>
      <w:szCs w:val="22"/>
    </w:rPr>
  </w:style>
  <w:style w:type="character" w:styleId="Heading3Char">
    <w:name w:val="Heading 3 Char"/>
    <w:qFormat/>
    <w:rPr>
      <w:rFonts w:ascii="Arial" w:hAnsi="Arial" w:cs="Arial"/>
      <w:sz w:val="22"/>
      <w:szCs w:val="22"/>
    </w:rPr>
  </w:style>
  <w:style w:type="character" w:styleId="Heading4Char">
    <w:name w:val="Heading 4 Char"/>
    <w:qFormat/>
    <w:rPr>
      <w:rFonts w:ascii="Arial" w:hAnsi="Arial" w:cs="Arial"/>
      <w:sz w:val="22"/>
      <w:szCs w:val="22"/>
      <w:lang w:val="en-US"/>
    </w:rPr>
  </w:style>
  <w:style w:type="character" w:styleId="Heading5Char">
    <w:name w:val="Heading 5 Char"/>
    <w:qFormat/>
    <w:rPr>
      <w:rFonts w:ascii="Arial" w:hAnsi="Arial" w:cs="Arial"/>
      <w:sz w:val="22"/>
      <w:szCs w:val="22"/>
      <w:lang w:val="de-DE"/>
    </w:rPr>
  </w:style>
  <w:style w:type="character" w:styleId="Heading6Char">
    <w:name w:val="Heading 6 Char"/>
    <w:qFormat/>
    <w:rPr>
      <w:rFonts w:eastAsia="Times New Roman" w:cs="Calibri"/>
      <w:b/>
      <w:bCs/>
      <w:sz w:val="22"/>
      <w:szCs w:val="22"/>
    </w:rPr>
  </w:style>
  <w:style w:type="character" w:styleId="Heading7Char">
    <w:name w:val="Heading 7 Char"/>
    <w:qFormat/>
    <w:rPr>
      <w:rFonts w:eastAsia="Times New Roman" w:cs="Calibri"/>
      <w:sz w:val="22"/>
      <w:szCs w:val="22"/>
    </w:rPr>
  </w:style>
  <w:style w:type="character" w:styleId="Heading8Char">
    <w:name w:val="Heading 8 Char"/>
    <w:qFormat/>
    <w:rPr>
      <w:rFonts w:eastAsia="Times New Roman" w:cs="Calibri"/>
      <w:i/>
      <w:iCs/>
      <w:sz w:val="22"/>
      <w:szCs w:val="22"/>
    </w:rPr>
  </w:style>
  <w:style w:type="character" w:styleId="Heading9Char">
    <w:name w:val="Heading 9 Char"/>
    <w:qFormat/>
    <w:rPr>
      <w:rFonts w:ascii="Cambria" w:hAnsi="Cambria" w:eastAsia="Times New Roman" w:cs="Cambria"/>
      <w:sz w:val="22"/>
      <w:szCs w:val="22"/>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ascii="Arial" w:hAnsi="Arial" w:cs="Arial"/>
      <w:i/>
      <w:iCs/>
      <w:color w:val="000000"/>
    </w:rPr>
  </w:style>
  <w:style w:type="character" w:styleId="IntenseQuoteChar">
    <w:name w:val="Intense Quote Char"/>
    <w:qFormat/>
    <w:rPr>
      <w:rFonts w:ascii="Arial" w:hAnsi="Arial" w:cs="Arial"/>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val="en-US"/>
    </w:rPr>
  </w:style>
  <w:style w:type="character" w:styleId="BodyTextChar1">
    <w:name w:val="Body Text Char1"/>
    <w:qFormat/>
    <w:rPr>
      <w:rFonts w:ascii="Arial" w:hAnsi="Arial" w:eastAsia="Times New Roman" w:cs="Arial"/>
      <w:lang w:val="en-US"/>
    </w:rPr>
  </w:style>
  <w:style w:type="character" w:styleId="BodyText2Char">
    <w:name w:val="Body Text 2 Char"/>
    <w:qFormat/>
    <w:rPr>
      <w:rFonts w:ascii="Arial" w:hAnsi="Arial" w:cs="Arial"/>
      <w:sz w:val="24"/>
      <w:szCs w:val="24"/>
      <w:lang w:val="en-US"/>
    </w:rPr>
  </w:style>
  <w:style w:type="character" w:styleId="Descriptionblock">
    <w:name w:val="description block"/>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erChar1">
    <w:name w:val="Footer Char1"/>
    <w:qFormat/>
    <w:rPr>
      <w:rFonts w:ascii="Arial" w:hAnsi="Arial" w:eastAsia="Times New Roman" w:cs="Arial"/>
      <w:lang w:val="en-US"/>
    </w:rPr>
  </w:style>
  <w:style w:type="character" w:styleId="HeaderChar">
    <w:name w:val="Header Char"/>
    <w:qFormat/>
    <w:rPr>
      <w:rFonts w:ascii="Arial" w:hAnsi="Arial" w:eastAsia="Times New Roman" w:cs="Arial"/>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1">
    <w:name w:val="Title Char1"/>
    <w:qFormat/>
    <w:rPr>
      <w:rFonts w:ascii="Arial" w:hAnsi="Arial" w:eastAsia="Times New Roman" w:cs="Arial"/>
      <w:b/>
      <w:bCs/>
      <w:kern w:val="2"/>
      <w:sz w:val="32"/>
      <w:szCs w:val="32"/>
      <w:lang w:val="en-US"/>
    </w:rPr>
  </w:style>
  <w:style w:type="character" w:styleId="BodyTextIndentChar">
    <w:name w:val="Body Text Indent Char"/>
    <w:qFormat/>
    <w:rPr>
      <w:rFonts w:ascii="Arial" w:hAnsi="Arial" w:eastAsia="Times New Roman" w:cs="Arial"/>
      <w:lang w:val="en-US"/>
    </w:rPr>
  </w:style>
  <w:style w:type="character" w:styleId="BodyTextIndent2Char">
    <w:name w:val="Body Text Indent 2 Char"/>
    <w:qFormat/>
    <w:rPr>
      <w:rFonts w:ascii="Arial" w:hAnsi="Arial" w:eastAsia="Times New Roman" w:cs="Arial"/>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eastAsia="Times New Roman" w:cs="Arial"/>
      <w:sz w:val="20"/>
      <w:szCs w:val="20"/>
      <w:lang w:val="en-US"/>
    </w:rPr>
  </w:style>
  <w:style w:type="character" w:styleId="SubtitleChar">
    <w:name w:val="Subtitle Char"/>
    <w:qFormat/>
    <w:rPr>
      <w:rFonts w:ascii="Arial" w:hAnsi="Arial" w:cs="Arial"/>
      <w:i/>
      <w:iCs/>
      <w:spacing w:val="15"/>
      <w:sz w:val="24"/>
      <w:szCs w:val="24"/>
      <w:lang w:val="en-US"/>
    </w:rPr>
  </w:style>
  <w:style w:type="character" w:styleId="TitleChar">
    <w:name w:val="Title Char"/>
    <w:qFormat/>
    <w:rPr>
      <w:rFonts w:ascii="Arial" w:hAnsi="Arial" w:cs="Arial"/>
      <w:b/>
      <w:kern w:val="2"/>
      <w:sz w:val="32"/>
      <w:lang w:val="en-US"/>
    </w:rPr>
  </w:style>
  <w:style w:type="character" w:styleId="BodyTextChar">
    <w:name w:val="Body Text Char"/>
    <w:qFormat/>
    <w:rPr>
      <w:rFonts w:ascii="Arial" w:hAnsi="Arial" w:cs="Arial"/>
      <w:sz w:val="22"/>
      <w:lang w:val="en-US"/>
    </w:rPr>
  </w:style>
  <w:style w:type="character" w:styleId="FigureChar">
    <w:name w:val="Figure_# Char"/>
    <w:qFormat/>
    <w:rPr>
      <w:rFonts w:ascii="Arial" w:hAnsi="Arial" w:eastAsia="Calibri" w:cs="Arial"/>
      <w:i/>
      <w:iCs/>
      <w:sz w:val="22"/>
      <w:szCs w:val="22"/>
      <w:lang w:val="en-GB" w:bidi="ar-SA"/>
    </w:rPr>
  </w:style>
  <w:style w:type="character" w:styleId="FooterChar">
    <w:name w:val="Footer Char"/>
    <w:qFormat/>
    <w:rPr>
      <w:rFonts w:ascii="Arial" w:hAnsi="Arial" w:cs="Arial"/>
      <w:sz w:val="22"/>
      <w:lang w:val="en-US"/>
    </w:rPr>
  </w:style>
  <w:style w:type="character" w:styleId="Heading1Char">
    <w:name w:val="Heading 1 Char"/>
    <w:qFormat/>
    <w:rPr>
      <w:rFonts w:ascii="Arial" w:hAnsi="Arial" w:cs="Arial"/>
      <w:b/>
      <w:caps/>
      <w:kern w:val="2"/>
      <w:sz w:val="24"/>
      <w:szCs w:val="22"/>
      <w:lang w:val="de-DE" w:bidi="ar-SA"/>
    </w:rPr>
  </w:style>
  <w:style w:type="character" w:styleId="CommentReference">
    <w:name w:val="Comment Reference"/>
    <w:qFormat/>
    <w:rPr>
      <w:sz w:val="16"/>
      <w:szCs w:val="16"/>
    </w:rPr>
  </w:style>
  <w:style w:type="character" w:styleId="BodyText4Char">
    <w:name w:val="Body Text 4 Char"/>
    <w:qFormat/>
    <w:rPr>
      <w:rFonts w:ascii="Arial" w:hAnsi="Arial" w:cs="Arial"/>
      <w:sz w:val="22"/>
      <w:szCs w:val="22"/>
      <w:lang w:val="en-US"/>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spacing w:before="120" w:after="240"/>
      <w:jc w:val="center"/>
      <w:outlineLvl w:val="0"/>
    </w:pPr>
    <w:rPr>
      <w:rFonts w:eastAsia="Times New Roman" w:cs="Times New Roman"/>
      <w:b/>
      <w:bCs/>
      <w:kern w:val="2"/>
      <w:sz w:val="32"/>
      <w:szCs w:val="32"/>
      <w:lang w:val="en-US"/>
    </w:rPr>
  </w:style>
  <w:style w:type="paragraph" w:styleId="TextBody">
    <w:name w:val="Body Text"/>
    <w:basedOn w:val="Normal"/>
    <w:pPr>
      <w:spacing w:before="0" w:after="120"/>
      <w:jc w:val="both"/>
    </w:pPr>
    <w:rPr>
      <w:rFonts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rFonts w:cs="Times New Roman"/>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sz w:val="20"/>
      <w:szCs w:val="20"/>
      <w:lang w:val="en-US"/>
    </w:rPr>
  </w:style>
  <w:style w:type="paragraph" w:styleId="ListParagraph">
    <w:name w:val="List Paragraph"/>
    <w:basedOn w:val="Normal"/>
    <w:qFormat/>
    <w:pPr>
      <w:ind w:left="720" w:hanging="0"/>
    </w:pPr>
    <w:rPr/>
  </w:style>
  <w:style w:type="paragraph" w:styleId="Action">
    <w:name w:val="Action"/>
    <w:basedOn w:val="Normal"/>
    <w:next w:val="Normal"/>
    <w:qFormat/>
    <w:pPr>
      <w:numPr>
        <w:ilvl w:val="0"/>
        <w:numId w:val="21"/>
      </w:numPr>
      <w:autoSpaceDE w:val="false"/>
    </w:pPr>
    <w:rPr>
      <w:b/>
      <w:bCs/>
    </w:rPr>
  </w:style>
  <w:style w:type="paragraph" w:styleId="Agendaitems">
    <w:name w:val="Agenda items"/>
    <w:basedOn w:val="Normal"/>
    <w:qFormat/>
    <w:pPr>
      <w:numPr>
        <w:ilvl w:val="0"/>
        <w:numId w:val="5"/>
      </w:numPr>
    </w:pPr>
    <w:rPr/>
  </w:style>
  <w:style w:type="paragraph" w:styleId="Annex">
    <w:name w:val="Annex"/>
    <w:basedOn w:val="Heading1"/>
    <w:next w:val="Normal"/>
    <w:qFormat/>
    <w:pPr>
      <w:numPr>
        <w:ilvl w:val="0"/>
        <w:numId w:val="15"/>
      </w:numPr>
      <w:outlineLvl w:val="9"/>
    </w:pPr>
    <w:rPr/>
  </w:style>
  <w:style w:type="paragraph" w:styleId="AnnexFigure">
    <w:name w:val="Annex Figure"/>
    <w:basedOn w:val="Normal"/>
    <w:next w:val="Normal"/>
    <w:qFormat/>
    <w:pPr>
      <w:numPr>
        <w:ilvl w:val="0"/>
        <w:numId w:val="10"/>
      </w:numPr>
      <w:spacing w:before="120" w:after="120"/>
      <w:jc w:val="center"/>
    </w:pPr>
    <w:rPr>
      <w:i/>
      <w:iCs/>
    </w:rPr>
  </w:style>
  <w:style w:type="paragraph" w:styleId="AnnexHead1">
    <w:name w:val="Annex Head 1"/>
    <w:basedOn w:val="Normal"/>
    <w:next w:val="Normal"/>
    <w:qFormat/>
    <w:pPr>
      <w:numPr>
        <w:ilvl w:val="0"/>
        <w:numId w:val="8"/>
      </w:numPr>
    </w:pPr>
    <w:rPr>
      <w:b/>
      <w:bCs/>
      <w:caps/>
      <w:sz w:val="28"/>
      <w:szCs w:val="28"/>
    </w:rPr>
  </w:style>
  <w:style w:type="paragraph" w:styleId="AnnexHead2">
    <w:name w:val="Annex Head 2"/>
    <w:basedOn w:val="Normal"/>
    <w:next w:val="Normal"/>
    <w:qFormat/>
    <w:pPr>
      <w:numPr>
        <w:ilvl w:val="0"/>
        <w:numId w:val="8"/>
      </w:numPr>
    </w:pPr>
    <w:rPr>
      <w:b/>
      <w:bCs/>
    </w:rPr>
  </w:style>
  <w:style w:type="paragraph" w:styleId="AnnexHead3">
    <w:name w:val="Annex Head 3"/>
    <w:basedOn w:val="Normal"/>
    <w:next w:val="Normal"/>
    <w:qFormat/>
    <w:pPr>
      <w:numPr>
        <w:ilvl w:val="0"/>
        <w:numId w:val="8"/>
      </w:numPr>
    </w:pPr>
    <w:rPr>
      <w:b/>
      <w:bCs/>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i/>
      <w:iCs/>
    </w:rPr>
  </w:style>
  <w:style w:type="paragraph" w:styleId="Appendix">
    <w:name w:val="Closing"/>
    <w:basedOn w:val="Normal"/>
    <w:next w:val="Normal"/>
    <w:pPr>
      <w:numPr>
        <w:ilvl w:val="0"/>
        <w:numId w:val="2"/>
      </w:numPr>
      <w:tabs>
        <w:tab w:val="clear" w:pos="720"/>
        <w:tab w:val="left" w:pos="1985" w:leader="none"/>
      </w:tabs>
      <w:spacing w:before="120" w:after="240"/>
    </w:pPr>
    <w:rPr>
      <w:b/>
      <w:bCs/>
      <w:sz w:val="24"/>
      <w:szCs w:val="24"/>
    </w:rPr>
  </w:style>
  <w:style w:type="paragraph" w:styleId="Article">
    <w:name w:val="Article"/>
    <w:basedOn w:val="Normal"/>
    <w:next w:val="Normal"/>
    <w:qFormat/>
    <w:pPr>
      <w:autoSpaceDE w:val="false"/>
      <w:spacing w:before="360" w:after="0"/>
    </w:pPr>
    <w:rPr>
      <w:b/>
      <w:bCs/>
      <w:caps/>
      <w:sz w:val="28"/>
      <w:szCs w:val="28"/>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pPr>
    <w:rPr>
      <w:rFonts w:cs="Times New Roman"/>
      <w:sz w:val="24"/>
      <w:szCs w:val="24"/>
      <w:lang w:val="en-US"/>
    </w:rPr>
  </w:style>
  <w:style w:type="paragraph" w:styleId="Bullet1">
    <w:name w:val="Bullet 1"/>
    <w:basedOn w:val="Normal"/>
    <w:qFormat/>
    <w:pPr>
      <w:numPr>
        <w:ilvl w:val="0"/>
        <w:numId w:val="12"/>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2"/>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12"/>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Figure">
    <w:name w:val="Figure_#"/>
    <w:basedOn w:val="Normal"/>
    <w:next w:val="Normal"/>
    <w:qFormat/>
    <w:pPr>
      <w:numPr>
        <w:ilvl w:val="0"/>
        <w:numId w:val="16"/>
      </w:numPr>
      <w:spacing w:before="120" w:after="12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Times New Roman" w:cs="Times New Roman"/>
      <w:sz w:val="20"/>
      <w:szCs w:val="20"/>
      <w:lang w:val="en-US"/>
    </w:rPr>
  </w:style>
  <w:style w:type="paragraph" w:styleId="Header">
    <w:name w:val="Header"/>
    <w:basedOn w:val="Normal"/>
    <w:pPr>
      <w:tabs>
        <w:tab w:val="clear" w:pos="720"/>
        <w:tab w:val="center" w:pos="4820" w:leader="none"/>
        <w:tab w:val="right" w:pos="9639" w:leader="none"/>
      </w:tabs>
    </w:pPr>
    <w:rPr>
      <w:rFonts w:eastAsia="Times New Roman" w:cs="Times New Roman"/>
      <w:sz w:val="20"/>
      <w:szCs w:val="20"/>
      <w:lang w:val="en-US"/>
    </w:rPr>
  </w:style>
  <w:style w:type="paragraph" w:styleId="List1">
    <w:name w:val="List 2"/>
    <w:basedOn w:val="Normal"/>
    <w:pPr>
      <w:numPr>
        <w:ilvl w:val="0"/>
        <w:numId w:val="9"/>
      </w:numPr>
      <w:spacing w:before="0" w:after="120"/>
      <w:jc w:val="both"/>
    </w:pPr>
    <w:rPr>
      <w:rFonts w:eastAsia="MS Mincho;MS Gothic"/>
      <w:lang w:eastAsia="ja-JP"/>
    </w:rPr>
  </w:style>
  <w:style w:type="paragraph" w:styleId="List1indent">
    <w:name w:val="List 1 indent"/>
    <w:basedOn w:val="Normal"/>
    <w:qFormat/>
    <w:pPr/>
    <w:rPr/>
  </w:style>
  <w:style w:type="paragraph" w:styleId="List1indent1">
    <w:name w:val="List 1 indent 1"/>
    <w:basedOn w:val="Normal"/>
    <w:qFormat/>
    <w:pPr>
      <w:numPr>
        <w:ilvl w:val="0"/>
        <w:numId w:val="9"/>
      </w:numPr>
      <w:spacing w:before="0" w:after="120"/>
      <w:jc w:val="both"/>
    </w:pPr>
    <w:rPr/>
  </w:style>
  <w:style w:type="paragraph" w:styleId="List1indent2">
    <w:name w:val="List 1 indent 2"/>
    <w:basedOn w:val="Normal"/>
    <w:qFormat/>
    <w:pPr>
      <w:widowControl w:val="false"/>
      <w:numPr>
        <w:ilvl w:val="0"/>
        <w:numId w:val="9"/>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spacing w:before="280" w:after="280"/>
    </w:pPr>
    <w:rPr/>
  </w:style>
  <w:style w:type="paragraph" w:styleId="TableofFigures">
    <w:name w:val="Table of Figures"/>
    <w:basedOn w:val="Normal"/>
    <w:next w:val="Normal"/>
    <w:qFormat/>
    <w:pPr>
      <w:numPr>
        <w:ilvl w:val="0"/>
        <w:numId w:val="14"/>
      </w:numPr>
      <w:tabs>
        <w:tab w:val="clear" w:pos="720"/>
        <w:tab w:val="right" w:pos="9639" w:leader="none"/>
      </w:tabs>
      <w:spacing w:before="60" w:after="60"/>
      <w:ind w:right="284" w:hanging="0"/>
    </w:pPr>
    <w:rPr>
      <w:rFonts w:eastAsia="Times New Roman"/>
    </w:rPr>
  </w:style>
  <w:style w:type="paragraph" w:styleId="Table">
    <w:name w:val="Table_#"/>
    <w:basedOn w:val="Normal"/>
    <w:next w:val="Normal"/>
    <w:qFormat/>
    <w:pPr>
      <w:numPr>
        <w:ilvl w:val="0"/>
        <w:numId w:val="13"/>
      </w:numPr>
      <w:spacing w:before="120" w:after="120"/>
      <w:jc w:val="center"/>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bCs/>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ppendixHeading1">
    <w:name w:val="Appendix Heading 1"/>
    <w:basedOn w:val="Normal"/>
    <w:next w:val="TextBody"/>
    <w:qFormat/>
    <w:pPr>
      <w:numPr>
        <w:ilvl w:val="0"/>
        <w:numId w:val="7"/>
      </w:numPr>
      <w:spacing w:before="120" w:after="120"/>
    </w:pPr>
    <w:rPr>
      <w:b/>
      <w:bCs/>
      <w:caps/>
      <w:sz w:val="24"/>
      <w:szCs w:val="24"/>
    </w:rPr>
  </w:style>
  <w:style w:type="paragraph" w:styleId="AppendixHeading2">
    <w:name w:val="Appendix Heading 2"/>
    <w:basedOn w:val="Normal"/>
    <w:next w:val="TextBody"/>
    <w:qFormat/>
    <w:pPr>
      <w:numPr>
        <w:ilvl w:val="0"/>
        <w:numId w:val="7"/>
      </w:numPr>
      <w:spacing w:before="120" w:after="120"/>
    </w:pPr>
    <w:rPr>
      <w:b/>
      <w:bCs/>
    </w:rPr>
  </w:style>
  <w:style w:type="paragraph" w:styleId="AppendixHeading3">
    <w:name w:val="Appendix Heading 3"/>
    <w:basedOn w:val="Normal"/>
    <w:next w:val="Normal"/>
    <w:qFormat/>
    <w:pPr>
      <w:numPr>
        <w:ilvl w:val="0"/>
        <w:numId w:val="7"/>
      </w:numPr>
      <w:spacing w:before="120" w:after="120"/>
    </w:pPr>
    <w:rPr/>
  </w:style>
  <w:style w:type="paragraph" w:styleId="AppendixHeading4">
    <w:name w:val="Appendix Heading 4"/>
    <w:basedOn w:val="Normal"/>
    <w:next w:val="TextBody"/>
    <w:qFormat/>
    <w:pPr>
      <w:numPr>
        <w:ilvl w:val="0"/>
        <w:numId w:val="7"/>
      </w:numPr>
      <w:spacing w:before="120" w:after="120"/>
    </w:pPr>
    <w:rPr/>
  </w:style>
  <w:style w:type="paragraph" w:styleId="TextBodyIndent">
    <w:name w:val="Body Text Indent"/>
    <w:basedOn w:val="Normal"/>
    <w:pPr>
      <w:spacing w:before="0" w:after="120"/>
      <w:ind w:left="567" w:hanging="0"/>
    </w:pPr>
    <w:rPr>
      <w:rFonts w:eastAsia="Times New Roman" w:cs="Times New Roman"/>
      <w:sz w:val="20"/>
      <w:szCs w:val="20"/>
      <w:lang w:val="en-US"/>
    </w:rPr>
  </w:style>
  <w:style w:type="paragraph" w:styleId="BodyTextIndent2">
    <w:name w:val="Body Text Indent 2"/>
    <w:basedOn w:val="Normal"/>
    <w:qFormat/>
    <w:pPr>
      <w:spacing w:before="0" w:after="120"/>
      <w:ind w:left="1134" w:hanging="0"/>
      <w:jc w:val="both"/>
    </w:pPr>
    <w:rPr>
      <w:rFonts w:eastAsia="Times New Roman" w:cs="Times New Roman"/>
      <w:sz w:val="20"/>
      <w:szCs w:val="20"/>
      <w:lang w:val="en-US"/>
    </w:rPr>
  </w:style>
  <w:style w:type="paragraph" w:styleId="Footnote">
    <w:name w:val="Footnote Text"/>
    <w:basedOn w:val="Normal"/>
    <w:pPr/>
    <w:rPr>
      <w:rFonts w:eastAsia="Times New Roman" w:cs="Times New Roman"/>
      <w:sz w:val="20"/>
      <w:szCs w:val="20"/>
      <w:lang w:val="en-US"/>
    </w:rPr>
  </w:style>
  <w:style w:type="paragraph" w:styleId="List1indent1text">
    <w:name w:val="List 1 indent 1 text"/>
    <w:basedOn w:val="Normal"/>
    <w:qFormat/>
    <w:pPr>
      <w:spacing w:before="0" w:after="120"/>
      <w:ind w:left="1134" w:hanging="0"/>
      <w:jc w:val="both"/>
    </w:pPr>
    <w:rPr/>
  </w:style>
  <w:style w:type="paragraph" w:styleId="Subtitle">
    <w:name w:val="Subtitle"/>
    <w:basedOn w:val="Normal"/>
    <w:next w:val="Normal"/>
    <w:qFormat/>
    <w:pPr>
      <w:numPr>
        <w:ilvl w:val="0"/>
        <w:numId w:val="0"/>
      </w:numPr>
      <w:spacing w:before="120" w:after="120"/>
      <w:ind w:hanging="0"/>
      <w:jc w:val="center"/>
    </w:pPr>
    <w:rPr>
      <w:rFonts w:cs="Times New Roman"/>
      <w:i/>
      <w:iCs/>
      <w:spacing w:val="15"/>
      <w:sz w:val="24"/>
      <w:szCs w:val="24"/>
      <w:lang w:val="en-US"/>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BodyText4">
    <w:name w:val="Body Text 4"/>
    <w:basedOn w:val="BodyText2"/>
    <w:qFormat/>
    <w:pPr>
      <w:spacing w:lineRule="auto" w:line="240" w:before="0" w:after="120"/>
      <w:jc w:val="both"/>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iala-aism.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57:00Z</dcterms:created>
  <dc:creator>Mike Hadley</dc:creator>
  <dc:description/>
  <cp:keywords/>
  <dc:language>en-US</dc:language>
  <cp:lastModifiedBy>Wim</cp:lastModifiedBy>
  <cp:lastPrinted>2012-09-27T12:11:00Z</cp:lastPrinted>
  <dcterms:modified xsi:type="dcterms:W3CDTF">2018-09-03T12:39:00Z</dcterms:modified>
  <cp:revision>3</cp:revision>
  <dc:subject/>
  <dc:title>e-Navigation</dc:title>
</cp:coreProperties>
</file>